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   » _________   2023  года № ____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 и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работ по обустройству электрического отопления в здании детского сада села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полнение ремонтных работ системы отопления и проведение экспертизы сметной стоимости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оведены работы по текущему ремонту зданий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08-16T16:01:00Z</cp:lastPrinted>
  <dcterms:modified xsi:type="dcterms:W3CDTF">2023-09-25T03:31:00Z</dcterms:modified>
  <cp:revision>221</cp:revision>
  <dc:subject/>
  <dc:title/>
</cp:coreProperties>
</file>