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9555</wp:posOffset>
            </wp:positionH>
            <wp:positionV relativeFrom="paragraph">
              <wp:posOffset>51435</wp:posOffset>
            </wp:positionV>
            <wp:extent cx="564515" cy="71120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11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967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16" w:hRule="atLeast"/>
        </w:trPr>
        <w:tc>
          <w:tcPr>
            <w:tcW w:w="9675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т  09  июня  2023 года № 68 </w:t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пгт. Шаля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п. Вырубки, утвержденный решением Думы Шалинского городского округа 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т 27.12.2012 года №97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Федеральным законом от 14.03.2022 года №58-ФЗ «О внесении изменений в отдельные законодательные акты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п. Вырубки, утвержденный решением Думы Шалинского городского округа от 27.12.2012 года №97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 Общественные обсуждения провести в период с 16 июня 2023 года по 07 июля 2023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5.  </w:t>
      </w:r>
      <w:r>
        <w:rPr>
          <w:rFonts w:cs="Liberation Serif" w:ascii="Liberation Serif" w:hAnsi="Liberation Serif"/>
          <w:sz w:val="26"/>
          <w:szCs w:val="26"/>
        </w:rPr>
        <w:t>Э</w:t>
      </w:r>
      <w:r>
        <w:rPr>
          <w:rFonts w:cs="Liberation Serif" w:ascii="Liberation Serif" w:hAnsi="Liberation Serif"/>
          <w:sz w:val="26"/>
          <w:szCs w:val="26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- для граждан, проживающих в населённом пункте п. Вырубки - в здании администрации п. Сарга, по адресу: Свердловская область, Шалинский городской округ, п. Сарга, ул. Ленина, №4А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16 июня 2023 года по 07 июля 2023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6"/>
          <w:szCs w:val="26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6"/>
          <w:szCs w:val="26"/>
          <w:lang w:eastAsia="en-US"/>
        </w:rPr>
        <w:t> </w:t>
      </w:r>
      <w:r>
        <w:rPr>
          <w:rFonts w:cs="Liberation Serif" w:ascii="Liberation Serif" w:hAnsi="Liberation Serif"/>
          <w:sz w:val="26"/>
          <w:szCs w:val="26"/>
          <w:lang w:eastAsia="ru-RU"/>
        </w:rPr>
        <w:t>с 16 июня 2023 года по 07 июля 2023  год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6.4.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6"/>
          <w:szCs w:val="26"/>
        </w:rPr>
        <w:t>Опубликовать настоящее постановление в официальном средстве массовой информации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Шалинского городского округа</w:t>
        <w:tab/>
        <w:t xml:space="preserve">                      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123</cp:lastModifiedBy>
  <cp:lastPrinted>2023-06-09T10:18:00Z</cp:lastPrinted>
  <dcterms:modified xsi:type="dcterms:W3CDTF">2023-06-09T05:43:00Z</dcterms:modified>
  <cp:revision>71</cp:revision>
  <dc:subject/>
  <dc:title>П О С Т А Н О В Л Е Н И Е</dc:title>
</cp:coreProperties>
</file>