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ложение 1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к Докладу о реализации и оценки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эффективности муниципальной программы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«Социально-экономическое развитие Шалинского городского округа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 2026 года» за 2022 год</w:t>
      </w:r>
    </w:p>
    <w:p>
      <w:pPr>
        <w:pStyle w:val="ConsPlusNormal"/>
        <w:bidi w:val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Выполнение мероприятий </w:t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муниципальной программы «Социально-экономического развития Шалинского городского округа до 2026 года»</w:t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за 2022 год</w:t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tbl>
      <w:tblPr>
        <w:tblW w:w="156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306"/>
        <w:gridCol w:w="2693"/>
        <w:gridCol w:w="1843"/>
        <w:gridCol w:w="1461"/>
        <w:gridCol w:w="3510"/>
      </w:tblGrid>
      <w:tr>
        <w:trPr>
          <w:trHeight w:val="3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(подпрограмм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 бюджетных ассигнований в соответствии с решением Думы Шалинского городского округа о  бюджете на очередной финансовый год и плановый период, 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в отчетном периоде,  рубл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40" w:hRule="atLeast"/>
        </w:trPr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циально-экономическое развитие Шалинского городского округа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310 241 34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 296 007,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  <w:t>93,9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, спорта и молодежной политики в  Шалинском городском округе 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 357 19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 357 195,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 общественной безопасности на территории Шалинского городского округа 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26 06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928 844,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действие развитию малого и среднего  предпринимательства в Шалинском городском округе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83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ранспорта, дорожного хозяйства, связи и информационных технологий Шалинского городского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511 42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843 187,9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,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Экология и природные ресурсы Шалинского городского округа 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31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313,8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основных направлений в строительном комплексе Шалинского  городского  округа  до 2026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2 869 85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9 667 119,9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0,3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ая поддержка и социальное обслуживание населения Шалинского  городского округа 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465 38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423 703,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ельских территорий Шалинского городского округа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0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0 1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льем молодых семей на территории Шалинского городского округа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 38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 389,5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жилищно-коммунального хозяйства и повышение энергетической эффективности в Шалинском городском округе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9 158 83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 223 393,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архивного дела на территории Шалинского городского округа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476,0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ВИЧ-инфекции на  территории Шалинского городского округа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наркомании и противодействие незаконному обороту наркотиков  на территории Шалинского городского  округа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0" w:right="0" w:firstLine="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туберкулеза на территории Шалинского городского округа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9,9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0" w:right="0" w:firstLine="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дополнительного образования в сфере физической культуры и  спорта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 162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 162 000,00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едоставление региональной поддержки молодым семьям на улучшение жилищных условий на территории Шалинского городского округа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 263 28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 263 283,5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bidi w:val="0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bookmarkStart w:id="0" w:name="Par693"/>
      <w:bookmarkEnd w:id="0"/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ПОДПРОГРАММА 1.  «РАЗВИТИЕ ФИЗИЧЕСКОЙ КУЛЬТУРЫ, СПОРТА И МОЛОДЕЖНОЙ ПОЛИТИКИ  В ШАЛИНСКОМ ГОРОДСКОМ ОКРУГЕ ДО 2026 ГОДА»</w:t>
      </w:r>
    </w:p>
    <w:p>
      <w:pPr>
        <w:pStyle w:val="ConsPlusNormal"/>
        <w:bidi w:val="0"/>
        <w:jc w:val="left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bidi w:val="0"/>
        <w:jc w:val="center"/>
        <w:rPr/>
      </w:pPr>
      <w:bookmarkStart w:id="1" w:name="Par726"/>
      <w:bookmarkEnd w:id="1"/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ВЫПОЛНЕНИЕ МЕРОПРИЯТИЙ РЕАЛИЗАЦИИ 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  <w:t xml:space="preserve">за 2022 год </w:t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</w:r>
    </w:p>
    <w:tbl>
      <w:tblPr>
        <w:tblW w:w="14649" w:type="dxa"/>
        <w:jc w:val="left"/>
        <w:tblInd w:w="3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5"/>
        <w:gridCol w:w="7077"/>
        <w:gridCol w:w="1559"/>
        <w:gridCol w:w="1701"/>
        <w:gridCol w:w="1560"/>
        <w:gridCol w:w="1827"/>
      </w:tblGrid>
      <w:tr>
        <w:trPr>
          <w:trHeight w:val="116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7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65" w:right="0" w:firstLine="65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ъем расходов на выполнение  мероприятия, тыс. рублей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чины отклонения от планового  значения</w:t>
            </w:r>
          </w:p>
        </w:tc>
      </w:tr>
      <w:tr>
        <w:trPr>
          <w:trHeight w:val="48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ак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цент  выполнения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на реализацию мероприятий, 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357195,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357195,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491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491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7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865995,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865995,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46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лава 1. Мероприятия по физической культуре и спорту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796884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796884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39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39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72984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72984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портивных мероприятий в городском округе среди учащихся общеобразовательных учреждений и взрослого населения по видам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678081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678081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частие команд городского округа в областных и всероссийских соревнованиях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4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8543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4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8543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еспечение мероприятий по развитию материально-технической базы муниципальных учреждений для занятий физической культурой и спорт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240535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240535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роприятия по поэтапному внедрению всероссийского физкультурно-оздоровительного комплекса «Готов к труду и обороне» (ГТО)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7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7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3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3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3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5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2724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5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2724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5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2724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5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2724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46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лава 2. Мероприятия по реализации молодежной политики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firstLine="3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49512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firstLine="3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49512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7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firstLine="3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9732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firstLine="3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9732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роприятия по привлечению молодых граждан к участию в общественно-политической жизни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406,5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406,5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роприятия по вовлечению молодых граждан в программы и мероприятия, направленные на формирование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251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251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Поддержка инициатив и проектов детских и молодежных общественных объедин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ализация проектов по приоритетным направлениям работы с молодежью на территории Сверд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7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7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Участие молодежи в област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440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440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46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лава 3. Организация военно-патриотического воспитания и допризывной подготовки молодых граждан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70756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7075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9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9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3806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380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обретение оборудования для организаций и учреждений, осуществляющих патриотическое воспитание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9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9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9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9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и проведение военно-спортивных игр, военно-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582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5821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9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9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887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8871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оенно-патриотического воспитания и допризывной подготовки молод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70756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7075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9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9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лава 4. Трудоустройство несовершеннолетних граждан в возрасте от 14 до 18 лет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35761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35761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5761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5761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" w:right="0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Реализация мероприятий по содействию занятости и трудоустройству несовершеннолетних гражд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5761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5761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</w:r>
    </w:p>
    <w:tbl>
      <w:tblPr>
        <w:tblW w:w="19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1412"/>
        <w:gridCol w:w="1955"/>
        <w:gridCol w:w="684"/>
        <w:gridCol w:w="5345"/>
      </w:tblGrid>
      <w:tr>
        <w:trPr>
          <w:trHeight w:val="33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5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8"/>
                <w:szCs w:val="28"/>
              </w:rPr>
              <w:t xml:space="preserve">Подпрограмма 2.  «Обеспечение общественной безопасности на территории </w:t>
              <w:br/>
              <w:t>Шалинского городского округа до 2026 года»</w:t>
            </w:r>
          </w:p>
        </w:tc>
        <w:tc>
          <w:tcPr>
            <w:tcW w:w="5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5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5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5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</w:rPr>
        <w:t>Форма 2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</w:rPr>
        <w:t>ВЫПОЛНЕНИЕ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center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</w:rPr>
        <w:t xml:space="preserve">«Обеспечение общественной безопасности на территории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center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</w:rPr>
        <w:t>Шалинского городского округа до 2026 года»</w:t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8"/>
          <w:szCs w:val="28"/>
        </w:rPr>
      </w:pPr>
      <w:r>
        <w:rPr>
          <w:rFonts w:eastAsia="Calibri" w:cs="Liberation Serif;Times New Roman" w:ascii="Liberation Serif;Times New Roman" w:hAnsi="Liberation Serif;Times New Roman"/>
          <w:b/>
          <w:sz w:val="28"/>
          <w:szCs w:val="28"/>
        </w:rPr>
      </w:r>
    </w:p>
    <w:tbl>
      <w:tblPr>
        <w:tblW w:w="145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7"/>
        <w:gridCol w:w="5175"/>
        <w:gridCol w:w="2189"/>
        <w:gridCol w:w="1691"/>
        <w:gridCol w:w="225"/>
        <w:gridCol w:w="1768"/>
        <w:gridCol w:w="2109"/>
      </w:tblGrid>
      <w:tr>
        <w:trPr>
          <w:trHeight w:val="1162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5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Источники расходов       </w:t>
              <w:br/>
              <w:t xml:space="preserve">       на финансирование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Объем расходов  на выполнение    </w:t>
              <w:br/>
              <w:t xml:space="preserve">    мероприятия, тыс. рублей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809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5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9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22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оцент  выполнен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ВСЕГО ПО ПОДПРОГРАММЕ,  В ТОМ ЧИСЛЕ        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0 026 060,18</w:t>
            </w:r>
          </w:p>
        </w:tc>
        <w:tc>
          <w:tcPr>
            <w:tcW w:w="19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9 928 844,64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федеральный бюджет                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 252 600,0</w:t>
            </w:r>
          </w:p>
        </w:tc>
        <w:tc>
          <w:tcPr>
            <w:tcW w:w="19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 247 187,56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8 773 460,18</w:t>
            </w:r>
          </w:p>
        </w:tc>
        <w:tc>
          <w:tcPr>
            <w:tcW w:w="19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8 681 657,0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Цель 1. Обеспечение первичных мер пожарной безопасности в граница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Шалинского городского округа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1. Повышение защищенности территории Шалинского городского округа  от угрозы природных и техногенных пожаров</w:t>
            </w:r>
          </w:p>
        </w:tc>
      </w:tr>
      <w:tr>
        <w:trPr>
          <w:trHeight w:val="589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 319,48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 139,48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 319,48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 139,48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формирование населения городского округа о мерах пожарной безопасности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964,07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964,07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964,07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964,07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77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обретение, монтаж, обслуживание пожарной и приспособленной техники для тушения пожаров, пожарного оборудования  в городском округе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75,9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995,91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75,9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995,91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ройство, обслуживание пожарных пирсов и подъездных путей к ним на естественных и искусственных пожарных водоемах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 7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 7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ройство, очистка и обслуживание пожарных водоемов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499,5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499,5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499,5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499,5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ройство минерализованных полос в населенных пунктах городского округа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3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здание условий для деятельности добровольной пожарной охраны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4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5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6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Цель 2. Организация охраны общественного порядка, создание условий для деятельности добровольных  формирований населения по охране общественного порядка</w:t>
            </w:r>
          </w:p>
        </w:tc>
      </w:tr>
      <w:tr>
        <w:trPr>
          <w:trHeight w:val="629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роприятия по профилактике правонарушений 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мероприятий по организации деятельности  добровольных народных дружин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45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Цель 3. Организация мероприятий по профилактике терроризма,  повышение готовности к минимизации и (или) ликвидации вызванных ими последствий на территории Шалинского городского округа</w:t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 219,0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 219,0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становка систем видеонаблюдения на территории Шалинского городского округа    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219,0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219,0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роприятия по профилактике терроризма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45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Цель 4. Организация мероприятий по профилактике экстремизма и проявлению ксенофобии на территории Шалинского городского округа</w:t>
            </w:r>
          </w:p>
        </w:tc>
      </w:tr>
      <w:tr>
        <w:trPr>
          <w:trHeight w:val="585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филактика экстремизма и проявления ксенофобии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формирование сотрудников и руководителей органов местного самоуправления, образовательных организаций и учреждений культуры, представителей институтов гражданского общества по вопросам участия населения Шалинского городского округа в публичных и массовых мероприятиях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45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5. Организация мероприятий по обеспечению национального согласия, гармонизации межнациональных отношений на территории Шалинского городского округа</w:t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зготовления и размещение социальной рекламы по теме межнационального мира и согласия на территории Шалинского городского округа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зработка и издание справочных материалов для мигрантов, находящихся на территории Шалинского городского округа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6. Организация и осуществление мероприятий по гражданской обороне, защите населения и территории Шалинского городского округа от чрезвычайных ситуаций природного и техногенного характера</w:t>
            </w:r>
          </w:p>
        </w:tc>
      </w:tr>
      <w:tr>
        <w:trPr>
          <w:trHeight w:val="503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277 740,7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238 898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277 740,7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238 898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здание резерва материально-технических ресурсов для ликвидации чрезвычайных ситуаций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545,0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545,0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545,0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545,0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71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роприятия по развитию системы обеспечения вызова экстренных оперативных служб по единому номеру «112» на территории городского округа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1 479,46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82 636,76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1 479,46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82 636,76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противопаводковых мероприятий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716,24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16,24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716,24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16,24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45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Цель 7. Организация и осуществление мероприятий по гражданской обороне, защите населения и территории Шалинского городского округа от чрезвычайных ситуаций природного и техногенного характера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1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2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4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4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5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ддержание в состоянии постоянной готовности к использованию систем оповещения населения об опасностях, возникающих при ведении военных действий или 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действий в чрезвычайных ситуациях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6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7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8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9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Подготовка и обучение населения способам защиты от опасностей возникающих при ведении военных действий или вследствие этих действий, способам защиты и действиям в чрезвычайных ситуациях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4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0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1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2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400,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Цель 8. Обеспечение условий исполнения полномочий по осуществлению первичного воинского учета Шалинского городского округа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13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, всего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52 6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47 187,5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14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едеральный бюджет                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52 600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47 187,5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15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16</w:t>
            </w:r>
          </w:p>
        </w:tc>
        <w:tc>
          <w:tcPr>
            <w:tcW w:w="5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17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, в том числе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52 6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47 187,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18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едеральный бюджет              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52 6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47 187,5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19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0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Цель 9: 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1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2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4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5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формирование населения городского округа о мерах безопасности на водных объектах, в том числе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6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7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8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3. </w:t>
      </w: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  <w:t>Подпрограмма «Содействие развитию малого и среднего  предпринимательства в Шалинском городском округе до 2026 года»</w:t>
      </w:r>
    </w:p>
    <w:p>
      <w:pPr>
        <w:pStyle w:val="ConsPlusNormal"/>
        <w:numPr>
          <w:ilvl w:val="0"/>
          <w:numId w:val="0"/>
        </w:numPr>
        <w:bidi w:val="0"/>
        <w:ind w:left="1069" w:right="0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Выполнение мероприятий муниципальной подпрограммы «Содействие развитию малого и среднего предпринимательства в Шалинском городском округе до 2026 года»</w:t>
      </w:r>
    </w:p>
    <w:p>
      <w:pPr>
        <w:pStyle w:val="ConsPlusNormal"/>
        <w:bidi w:val="0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Форма 2</w:t>
      </w:r>
    </w:p>
    <w:tbl>
      <w:tblPr>
        <w:tblW w:w="14326" w:type="dxa"/>
        <w:jc w:val="left"/>
        <w:tblInd w:w="2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236"/>
        <w:gridCol w:w="1276"/>
        <w:gridCol w:w="1276"/>
        <w:gridCol w:w="1275"/>
        <w:gridCol w:w="3412"/>
      </w:tblGrid>
      <w:tr>
        <w:trPr>
          <w:trHeight w:val="6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асходов   </w:t>
              <w:br/>
              <w:t xml:space="preserve">       на финансир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ъем расходов  на выполнение    </w:t>
              <w:br/>
              <w:t xml:space="preserve">    мероприятия, рублей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ан</w:t>
            </w:r>
          </w:p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акт 2022 го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4. ПОДПРОГРАММА «Развитие транспорта, дорожного хозяйства, связи и информационных технологий Шалинского городского округа до 2026 года»</w:t>
      </w:r>
    </w:p>
    <w:p>
      <w:pPr>
        <w:pStyle w:val="ConsPlusNormal"/>
        <w:bidi w:val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left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left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Форма 2</w:t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ВЫПОЛНЕНИЕ МЕРОПРИЯТИЙ МУНИЦИПАЛЬНОЙ ПОДПРОГРАММЫ</w:t>
      </w:r>
    </w:p>
    <w:p>
      <w:pPr>
        <w:pStyle w:val="ConsPlusNormal"/>
        <w:numPr>
          <w:ilvl w:val="0"/>
          <w:numId w:val="0"/>
        </w:numPr>
        <w:bidi w:val="0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«Развитие транспорта, дорожного хозяйства, связи и информационных технологий </w:t>
      </w:r>
    </w:p>
    <w:p>
      <w:pPr>
        <w:pStyle w:val="ConsPlusNormal"/>
        <w:numPr>
          <w:ilvl w:val="0"/>
          <w:numId w:val="0"/>
        </w:numPr>
        <w:bidi w:val="0"/>
        <w:ind w:left="0" w:right="0" w:firstLine="708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Шалинского городского округа до 2026</w:t>
      </w:r>
      <w:r>
        <w:rPr/>
        <w:t xml:space="preserve"> года»</w:t>
      </w:r>
    </w:p>
    <w:p>
      <w:pPr>
        <w:pStyle w:val="ConsPlusNormal"/>
        <w:numPr>
          <w:ilvl w:val="0"/>
          <w:numId w:val="0"/>
        </w:numPr>
        <w:bidi w:val="0"/>
        <w:ind w:left="0" w:right="0" w:firstLine="708"/>
        <w:jc w:val="center"/>
        <w:rPr/>
      </w:pPr>
      <w:r>
        <w:rPr/>
      </w:r>
    </w:p>
    <w:tbl>
      <w:tblPr>
        <w:tblW w:w="14973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912"/>
        <w:gridCol w:w="1"/>
        <w:gridCol w:w="1616"/>
        <w:gridCol w:w="1"/>
        <w:gridCol w:w="1522"/>
        <w:gridCol w:w="1"/>
        <w:gridCol w:w="1677"/>
        <w:gridCol w:w="1"/>
        <w:gridCol w:w="3627"/>
        <w:gridCol w:w="1"/>
      </w:tblGrid>
      <w:tr>
        <w:trPr>
          <w:trHeight w:val="300" w:hRule="atLeast"/>
        </w:trPr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троки программы</w:t>
            </w:r>
          </w:p>
        </w:tc>
        <w:tc>
          <w:tcPr>
            <w:tcW w:w="49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аименование мероприятия / источник финансирования</w:t>
            </w:r>
          </w:p>
        </w:tc>
        <w:tc>
          <w:tcPr>
            <w:tcW w:w="4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Объем расходов на выполнение    </w:t>
            </w:r>
          </w:p>
        </w:tc>
        <w:tc>
          <w:tcPr>
            <w:tcW w:w="3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315" w:hRule="atLeast"/>
        </w:trPr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4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роприятия, тыс. рублей</w:t>
            </w:r>
          </w:p>
        </w:tc>
        <w:tc>
          <w:tcPr>
            <w:tcW w:w="3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49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лан 2022 год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акт 2022 год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оцент выполнения</w:t>
            </w:r>
          </w:p>
        </w:tc>
        <w:tc>
          <w:tcPr>
            <w:tcW w:w="3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12511422,0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98843187,98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87,9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12511422,0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98843187,98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7,9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4"/>
                <w:szCs w:val="24"/>
              </w:rPr>
              <w:t>1. Капитальные вложения</w:t>
            </w:r>
          </w:p>
        </w:tc>
      </w:tr>
      <w:tr>
        <w:trPr>
          <w:trHeight w:val="559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Всего по направлению «Капитальные вложения», в том числе: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7529435,76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7529435,76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7529435,76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7529435,76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Приобретение дорожно-строительной, коммунальной и другой техники, оборудования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3365333,33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3365333,33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365333,33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365333,33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Строительство автомобильных дорог общего пользования местного значения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4164102,43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4164102,43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4164102,43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4164102,43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. Научно-исследовательские и опытно-конструкторские работы</w:t>
            </w:r>
          </w:p>
        </w:tc>
      </w:tr>
      <w:tr>
        <w:trPr>
          <w:trHeight w:val="257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Всего по направлению «Научно-исследовательские и опытно-конструкторские работы», в том числе: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3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. Прочие нужды</w:t>
            </w:r>
          </w:p>
        </w:tc>
      </w:tr>
      <w:tr>
        <w:trPr>
          <w:trHeight w:val="543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Всего по направлению «Прочие нужды», в том числе: Областно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04981986,25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91313752,22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4981986,25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91313752,22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5929363,76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5004625,54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96,4</w:t>
            </w:r>
          </w:p>
        </w:tc>
        <w:tc>
          <w:tcPr>
            <w:tcW w:w="3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тсутствие возможности реализации средств в связи с поступлением акцизов на автомобильный бензин в декабре 2022 г.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5929363,76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5004625,54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96,4</w:t>
            </w:r>
          </w:p>
        </w:tc>
        <w:tc>
          <w:tcPr>
            <w:tcW w:w="3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59434159,53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46849479,18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3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тсутствие возможности реализации средств в связи с поступлением акцизов на автомобильный бензин в декабре 2022 г.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9434159,53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46849479,18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3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5550650,37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5550650,37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5550650,37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5550650,37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718158,3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559342,87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77,9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онижение НМЦК при проведении аукциона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718158,3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59342,87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77,9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Организация транспортного обслуживания населения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469654,28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469654,28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469654,28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469654,28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Опубликование правовых актов и другой официальной информации органов местного самоуправления Шалинского городского округа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88000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879999,98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80000,00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4"/>
                <w:szCs w:val="24"/>
              </w:rPr>
              <w:t>879999,98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firstLine="708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708"/>
        <w:jc w:val="center"/>
        <w:rPr/>
      </w:pPr>
      <w:r>
        <w:rPr/>
      </w:r>
    </w:p>
    <w:p>
      <w:pPr>
        <w:pStyle w:val="ConsPlusNormal"/>
        <w:numPr>
          <w:ilvl w:val="0"/>
          <w:numId w:val="8"/>
        </w:numPr>
        <w:bidi w:val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одпрограмма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 «Экология и природные ресурсы Шалинского городского округа до 2026 года»</w:t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ВЫПОЛНЕНИЕ МЕРОПРИЯТИЙ ПОДПРОГРАММЫ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«ЭКОЛОГИЯ И ПРИРОДНЫЕ РЕСУРСЫ ДО 2026 ГОДА»</w:t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6663"/>
        <w:gridCol w:w="1559"/>
        <w:gridCol w:w="1276"/>
        <w:gridCol w:w="141"/>
        <w:gridCol w:w="1276"/>
        <w:gridCol w:w="3129"/>
      </w:tblGrid>
      <w:tr>
        <w:trPr>
          <w:trHeight w:val="5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br/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именование мероприятия/     Источники расходов       </w:t>
              <w:br/>
              <w:t xml:space="preserve">       на финансирование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ъем расходов  на выполнение  мероприятия, рублей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48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ЕГО ПО МУНИЦИПАЛЬНОЙ</w:t>
              <w:br/>
              <w:t xml:space="preserve">ПРОГРАММЕ, В ТОМ ЧИСЛЕ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350 313,8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 350 313,8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 %</w:t>
            </w:r>
          </w:p>
        </w:tc>
        <w:tc>
          <w:tcPr>
            <w:tcW w:w="3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350 313,8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 350 313,8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51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Цель: Улучшение экологической обстановки, создание благоприятных условий проживания населения, повышение экологической культуры граждан</w:t>
            </w:r>
          </w:p>
        </w:tc>
      </w:tr>
      <w:tr>
        <w:trPr>
          <w:trHeight w:val="275" w:hRule="atLeast"/>
        </w:trPr>
        <w:tc>
          <w:tcPr>
            <w:tcW w:w="151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дача 1. Создание благоприятных условий для населения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чистка санитарной зоны источников нецентрализованного водоснабжения, проведение экологических лагерей, а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6 707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6 707,92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%</w:t>
            </w:r>
          </w:p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</w:rPr>
              <w:t>146 707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6 707,9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69 048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69 048,72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%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69 052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69 048,7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1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605395</wp:posOffset>
                      </wp:positionH>
                      <wp:positionV relativeFrom="paragraph">
                        <wp:posOffset>5080</wp:posOffset>
                      </wp:positionV>
                      <wp:extent cx="1981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8.8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дача 2. Улучшение санитарно – гигиенического состояния воздушной среды Шалинского городского округа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роприятия по сохранению городских лесов 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4 982,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4 982,17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%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4 982,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4 982,17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51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дача 3. Совершенствование системы экологического образования, образования, воспитания и просвещения населения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3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зготовление аншлагов, листовок экологического значения </w:t>
            </w:r>
          </w:p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 000,00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 000,0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51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дача 4. Обеспечение экологической безопасности, безопасности гидротехнических сооружений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рахование плотин городского ок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 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 200,00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%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7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 200,0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держание и ремонт гидротехнических соору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 000,00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%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</w:rPr>
              <w:t>2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20 000,0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дача 5. Увеличение объемов использования подземных вод для нужд хозяйственно-питьевого водоснабжения населенных пунктов и создание резервных источников водоснабжения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устройство источников не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6 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6 375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%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6 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6 375,0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numPr>
          <w:ilvl w:val="0"/>
          <w:numId w:val="8"/>
        </w:numPr>
        <w:bidi w:val="0"/>
        <w:jc w:val="left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ПОДПРОГРАММА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«РЕАЛИЗАЦИЯ ОСНОВНЫХ НАПРАВЛЕНИЙ В СТРОИТЕЛЬНОМ КОМПЛЕКСЕ ШАЛИНСКОГО ГОРОДСКОГО ОКРУГА ДО 2026 ГОДА»</w:t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left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left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Форма 2</w:t>
      </w:r>
    </w:p>
    <w:p>
      <w:pPr>
        <w:pStyle w:val="ConsPlusNormal"/>
        <w:bidi w:val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ВЫПОЛНЕНИЕ МЕРОПРИЯТИЙ МУНИЦИПАЛЬНОЙ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ПОДПРОГРАММЫ </w:t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«РЕАЛИЗАЦИЯ ОСНОВНЫХ НАПРАВЛЕНИЙ В СТРОИТЕЛЬНОМ КОМПЛЕКСЕ </w:t>
      </w:r>
    </w:p>
    <w:p>
      <w:pPr>
        <w:pStyle w:val="ConsPlusNormal"/>
        <w:bidi w:val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ШАЛИНСКОГО ГОРОДСКОГО ОКРУГА ДО 2026</w:t>
      </w:r>
      <w:r>
        <w:rPr/>
        <w:t xml:space="preserve"> ГОДА»</w:t>
      </w:r>
    </w:p>
    <w:tbl>
      <w:tblPr>
        <w:tblW w:w="15036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5103"/>
        <w:gridCol w:w="1701"/>
        <w:gridCol w:w="1843"/>
        <w:gridCol w:w="1842"/>
        <w:gridCol w:w="3554"/>
      </w:tblGrid>
      <w:tr>
        <w:trPr>
          <w:trHeight w:val="10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br/>
              <w:t>строк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ъем расходов  на выполнение    </w:t>
              <w:br/>
              <w:t xml:space="preserve">    мероприятия, рублей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4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а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ак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ВСЕГО ПО ПОДПРОГРАММЕ, В ТОМ ЧИСЛЕ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2 869 859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9 667 119,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0,26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2.12.2022 заключен договор               № 22-0280/1 на проведение повторной государственной экспертизы</w:t>
            </w:r>
          </w:p>
        </w:tc>
      </w:tr>
      <w:tr>
        <w:trPr>
          <w:trHeight w:val="37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 454 07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 453 917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 415 789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 213 202,4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5,05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5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учно-исследовательские и опытно-конструкторские работы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Всего по направлению «Научно-исследовательские и опытно-конструкторские работы»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2 869 859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9 667 119,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0,26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0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0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ластной бюджет Свердл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11 454 07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 453 917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ст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 415 789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 213 202,4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5,05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одготовка проекта внесения изменений в документы территориального планирования и правила землепользования и застройки Шалинс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 194 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 194 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т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ст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229 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229 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65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65 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Межевание земельных участ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3 807,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3 807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т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3 807,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3 807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ыполнение комплексных инженерных изысканий, разработка проектно-сметной документации и проведение её государственной экспертизы на работы по газификации пгт. Ша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 808 072,6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 808 072,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 808 072,6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 808 072,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ыполнение комплексных инженерных изысканий, разработка проектно-сметной документации  и проведение ее государственной экспертизы по строительству очистных сооружений в пгт. Ша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 354 43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151 84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,4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2.12.2022 заключен договор               № 22-0280/1 на проведение повторной государственной экспертизы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 354 43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151 84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,4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,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одготовка проектов  межевания земельных участков и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09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09 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т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0 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0 9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68 6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68 6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Обеспечение мероприятий по оборудованию спортивных площадок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 307 33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 307 18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т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 186 93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 186 93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 12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 120 2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работка проектной документации, проведение государственной экспертизы проверки достоверности определения сметной стоимости капитального ремонта по объекту «Здание начальной школы МБОУ «Шалинская СОШ № 45», расположенного по адресу: пгт. Шаля, ул. Энгельса,54 Шалинского района Свердл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2 06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2 068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т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2 06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2 068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rmal"/>
        <w:bidi w:val="0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numPr>
          <w:ilvl w:val="0"/>
          <w:numId w:val="8"/>
        </w:numPr>
        <w:bidi w:val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дпрограмма «Социальная поддержка и социальное обслуживание населения Шалинского городского округа до 2026</w:t>
      </w:r>
      <w:r>
        <w:rPr/>
        <w:t xml:space="preserve"> года».</w:t>
      </w:r>
    </w:p>
    <w:tbl>
      <w:tblPr>
        <w:tblW w:w="15319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433"/>
        <w:gridCol w:w="1417"/>
        <w:gridCol w:w="1363"/>
        <w:gridCol w:w="142"/>
        <w:gridCol w:w="1559"/>
        <w:gridCol w:w="2410"/>
        <w:gridCol w:w="10"/>
        <w:gridCol w:w="1124"/>
        <w:gridCol w:w="10"/>
      </w:tblGrid>
      <w:tr>
        <w:trPr>
          <w:trHeight w:val="12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        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    мероприятия,    </w:t>
              <w:br/>
              <w:t xml:space="preserve"> рублей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лан 2022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Факт 12  месяцев 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   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sz w:val="24"/>
                <w:szCs w:val="24"/>
              </w:rPr>
              <w:t>Всего по муниципальной подпрограмме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65383,19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23703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9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6680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9,5 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716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57622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9883,19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9400,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720" w:right="0" w:hanging="0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1333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755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7734302,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8,8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9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476680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9,5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716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2257622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8,7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5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210527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6,6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существление государственных полномочий Свердловской области по предоставлению гражданам субсидий и компенсаций расходов на оплату жилого помещения и коммунальных услуг носит заявительный характер.  Фактическое выполнение мероприятия зависит от количества заявленных граждан на предоставление государственных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луг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5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210527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6,6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51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0047094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8,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51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0047094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8,8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9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468680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9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9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468680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9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в части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720" w:right="0" w:hanging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333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Задача 1. Улучшение социально-экономических условий жизни инвалидов и престарелых граждан</w:t>
            </w:r>
          </w:p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Задача 2. Проведение мероприятий, направленных на реабилитацию инвалидо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607,5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916124,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9,9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607,5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916124,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9,9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роприятия по социальной защите, медико-социальной реабилитации граждан пожилого возраста и инвалидов 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69,8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8687,1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9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69,8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8687,1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9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нсионное обеспечение лиц, замещавших муниципальные должности на постоянной основе и должности муниципальной службы в органах местного самоуправления  Шалинского 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7437,6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817437,6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7437,6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817437,6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720" w:right="0" w:hanging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333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Задача 3. Пропаганда семейных ценностей, здорового образа жизни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»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73275,6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73275,6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73275,6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73275,6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мероприятий по пропаганде семейных ценностей, здорового образа жизни в городском округ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60,9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3360,9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60,9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3360,9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в городском округе мероприятий социальной направл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14,8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9914,8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14,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69914,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акцинация детей и подростков из семей, относящихся к категории «Трудная жизненная ситуация» против клещевого энцефа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29800,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вичная вакцинация против гепатита А  воспитанников дошкольных образовате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0200,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0199,9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0200,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0199,9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</w:r>
    </w:p>
    <w:p>
      <w:pPr>
        <w:pStyle w:val="Style21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</w:r>
    </w:p>
    <w:p>
      <w:pPr>
        <w:pStyle w:val="Style21"/>
        <w:spacing w:before="280" w:after="280"/>
        <w:contextualSpacing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8. ПОДПРОГРАММА «Комплексное развитие сельских территорий Шалинского городского округа до 2026 года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ВЫПОЛНЕНИЕ МЕРОПРИЯТИЙ ПО РЕАЛИЗАЦИИ МУНИЦИПАЛЬНОЙ ПОДПРОГРАММ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«Комплексное развитие сельских территорий Шалинского городского округа до 2026 года»</w:t>
      </w:r>
    </w:p>
    <w:p>
      <w:pPr>
        <w:pStyle w:val="Normal"/>
        <w:spacing w:before="280" w:after="280"/>
        <w:jc w:val="center"/>
        <w:rPr>
          <w:rFonts w:ascii="Liberation Serif;Times New Roman" w:hAnsi="Liberation Serif;Times New Roman" w:cs="Liberation Serif;Times New Roman"/>
          <w:b/>
          <w:b/>
          <w:bCs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u w:val="single"/>
        </w:rPr>
        <w:t>За отчетный 2022 год</w:t>
      </w:r>
    </w:p>
    <w:tbl>
      <w:tblPr>
        <w:tblW w:w="14925" w:type="dxa"/>
        <w:jc w:val="left"/>
        <w:tblInd w:w="-10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2"/>
        <w:gridCol w:w="46"/>
        <w:gridCol w:w="8345"/>
        <w:gridCol w:w="77"/>
        <w:gridCol w:w="966"/>
        <w:gridCol w:w="61"/>
        <w:gridCol w:w="1243"/>
        <w:gridCol w:w="46"/>
        <w:gridCol w:w="1335"/>
        <w:gridCol w:w="2024"/>
      </w:tblGrid>
      <w:tr>
        <w:trPr/>
        <w:tc>
          <w:tcPr>
            <w:tcW w:w="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N </w:t>
              <w:br/>
              <w:t>строки</w:t>
            </w:r>
          </w:p>
        </w:tc>
        <w:tc>
          <w:tcPr>
            <w:tcW w:w="8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62" w:right="0" w:firstLine="62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именование мероприятия/ </w:t>
              <w:br/>
              <w:t xml:space="preserve">Источники расходов </w:t>
              <w:br/>
              <w:t>на финансирование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ъем расходов </w:t>
              <w:br/>
              <w:t xml:space="preserve">на выполнение </w:t>
              <w:br/>
              <w:t xml:space="preserve">мероприятия, </w:t>
              <w:br/>
              <w:t>рублей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ичины </w:t>
              <w:br/>
              <w:t xml:space="preserve">отклонения </w:t>
              <w:br/>
              <w:t>от планового</w:t>
              <w:br/>
              <w:t>значения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н</w:t>
            </w:r>
          </w:p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руб.)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акт</w:t>
            </w:r>
          </w:p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руб.)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цент </w:t>
              <w:br/>
              <w:t>выполнения</w:t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8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0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409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4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СЕГО ПО ПОДПРОГРАММЕ, </w:t>
              <w:br/>
              <w:t xml:space="preserve">В ТОМ ЧИСЛЕ 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740 100,0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740 100,0</w:t>
            </w:r>
          </w:p>
        </w:tc>
        <w:tc>
          <w:tcPr>
            <w:tcW w:w="13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8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едеральный бюдже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6 800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" w:before="0" w:after="0"/>
              <w:ind w:left="0" w:right="-340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6 800,00,0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ластной бюджет 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3 300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3 300,0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ind w:left="142" w:right="0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</w:t>
            </w:r>
          </w:p>
        </w:tc>
        <w:tc>
          <w:tcPr>
            <w:tcW w:w="84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местный бюджет 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200 000,0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200 000,0</w:t>
            </w:r>
          </w:p>
        </w:tc>
        <w:tc>
          <w:tcPr>
            <w:tcW w:w="13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ind w:left="142" w:right="0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</w:t>
            </w:r>
          </w:p>
        </w:tc>
        <w:tc>
          <w:tcPr>
            <w:tcW w:w="84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небюджетные источники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3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</w:t>
            </w:r>
          </w:p>
        </w:tc>
        <w:tc>
          <w:tcPr>
            <w:tcW w:w="8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лучшение жилищных условий граждан, проживающих в сельской местности, в том числе молодых семей и молодых специалистов: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740 100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740 100,0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.</w:t>
            </w:r>
          </w:p>
        </w:tc>
        <w:tc>
          <w:tcPr>
            <w:tcW w:w="8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едеральный бюдже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6 800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6 800,0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.</w:t>
            </w:r>
          </w:p>
        </w:tc>
        <w:tc>
          <w:tcPr>
            <w:tcW w:w="8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ластной бюдже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3 300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3 300,0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.</w:t>
            </w:r>
          </w:p>
        </w:tc>
        <w:tc>
          <w:tcPr>
            <w:tcW w:w="8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стный бюдже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200 000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200 000,0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.</w:t>
            </w:r>
          </w:p>
        </w:tc>
        <w:tc>
          <w:tcPr>
            <w:tcW w:w="8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небюджетные источник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ConsPlusNormal"/>
        <w:bidi w:val="0"/>
        <w:ind w:left="720" w:right="0" w:hanging="0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8.ПОДПРОГРАММА «ОБЕСПЕЧЕНИЕ ЖИЛЬЕМ МОЛОДЫХ СЕМЕЙ НА ТЕРРИТОРИИ  ШАЛИНСКОГО ГОРОДСКОГО ОКРУГА ДО 2026 ГОДА»</w:t>
      </w:r>
    </w:p>
    <w:p>
      <w:pPr>
        <w:pStyle w:val="ConsPlusNormal"/>
        <w:bidi w:val="0"/>
        <w:ind w:left="720" w:right="0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bidi w:val="0"/>
        <w:ind w:left="720" w:right="0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ВЫПОЛНЕНИЕ МЕРОПРИЯТИЙ  ПО РЕАЛИЗАЦИИ МУНИЦИПАЛЬНОЙ ПОДПРОГРАММЫ</w:t>
      </w:r>
    </w:p>
    <w:p>
      <w:pPr>
        <w:pStyle w:val="ConsPlusNormal"/>
        <w:bidi w:val="0"/>
        <w:ind w:left="720" w:right="0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« ОБЕСПЕЧЕНИЕ ЖИЛЬЕМ МОЛОДЫХ СЕМЕЙ НА ТЕРРИТОРИИ</w:t>
      </w:r>
    </w:p>
    <w:p>
      <w:pPr>
        <w:pStyle w:val="ConsPlusNormal"/>
        <w:bidi w:val="0"/>
        <w:ind w:left="720" w:right="0" w:hanging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ШАЛИНСКОГО ГОРОДСКОГО ОКРУГА ДО 2026 ГОДА»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686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9"/>
        <w:gridCol w:w="8071"/>
        <w:gridCol w:w="1417"/>
        <w:gridCol w:w="142"/>
        <w:gridCol w:w="1276"/>
        <w:gridCol w:w="992"/>
        <w:gridCol w:w="1827"/>
        <w:gridCol w:w="26"/>
      </w:tblGrid>
      <w:tr>
        <w:trPr>
          <w:trHeight w:val="1420" w:hRule="atLeast"/>
        </w:trPr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8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65" w:right="0"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    мероприятия,    </w:t>
              <w:br/>
              <w:t xml:space="preserve">    рублей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</w:p>
        </w:tc>
      </w:tr>
      <w:tr>
        <w:trPr>
          <w:trHeight w:val="435" w:hRule="atLeast"/>
        </w:trPr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ind w:left="360" w:right="0" w:hanging="0"/>
              <w:rPr/>
            </w:pPr>
            <w:r>
              <w:rPr/>
              <w:t>2</w:t>
            </w:r>
          </w:p>
        </w:tc>
        <w:tc>
          <w:tcPr>
            <w:tcW w:w="8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ВСЕГО ПО ПОДПРОГРАММЕ,        </w:t>
              <w:br/>
              <w:t xml:space="preserve">В ТОМ ЧИСЛЕ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 389,5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 389,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        </w:t>
            </w:r>
            <w:r>
              <w:rPr/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705,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70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областной бюджет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 837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 83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00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местный бюджет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37 847,3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847,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        </w:t>
            </w:r>
            <w:r>
              <w:rPr/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8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Предоставление  социальных выплат  молодым семьям  на приобретение              ( строительство)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1 389,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 38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 xml:space="preserve">        </w:t>
            </w:r>
            <w:r>
              <w:rPr/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705,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70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        </w:t>
            </w:r>
            <w:r>
              <w:rPr/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 837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 83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 xml:space="preserve">        </w:t>
            </w:r>
            <w:r>
              <w:rPr/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847,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84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        </w:t>
            </w:r>
            <w:r>
              <w:rPr/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spacing w:before="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bidi w:val="0"/>
        <w:ind w:left="720" w:right="0" w:hanging="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0. Подпрограмма «Развитие жилищно-коммунального хозяйства и повышение энергетической</w:t>
      </w:r>
    </w:p>
    <w:p>
      <w:pPr>
        <w:pStyle w:val="ConsPlusNormal"/>
        <w:bidi w:val="0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эффективности в Шалинском городском округе до 2026 года» </w: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чет по объемам финансирования и исполнению плановых целевых показателей составлен в соответствии с постановлением администрации Шалинского городского округа от 30.12.2022 года № 794 «О внесении изменений в муниципальную подпрограмму «Развитие жилищно – коммунального хозяйства и повышение энергетической эффективности в Шалинском городском округе до 2026 года», утвержденную постановлением администрации Шалинского городского округа от 12 октября 2021 года № 539 «Об утверждении муниципальной программы «Социально – экономическое развитие Шалинского городского округа до 2026 года»</w:t>
      </w:r>
    </w:p>
    <w:p>
      <w:pPr>
        <w:pStyle w:val="ConsPlusNormal"/>
        <w:bidi w:val="0"/>
        <w:ind w:left="0" w:right="0" w:firstLine="708"/>
        <w:jc w:val="both"/>
        <w:rPr>
          <w:rFonts w:ascii="Liberation Serif;Times New Roman" w:hAnsi="Liberation Serif;Times New Roman" w:eastAsia="Calibri" w:cs="Liberation Serif;Times New Roman"/>
          <w:b/>
          <w:b/>
          <w:sz w:val="28"/>
          <w:szCs w:val="28"/>
        </w:rPr>
      </w:pPr>
      <w:r>
        <w:rPr>
          <w:rFonts w:eastAsia="Calibri" w:cs="Liberation Serif;Times New Roman" w:ascii="Liberation Serif;Times New Roman" w:hAnsi="Liberation Serif;Times New Roman"/>
          <w:b/>
          <w:sz w:val="28"/>
          <w:szCs w:val="28"/>
        </w:rPr>
      </w:r>
    </w:p>
    <w:tbl>
      <w:tblPr>
        <w:tblW w:w="1461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6"/>
        <w:gridCol w:w="7"/>
        <w:gridCol w:w="5468"/>
        <w:gridCol w:w="53"/>
        <w:gridCol w:w="7"/>
        <w:gridCol w:w="1696"/>
        <w:gridCol w:w="147"/>
        <w:gridCol w:w="1554"/>
        <w:gridCol w:w="147"/>
        <w:gridCol w:w="1418"/>
        <w:gridCol w:w="141"/>
        <w:gridCol w:w="137"/>
        <w:gridCol w:w="2850"/>
      </w:tblGrid>
      <w:tr>
        <w:trPr>
          <w:trHeight w:val="360" w:hRule="atLeast"/>
        </w:trPr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роки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мероприятия/источник финансирова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ъем расходов на выполнение мероприятий руб.</w:t>
            </w:r>
          </w:p>
        </w:tc>
        <w:tc>
          <w:tcPr>
            <w:tcW w:w="2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ичины отклонения </w:t>
              <w:br/>
              <w:t>от планового значения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% выполнения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ind w:left="0" w:right="335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подпрограмме, в том числе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9 158 838,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8 223 393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97%</w:t>
            </w:r>
          </w:p>
        </w:tc>
        <w:tc>
          <w:tcPr>
            <w:tcW w:w="2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нд ЖК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 462 230,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 462 230,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4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Раздел 1. Развитие и модернизация систем коммунальной инфраструктуры теплоснабжения, водоснабжения и водоотведения.</w:t>
            </w:r>
          </w:p>
        </w:tc>
      </w:tr>
      <w:tr>
        <w:trPr>
          <w:trHeight w:val="297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7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монт тепловых сетей, котлов, приобретение и монтаж насосов, утеплителя всего, 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765 744,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765 74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00 </w:t>
            </w:r>
          </w:p>
        </w:tc>
        <w:tc>
          <w:tcPr>
            <w:tcW w:w="3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765 744,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765 74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монт водопроводных сетей, приобретение и монтаж  колонок, насосов, свертных муфт, 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404 79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404 7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00 </w:t>
            </w:r>
          </w:p>
        </w:tc>
        <w:tc>
          <w:tcPr>
            <w:tcW w:w="3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404 79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404 7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обретение и монтаж водогрейных котлов с дополнительным оборудованием для комплек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 051 186,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 051 18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 051 186,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 051 18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обретение и замена оборудования в сфере коммунального хозяйства (РИЭ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486 392,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486 39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486 8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486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 границах городского округа водоснабжения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 004 734,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 004 73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 004 734,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 004 73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разделу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 712 854,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 712 85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.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 712 854,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2 712 854,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3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.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4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>Раздел 2. Улучшение жилищных условий граждан, проживающих на территории Шалинского городского округа</w:t>
            </w:r>
          </w:p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3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Переселение граждан из жилых помещений, признанных непригодными для проживания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2 749 37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2 749 37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2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4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Фонд ЖКХ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5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2 749 37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2 749 37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6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7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разделу 11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2 749 37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2 749 37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8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Фонд ЖКХ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9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2 749 37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2 749 37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20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4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46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3"/>
                <w:szCs w:val="23"/>
              </w:rPr>
              <w:t>Раздел 3. Восстановление и развитие объектов внешнего благоустройства</w:t>
            </w:r>
          </w:p>
        </w:tc>
      </w:tr>
      <w:tr>
        <w:trPr>
          <w:trHeight w:val="486" w:hRule="atLeast"/>
        </w:trPr>
        <w:tc>
          <w:tcPr>
            <w:tcW w:w="651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Всего по разделу 3, в том числе: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3 696 607,3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 761 162,0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93%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558 148,82 – оплата эл/э за декабрь 2021 года, 2 051 164,04 – в соответствии с планом мероприятий</w:t>
            </w:r>
          </w:p>
        </w:tc>
      </w:tr>
      <w:tr>
        <w:trPr>
          <w:trHeight w:val="175" w:hRule="atLeast"/>
        </w:trPr>
        <w:tc>
          <w:tcPr>
            <w:tcW w:w="651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Федеральный бюджет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064 385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 064 385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651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 xml:space="preserve">местный бюджет                  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 632 222,3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 696 777,0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93%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5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Уличное освещение, в том числе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 191 299,6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 255 859,3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88,5%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558 148,82 – оплата эл/э за декабрь 2021 года, 2 051 164,04 – в соответствии с планом мероприятий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6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 191 299,6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 255 859,3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88,5%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33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7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Озеленение, в том числе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7 718,00                              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7 718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33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8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Местный бюджет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7 718,00                              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7 718,00                                    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33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9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 xml:space="preserve">Содержание мест захоронения, в том числе: 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181 428,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 181 428,8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33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20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Местный бюджет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181 428,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 181 428,8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21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Обустройство и содержание парков и зон отдыха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8 946,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78 941,8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22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Местный бюджет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8 946,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78 946,8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23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Содержание прочих объектов благоустройства в том числе: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8 858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78 858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2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24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Местный бюджет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8 858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78 858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63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25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Уборка мусора несанкционированных свалок, в том числе: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42 692,2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42 692,2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26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Местный бюджет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42 692,2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42 692,2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3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27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Приобретение, установка контейнеров, урн, изготовление, установка и содержание контейнерных площадок, ремонт контейнеров и контейнерных площадок, урн, в том числе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 008 563,8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 008 563,8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3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28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 008 563,8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 008 563,8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8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29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144 5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144 5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3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30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 064 38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 064 385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3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31</w:t>
            </w:r>
          </w:p>
        </w:tc>
        <w:tc>
          <w:tcPr>
            <w:tcW w:w="56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0 115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0 115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3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32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Проведение мероприятий по уничтожению борщевика Сосновского, в том числ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2 6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2 6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  <w:tr>
        <w:trPr>
          <w:trHeight w:val="3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33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Местный бюдж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2 6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2 6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  <w:t>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3"/>
                <w:szCs w:val="23"/>
              </w:rPr>
            </w:pPr>
            <w:r>
              <w:rPr>
                <w:rFonts w:cs="Liberation Serif;Times New Roman" w:ascii="Liberation Serif;Times New Roman" w:hAnsi="Liberation Serif;Times New Roman"/>
                <w:sz w:val="23"/>
                <w:szCs w:val="23"/>
              </w:rPr>
            </w:r>
          </w:p>
        </w:tc>
      </w:tr>
    </w:tbl>
    <w:p>
      <w:pPr>
        <w:pStyle w:val="ConsPlusNormal"/>
        <w:bidi w:val="0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bidi w:val="0"/>
        <w:ind w:left="709" w:right="0" w:hanging="0"/>
        <w:jc w:val="left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11.ПОДПРОГРАММА «Развитие архивного дела на территори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Шалинского городского округа до 2026 года"</w:t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left"/>
        <w:rPr>
          <w:rFonts w:ascii="Liberation Serif;Times New Roman" w:hAnsi="Liberation Serif;Times New Roman" w:eastAsia="Liberation Serif;Times New Roman" w:cs="Liberation Serif;Times New Roman"/>
          <w:b/>
          <w:b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4"/>
          <w:szCs w:val="24"/>
        </w:rPr>
        <w:t xml:space="preserve">                             </w:t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left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Форма 2</w:t>
      </w:r>
    </w:p>
    <w:p>
      <w:pPr>
        <w:pStyle w:val="ConsPlusNormal"/>
        <w:bidi w:val="0"/>
        <w:jc w:val="center"/>
        <w:rPr/>
      </w:pPr>
      <w:r>
        <w:rPr/>
        <w:t>ВЫПОЛНЕНИЕ МЕРОПРИЯТИЙ МУНИЦИПАЛЬНОЙ ПРОГРАММЫ</w:t>
      </w:r>
    </w:p>
    <w:tbl>
      <w:tblPr>
        <w:tblW w:w="13991" w:type="dxa"/>
        <w:jc w:val="left"/>
        <w:tblInd w:w="112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6645"/>
        <w:gridCol w:w="1442"/>
        <w:gridCol w:w="1410"/>
        <w:gridCol w:w="1473"/>
        <w:gridCol w:w="2028"/>
      </w:tblGrid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N   </w:t>
              <w:br/>
              <w:t xml:space="preserve">    строки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ъем расходов  на выполнение    </w:t>
              <w:br/>
              <w:t xml:space="preserve">    мероприятия, рублей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1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н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акт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Cell"/>
              <w:bidi w:val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 xml:space="preserve">% </w:t>
            </w:r>
            <w:r>
              <w:rPr>
                <w:rFonts w:cs="Liberation Serif;Times New Roman" w:ascii="Liberation Serif;Times New Roman" w:hAnsi="Liberation Serif;Times New Roman"/>
              </w:rPr>
              <w:t>выполнения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54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ВСЕГО ПО МУНЦИИПАЛЬНОЙ ПОДПРОГРАММЕ, </w:t>
            </w:r>
          </w:p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В ТОМ ЧИСЛЕ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455 5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455476,00</w:t>
            </w:r>
          </w:p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99,9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4 руб. остаток денежных средств субвенций</w:t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306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305976,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99,9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95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9500,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Прочие нужды всего в том числе:   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4555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455476,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99,9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6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5976,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99,9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95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9500,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мероприятий, обеспечивающих физическую сохранность архивных документов, в том числе: -  кондиционеров,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хранно-пожарных сигнализаций,  - приточно-вытяжной вентиляции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4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4000,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4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4000,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3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4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Укрепление материально-технической базы архива, в том числе: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0554,7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0554,75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оргтехника (МФ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2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2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жесткий дис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98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9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- огнетушитель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4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4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аккумулят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54,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54,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vertAlign w:val="superscript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vertAlign w:val="superscript"/>
              </w:rPr>
              <w:t>Замена аккумулятора</w:t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360" w:right="0" w:hanging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980,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9,6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360" w:right="0" w:hanging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5554,7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5554,75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7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Оцифровка архивных документов, в том числе: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10945,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10945,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47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47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9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3945,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3945,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bidi w:val="0"/>
        <w:ind w:left="360" w:right="0" w:hanging="0"/>
        <w:jc w:val="left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2. «Профилактика  ВИЧ-инфекции на территории Шалинского городского округа до 2026 года»</w: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color w:val="FF0000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color w:val="FF0000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color w:val="FF0000"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0345</wp:posOffset>
                </wp:positionV>
                <wp:extent cx="8799830" cy="3877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387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68"/>
                              <w:gridCol w:w="6274"/>
                              <w:gridCol w:w="1315"/>
                              <w:gridCol w:w="1315"/>
                              <w:gridCol w:w="1691"/>
                              <w:gridCol w:w="2196"/>
                            </w:tblGrid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N   </w:t>
                                    <w:br/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Наименование мероприятия/    </w:t>
                                    <w:br/>
                                    <w:t xml:space="preserve">       Источники расходов       </w:t>
                                    <w:br/>
                                    <w:t xml:space="preserve">       на финансирование        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Объем расходов   </w:t>
                                    <w:br/>
                                    <w:t xml:space="preserve">   на выполнение    </w:t>
                                    <w:br/>
                                    <w:t xml:space="preserve">    мероприятия,    </w:t>
                                    <w:br/>
                                    <w:t xml:space="preserve">   рублей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Причины   </w:t>
                                    <w:br/>
                                    <w:t xml:space="preserve"> отклонения </w:t>
                                    <w:br/>
                                    <w:t>от планового</w:t>
                                    <w:br/>
                                    <w:t xml:space="preserve">  значени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</w:rPr>
                                    <w:t>План 2022 г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</w:rPr>
                                    <w:t>Факт 12 месяцев  2022 г.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процент  </w:t>
                                    <w:br/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2               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5    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6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>ВСЕГО ПО МУНИЦИПАЛЬНОЙ</w:t>
                                    <w:br/>
                                    <w:t xml:space="preserve">ПОДПРОГРАММЕ, В ТОМ ЧИСЛЕ         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областной бюджет               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местный бюджет                 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9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Снижение темпов распространения ВИЧ – инфекции на территории Шалинского городского округа.</w:t>
                                  </w:r>
                                </w:p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>Задача: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Организация первичной профилактики ВИЧ – инфекции среди насе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cs="Liberation Serif;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>Всего по направлению, «Прочие нужды», в том числ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0000,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8  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Мероприятие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Мероприятия по ограничению распространения  ВИЧ-инфекции на территории Шалинского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областной бюджет               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10  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местный бюджет                 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305.3pt;mso-wrap-distance-left:9pt;mso-wrap-distance-right:9pt;mso-wrap-distance-top:0pt;mso-wrap-distance-bottom:0pt;margin-top:17.35pt;mso-position-vertical-relative:text;margin-left:17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68"/>
                        <w:gridCol w:w="6274"/>
                        <w:gridCol w:w="1315"/>
                        <w:gridCol w:w="1315"/>
                        <w:gridCol w:w="1691"/>
                        <w:gridCol w:w="2196"/>
                      </w:tblGrid>
                      <w:tr>
                        <w:trPr>
                          <w:trHeight w:val="1144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N   </w:t>
                              <w:br/>
                              <w:t>строки</w:t>
                            </w:r>
                          </w:p>
                        </w:tc>
                        <w:tc>
                          <w:tcPr>
                            <w:tcW w:w="6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Наименование мероприятия/    </w:t>
                              <w:br/>
                              <w:t xml:space="preserve">       Источники расходов       </w:t>
                              <w:br/>
                              <w:t xml:space="preserve">       на финансирование        </w:t>
                            </w:r>
                          </w:p>
                        </w:tc>
                        <w:tc>
                          <w:tcPr>
                            <w:tcW w:w="43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Объем расходов   </w:t>
                              <w:br/>
                              <w:t xml:space="preserve">   на выполнение    </w:t>
                              <w:br/>
                              <w:t xml:space="preserve">    мероприятия,    </w:t>
                              <w:br/>
                              <w:t xml:space="preserve">   рублей</w:t>
                            </w:r>
                          </w:p>
                        </w:tc>
                        <w:tc>
                          <w:tcPr>
                            <w:tcW w:w="21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Причины   </w:t>
                              <w:br/>
                              <w:t xml:space="preserve"> отклонения </w:t>
                              <w:br/>
                              <w:t>от планового</w:t>
                              <w:br/>
                              <w:t xml:space="preserve">  значения  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</w:rPr>
                              <w:t>План 2022 г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</w:rPr>
                              <w:t>Факт 12 месяцев  2022 г.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процент  </w:t>
                              <w:br/>
                              <w:t>выполнения</w:t>
                            </w:r>
                          </w:p>
                        </w:tc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6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2               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5     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6      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6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>ВСЕГО ПО МУНИЦИПАЛЬНОЙ</w:t>
                              <w:br/>
                              <w:t xml:space="preserve">ПОДПРОГРАММЕ, В ТОМ ЧИСЛЕ         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областной бюджет               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6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местный бюджет                 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9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Снижение темпов распространения ВИЧ – инфекции на территории Шалинского городского округа.</w:t>
                            </w:r>
                          </w:p>
                          <w:p>
                            <w:pPr>
                              <w:pStyle w:val="ConsPlusCel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>Задача: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Организация первичной профилактики ВИЧ – инфекции среди населения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>Всего по направлению, «Прочие нужды», в том числ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0000,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8  </w:t>
                            </w:r>
                          </w:p>
                        </w:tc>
                        <w:tc>
                          <w:tcPr>
                            <w:tcW w:w="6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Мероприятие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Мероприятия по ограничению распространения  ВИЧ-инфекции на территории Шалинского городского округа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6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областной бюджет               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10  </w:t>
                            </w:r>
                          </w:p>
                        </w:tc>
                        <w:tc>
                          <w:tcPr>
                            <w:tcW w:w="6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местный бюджет                 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FF0000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13.  «Профилактика наркомании и противодействие незаконному обороту наркотиков на территории Шалинского городского округа до 2026 года» </w:t>
      </w:r>
    </w:p>
    <w:p>
      <w:pPr>
        <w:pStyle w:val="ConsPlusNormal"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8382635" cy="2998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635" cy="299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926"/>
                              <w:gridCol w:w="6096"/>
                              <w:gridCol w:w="1417"/>
                              <w:gridCol w:w="1170"/>
                              <w:gridCol w:w="1504"/>
                              <w:gridCol w:w="2089"/>
                            </w:tblGrid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9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N   </w:t>
                                    <w:br/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Наименование мероприятия/    </w:t>
                                    <w:br/>
                                    <w:t xml:space="preserve">       Источники расходов       </w:t>
                                    <w:br/>
                                    <w:t xml:space="preserve">       на финансирование        </w:t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Объем расходов   </w:t>
                                    <w:br/>
                                    <w:t xml:space="preserve">   на выполнение    </w:t>
                                    <w:br/>
                                    <w:t xml:space="preserve">    мероприятия,    </w:t>
                                    <w:br/>
                                    <w:t xml:space="preserve">    рублей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Причины   </w:t>
                                    <w:br/>
                                    <w:t xml:space="preserve"> отклонения </w:t>
                                    <w:br/>
                                    <w:t>от планового</w:t>
                                    <w:br/>
                                    <w:t xml:space="preserve">  значени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</w:rPr>
                                    <w:t>План 2022 г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</w:rPr>
                                    <w:t>Факт 12 месяцев</w:t>
                                  </w:r>
                                </w:p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</w:rPr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процент  </w:t>
                                    <w:br/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2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5     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6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СЕГО НА РЕАЛИЗАЦИЮ МЕРОПРИЯТИЙ, В ТОМ ЧИСЛЕ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областной бюджет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местный бюджет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Мероприятие 1.</w:t>
                                  </w:r>
                                </w:p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Изготовление печатной продукции  профилакт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областной бюджет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7  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местный бюджет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05pt;height:236.1pt;mso-wrap-distance-left:9pt;mso-wrap-distance-right:9pt;mso-wrap-distance-top:0pt;mso-wrap-distance-bottom:0pt;margin-top:10.6pt;mso-position-vertical-relative:text;margin-left:34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926"/>
                        <w:gridCol w:w="6096"/>
                        <w:gridCol w:w="1417"/>
                        <w:gridCol w:w="1170"/>
                        <w:gridCol w:w="1504"/>
                        <w:gridCol w:w="2089"/>
                      </w:tblGrid>
                      <w:tr>
                        <w:trPr>
                          <w:trHeight w:val="1180" w:hRule="atLeast"/>
                        </w:trPr>
                        <w:tc>
                          <w:tcPr>
                            <w:tcW w:w="9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N   </w:t>
                              <w:br/>
                              <w:t>строки</w:t>
                            </w:r>
                          </w:p>
                        </w:tc>
                        <w:tc>
                          <w:tcPr>
                            <w:tcW w:w="6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Наименование мероприятия/    </w:t>
                              <w:br/>
                              <w:t xml:space="preserve">       Источники расходов       </w:t>
                              <w:br/>
                              <w:t xml:space="preserve">       на финансирование        </w:t>
                            </w:r>
                          </w:p>
                        </w:tc>
                        <w:tc>
                          <w:tcPr>
                            <w:tcW w:w="4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Объем расходов   </w:t>
                              <w:br/>
                              <w:t xml:space="preserve">   на выполнение    </w:t>
                              <w:br/>
                              <w:t xml:space="preserve">    мероприятия,    </w:t>
                              <w:br/>
                              <w:t xml:space="preserve">    рублей</w:t>
                            </w:r>
                          </w:p>
                        </w:tc>
                        <w:tc>
                          <w:tcPr>
                            <w:tcW w:w="20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Причины   </w:t>
                              <w:br/>
                              <w:t xml:space="preserve"> отклонения </w:t>
                              <w:br/>
                              <w:t>от планового</w:t>
                              <w:br/>
                              <w:t xml:space="preserve">  значения  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</w:rPr>
                              <w:t>План 2022 г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</w:rPr>
                              <w:t>Факт 12 месяцев</w:t>
                            </w:r>
                          </w:p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</w:rPr>
                              <w:t>2022 г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процент  </w:t>
                              <w:br/>
                              <w:t>выполнения</w:t>
                            </w:r>
                          </w:p>
                        </w:tc>
                        <w:tc>
                          <w:tcPr>
                            <w:tcW w:w="2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2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5     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6      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 xml:space="preserve">ВСЕГО НА РЕАЛИЗАЦИЮ МЕРОПРИЯТИЙ, В ТОМ ЧИСЛЕ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областной бюджет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местный бюджет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Мероприятие 1.</w:t>
                            </w:r>
                          </w:p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Изготовление печатной продукции  профилактической направлен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областной бюджет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7  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местный бюджет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left"/>
        <w:rPr/>
      </w:pPr>
      <w:r>
        <w:rPr/>
      </w:r>
    </w:p>
    <w:p>
      <w:pPr>
        <w:pStyle w:val="ConsPlusNormal"/>
        <w:bidi w:val="0"/>
        <w:ind w:left="0" w:right="0" w:firstLine="708"/>
        <w:jc w:val="left"/>
        <w:rPr/>
      </w:pPr>
      <w:r>
        <w:rPr/>
      </w:r>
    </w:p>
    <w:p>
      <w:pPr>
        <w:pStyle w:val="ConsPlusNormal"/>
        <w:bidi w:val="0"/>
        <w:ind w:left="0" w:right="0" w:firstLine="708"/>
        <w:jc w:val="left"/>
        <w:rPr/>
      </w:pPr>
      <w:r>
        <w:rPr/>
      </w:r>
    </w:p>
    <w:p>
      <w:pPr>
        <w:pStyle w:val="ConsPlusNormal"/>
        <w:bidi w:val="0"/>
        <w:ind w:left="0" w:right="0" w:firstLine="708"/>
        <w:jc w:val="left"/>
        <w:rPr/>
      </w:pPr>
      <w:r>
        <w:rPr/>
      </w:r>
    </w:p>
    <w:p>
      <w:pPr>
        <w:pStyle w:val="ConsPlusNormal"/>
        <w:bidi w:val="0"/>
        <w:ind w:left="0" w:right="0" w:firstLine="708"/>
        <w:jc w:val="left"/>
        <w:rPr/>
      </w:pPr>
      <w:r>
        <w:rPr/>
      </w:r>
    </w:p>
    <w:p>
      <w:pPr>
        <w:pStyle w:val="ConsPlusNormal"/>
        <w:bidi w:val="0"/>
        <w:ind w:left="0" w:right="0" w:firstLine="708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4. Подпрограмма «Профилактика  туберкулеза на территории Шалинского городского округа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до 2026 года» </w:t>
      </w:r>
    </w:p>
    <w:p>
      <w:pPr>
        <w:pStyle w:val="Style21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14960</wp:posOffset>
                </wp:positionH>
                <wp:positionV relativeFrom="paragraph">
                  <wp:posOffset>115570</wp:posOffset>
                </wp:positionV>
                <wp:extent cx="8604885" cy="36747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885" cy="367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85"/>
                              <w:gridCol w:w="6374"/>
                              <w:gridCol w:w="1644"/>
                              <w:gridCol w:w="1428"/>
                              <w:gridCol w:w="1417"/>
                              <w:gridCol w:w="2004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 xml:space="preserve">N   </w:t>
                                    <w:br/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 xml:space="preserve">Наименование мероприятия/    </w:t>
                                    <w:br/>
                                    <w:t xml:space="preserve">       Источники расходов  на финансирование        </w:t>
                                  </w:r>
                                </w:p>
                              </w:tc>
                              <w:tc>
                                <w:tcPr>
                                  <w:tcW w:w="44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 xml:space="preserve">Объем расходов на выполнение  мероприятия,    </w:t>
                                    <w:b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 xml:space="preserve">Причины    отклонения </w:t>
                                    <w:br/>
                                    <w:t>от планового</w:t>
                                    <w:br/>
                                    <w:t xml:space="preserve">  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</w:rPr>
                                    <w:t>План 2022 г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</w:rPr>
                                    <w:t xml:space="preserve">Факт 12 месяцев </w:t>
                                  </w:r>
                                </w:p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</w:rPr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Процент выполнения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 xml:space="preserve">2                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СЕГО ПО ПОДПРОГРАММЕ, В ТОМ ЧИСЛЕ          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4999,9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499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областной бюджет                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местный бюджет                  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4999,9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499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6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  <w:t>ЦЕЛЬ: СНИЖЕНИЕ УРОВНЯ ЗАБОЛЕВАЕМОСТИ ТУБЕРКУЛЕЗОМ И СМЕРТНОСТИ ОТ ТУБЕРКУЛЕЗА НА ТЕРРИТОРИИ ШАЛИНСКОГО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Задача 1. Повышение уровня информированности населения по вопросам туберкулеза</w:t>
                                  </w:r>
                                </w:p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Задача 2. Осуществление мер социальной поддержки больных туберкулезом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Всего по направлению, «Прочие нужды» в том числе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4999,9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499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4999,9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499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 w:val="false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 xml:space="preserve">Мероприятие 1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Мероприятия по профилактике туберкулеза на территории Шалинского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4999,9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499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center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Liberation Serif;Times New Roman" w:hAnsi="Liberation Serif;Times New Roman" w:cs="Liberation Serif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55pt;height:289.35pt;mso-wrap-distance-left:9pt;mso-wrap-distance-right:9pt;mso-wrap-distance-top:0pt;mso-wrap-distance-bottom:0pt;margin-top:9.1pt;mso-position-vertical-relative:text;margin-left:24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85"/>
                        <w:gridCol w:w="6374"/>
                        <w:gridCol w:w="1644"/>
                        <w:gridCol w:w="1428"/>
                        <w:gridCol w:w="1417"/>
                        <w:gridCol w:w="2004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 xml:space="preserve">N   </w:t>
                              <w:br/>
                              <w:t>строки</w:t>
                            </w:r>
                          </w:p>
                        </w:tc>
                        <w:tc>
                          <w:tcPr>
                            <w:tcW w:w="6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 xml:space="preserve">Наименование мероприятия/    </w:t>
                              <w:br/>
                              <w:t xml:space="preserve">       Источники расходов  на финансирование        </w:t>
                            </w:r>
                          </w:p>
                        </w:tc>
                        <w:tc>
                          <w:tcPr>
                            <w:tcW w:w="44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 xml:space="preserve">Объем расходов на выполнение  мероприятия,    </w:t>
                              <w:br/>
                              <w:t>рублей</w:t>
                            </w:r>
                          </w:p>
                        </w:tc>
                        <w:tc>
                          <w:tcPr>
                            <w:tcW w:w="2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 xml:space="preserve">Причины    отклонения </w:t>
                              <w:br/>
                              <w:t>от планового</w:t>
                              <w:br/>
                              <w:t xml:space="preserve">  значения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</w:rPr>
                              <w:t>План 2022 г.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</w:rPr>
                              <w:t xml:space="preserve">Факт 12 месяцев </w:t>
                            </w:r>
                          </w:p>
                          <w:p>
                            <w:pPr>
                              <w:pStyle w:val="ConsPlusCel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</w:rPr>
                              <w:t xml:space="preserve">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</w:rPr>
                              <w:t>2022 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Процент выполнения</w:t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 xml:space="preserve">2                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 xml:space="preserve">ВСЕГО ПО ПОДПРОГРАММЕ, В ТОМ ЧИСЛЕ          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4999,9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499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00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областной бюджет                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местный бюджет                  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4999,9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499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6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  <w:t>ЦЕЛЬ: СНИЖЕНИЕ УРОВНЯ ЗАБОЛЕВАЕМОСТИ ТУБЕРКУЛЕЗОМ И СМЕРТНОСТИ ОТ ТУБЕРКУЛЕЗА НА ТЕРРИТОРИИ ШАЛИНСКОГО ГОРОДСКОГО ОКРУГА</w:t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Задача 1. Повышение уровня информированности населения по вопросам туберкулеза</w:t>
                            </w:r>
                          </w:p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Задача 2. Осуществление мер социальной поддержки больных туберкулезом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Всего по направлению, «Прочие нужды» в том числе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4999,9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499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4999,9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499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Мероприятие 1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Мероприятия по профилактике туберкулеза на территории Шалинского городского округа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4999,9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499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дпрограмма  «Развитие системы дополнительного образования в сфере физической культуры и спорта до 2026 года»</w:t>
      </w:r>
    </w:p>
    <w:p>
      <w:pPr>
        <w:pStyle w:val="ConsPlusNormal"/>
        <w:bidi w:val="0"/>
        <w:jc w:val="lef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8860155" cy="75596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015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67"/>
                              <w:gridCol w:w="5672"/>
                              <w:gridCol w:w="1418"/>
                              <w:gridCol w:w="2448"/>
                              <w:gridCol w:w="2097"/>
                              <w:gridCol w:w="1752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  </w:t>
                                    <w:br/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именование мероприятия/    </w:t>
                                    <w:br/>
                                    <w:t xml:space="preserve">       Источники расходов       </w:t>
                                    <w:br/>
                                    <w:t xml:space="preserve">       на финансирование        </w:t>
                                  </w:r>
                                </w:p>
                              </w:tc>
                              <w:tc>
                                <w:tcPr>
                                  <w:tcW w:w="5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ъем расходов   </w:t>
                                    <w:br/>
                                    <w:t xml:space="preserve">   на выполнение    </w:t>
                                    <w:br/>
                                    <w:t xml:space="preserve">    мероприятия,    </w:t>
                                    <w:br/>
                                    <w:t xml:space="preserve">    рублей     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чины   </w:t>
                                    <w:br/>
                                    <w:t xml:space="preserve"> отклонения </w:t>
                                    <w:br/>
                                    <w:t>от планового</w:t>
                                    <w:br/>
                                    <w:t xml:space="preserve">  значени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цент  </w:t>
                                    <w:br/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     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сего по подпрограмме, в том числе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162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162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 w:val="false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полнение  </w:t>
                                  </w:r>
                                  <w:r>
                                    <w:rPr/>
                                    <w:t xml:space="preserve">ПФХ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дет в соответствии  с помесячным финансиров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бюджет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ластной бюджет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естный бюджет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162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162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 w:val="false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ероприятие 1,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рганизация предоставления дополнительного образования детей в муниципальных учреждениях дополнительно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всего в том числе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994881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994881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 w:val="false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полнение  </w:t>
                                  </w:r>
                                  <w:r>
                                    <w:rPr/>
                                    <w:t xml:space="preserve">ПФХ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дет в соответствии  с помесячным финансиров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бюджет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ластной бюджет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естный бюджет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994881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994881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едение с требованиями пожарной безопасности и санитарного законодательства зданий и помещений, в которых размещаются муниципальные учреждения дополните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84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84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</w:rPr>
                                    <w:t xml:space="preserve">В соответствии  с договорами    проводится  оплата по   обслуживанию и содержанию  пожарной сигнализации и  договорами  по выполнению САНПИ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84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84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е 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нансовое обеспечение организации предоставления дополнительного образования детей в муниципальных бюджетных учреждениях дополнительного образования  в части финансирования расходов на оплату труда педагогических работник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5371119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5371119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  ПФХД идет в соответствии  с помесячным финансиров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5371119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5371119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е 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Реализация программ спортивной подготовки по видам спор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  <w:t>10662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  <w:t>10662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 ПФХД идет в соответствии  с помесячным финансиров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10662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10662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 xml:space="preserve">4.1  Финансовое обеспечение организации спортивной подготовки в муниципальных бюджетных учреждениях дополнительного образования в части финансирования расходов на оплату труда тренеров по видам спор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  <w:t>7900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  <w:t>7900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полнение  ПФХД идет в соответствии  с помесячным финансировани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7900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  <w:t>7900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4.2. Организация предоставления спортивной подготовки по видам спорта в ДЮСШ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2762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2762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  ПФХД идет в соответствии  с помесячным финансиров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ластн</w:t>
                                  </w:r>
                                  <w:bookmarkStart w:id="2" w:name="_GoBack"/>
                                  <w:bookmarkEnd w:id="2"/>
                                  <w:r>
                                    <w:rPr/>
                                    <w:t>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2762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2762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Мероприятие 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рганизация и проведение спортивно-оздоровительной работы по развитию физической культуры и спорт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b/>
                                      <w:sz w:val="22"/>
                                      <w:szCs w:val="22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Мероприятие 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ведение тестирования выполнения нормативов испытаний Всероссийского физкультурно-оздоровительного комплекса «Готов к труду и обороне»  (ГТО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b/>
                                      <w:sz w:val="22"/>
                                      <w:szCs w:val="22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;Times New Roman" w:hAnsi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;Times New Roman" w:hAnsi="Liberation Serif;Times New Roman" w:eastAsia="Arial Unicode MS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Liberation Serif;Times New Roman" w:ascii="Liberation Serif;Times New Roman" w:hAnsi="Liberation Serif;Times New Roman"/>
                                      <w:sz w:val="22"/>
                                      <w:szCs w:val="22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65pt;height:595.25pt;mso-wrap-distance-left:9pt;mso-wrap-distance-right:9pt;mso-wrap-distance-top:0pt;mso-wrap-distance-bottom:0pt;margin-top:-0.55pt;mso-position-vertical-relative:text;margin-left:15.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67"/>
                        <w:gridCol w:w="5672"/>
                        <w:gridCol w:w="1418"/>
                        <w:gridCol w:w="2448"/>
                        <w:gridCol w:w="2097"/>
                        <w:gridCol w:w="1752"/>
                      </w:tblGrid>
                      <w:tr>
                        <w:trPr>
                          <w:trHeight w:val="121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  </w:t>
                              <w:br/>
                              <w:t>строки</w:t>
                            </w:r>
                          </w:p>
                        </w:tc>
                        <w:tc>
                          <w:tcPr>
                            <w:tcW w:w="5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именование мероприятия/    </w:t>
                              <w:br/>
                              <w:t xml:space="preserve">       Источники расходов       </w:t>
                              <w:br/>
                              <w:t xml:space="preserve">       на финансирование        </w:t>
                            </w:r>
                          </w:p>
                        </w:tc>
                        <w:tc>
                          <w:tcPr>
                            <w:tcW w:w="5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м расходов   </w:t>
                              <w:br/>
                              <w:t xml:space="preserve">   на выполнение    </w:t>
                              <w:br/>
                              <w:t xml:space="preserve">    мероприятия,    </w:t>
                              <w:br/>
                              <w:t xml:space="preserve">    рублей     </w:t>
                            </w:r>
                          </w:p>
                        </w:tc>
                        <w:tc>
                          <w:tcPr>
                            <w:tcW w:w="1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чины   </w:t>
                              <w:br/>
                              <w:t xml:space="preserve"> отклонения </w:t>
                              <w:br/>
                              <w:t>от планового</w:t>
                              <w:br/>
                              <w:t xml:space="preserve">  значения  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цент  </w:t>
                              <w:br/>
                              <w:t>выполнения</w:t>
                            </w:r>
                          </w:p>
                        </w:tc>
                        <w:tc>
                          <w:tcPr>
                            <w:tcW w:w="1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     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      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сего по подпрограмме, в том числе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162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162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полнение  </w:t>
                            </w:r>
                            <w:r>
                              <w:rPr/>
                              <w:t xml:space="preserve">ПФХ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дет в соответствии  с помесячным финансированием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бюджет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ластной бюджет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естный бюджет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162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162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ероприятие 1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рганизация предоставления дополнительного образования детей в муниципальных учреждениях дополнительного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всего в том числе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94881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94881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полнение  </w:t>
                            </w:r>
                            <w:r>
                              <w:rPr/>
                              <w:t xml:space="preserve">ПФХ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дет в соответствии  с помесячным финансированием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бюджет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ластной бюджет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естный бюджет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94881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94881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ведение с требованиями пожарной безопасности и санитарного законодательства зданий и помещений, в которых размещаются муниципальные учреждения дополнительного образова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84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84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rFonts w:eastAsia="Arial Unicode MS"/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</w:rPr>
                              <w:t xml:space="preserve">В соответствии  с договорами    проводится  оплата по   обслуживанию и содержанию  пожарной сигнализации и  договорами  по выполнению САНПИН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84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84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rFonts w:eastAsia="Arial Unicode MS"/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е 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ое обеспечение организации предоставления дополнительного образования детей в муниципальных бюджетных учреждениях дополнительного образования  в части финансирования расходов на оплату труда педагогических работник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5371119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5371119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100%</w:t>
                            </w:r>
                            <w:r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  ПФХД идет в соответствии  с помесячным финансированием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5371119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5371119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100%</w:t>
                            </w:r>
                            <w:r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е 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Реализация программ спортивной подготовки по видам спор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  <w:t>10662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  <w:t>10662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 ПФХД идет в соответствии  с помесячным финансированием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10662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10662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 xml:space="preserve">4.1  Финансовое обеспечение организации спортивной подготовки в муниципальных бюджетных учреждениях дополнительного образования в части финансирования расходов на оплату труда тренеров по видам спор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  <w:t>7900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  <w:t>7900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полнение  ПФХД идет в соответствии  с помесячным финансированием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7900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  <w:t>7900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4.2. Организация предоставления спортивной подготовки по видам спорта в ДЮСШ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2762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2762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  ПФХД идет в соответствии  с помесячным финансированием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ластн</w:t>
                            </w:r>
                            <w:bookmarkStart w:id="3" w:name="_GoBack"/>
                            <w:bookmarkEnd w:id="3"/>
                            <w:r>
                              <w:rPr/>
                              <w:t>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2762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2762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Мероприятие 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рганизация и проведение спортивно-оздоровительной работы по развитию физической культуры и спорта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eastAsia="Arial Unicode MS" w:cs="Liberation Serif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b/>
                                <w:sz w:val="22"/>
                                <w:szCs w:val="22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Мероприятие 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ведение тестирования выполнения нормативов испытаний Всероссийского физкультурно-оздоровительного комплекса «Готов к труду и обороне»  (ГТО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eastAsia="Arial Unicode MS" w:cs="Liberation Serif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b/>
                                <w:sz w:val="22"/>
                                <w:szCs w:val="22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eastAsia="Arial Unicode MS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Liberation Serif;Times New Roman" w:ascii="Liberation Serif;Times New Roman" w:hAnsi="Liberation Serif;Times New Roman"/>
                                <w:sz w:val="22"/>
                                <w:szCs w:val="22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0,0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color w:val="FF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FF0000"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6. ПОДПРОГРАММА «ПРЕДОСТАВЛЕНИЕ РЕГИОНАЛЬНОЙ ПОДДЕРЖКИ МОЛОДЫМ  СЕМЬЯМ НА УЛУЧШЕНИЕ ЖИЛИЩНЫХ УСЛОВИЙ НА ТЕРРИТОРИИ  ШАЛИНСКОГО ГОРОДСКОГО ОКРУГА ДО 2026 ГОДА»</w:t>
      </w:r>
    </w:p>
    <w:p>
      <w:pPr>
        <w:pStyle w:val="ConsPlusNormal"/>
        <w:bidi w:val="0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  <w:t xml:space="preserve">ВЫПОЛНЕНИЕ МЕРОПРИЯТИЙ  За отчетный  2022  год  </w:t>
      </w:r>
    </w:p>
    <w:tbl>
      <w:tblPr>
        <w:tblW w:w="14128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35"/>
        <w:gridCol w:w="6795"/>
        <w:gridCol w:w="1899"/>
        <w:gridCol w:w="85"/>
        <w:gridCol w:w="9"/>
        <w:gridCol w:w="1692"/>
        <w:gridCol w:w="1276"/>
        <w:gridCol w:w="1428"/>
        <w:gridCol w:w="9"/>
      </w:tblGrid>
      <w:tr>
        <w:trPr>
          <w:trHeight w:val="1420" w:hRule="atLeast"/>
        </w:trPr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6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65" w:right="0" w:firstLine="65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    мероприятия,    </w:t>
              <w:br/>
              <w:t xml:space="preserve">    рубле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568" w:hRule="atLeast"/>
        </w:trPr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ан</w:t>
            </w:r>
          </w:p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руб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120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131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ПОДПРОГРАММА </w:t>
            </w:r>
          </w:p>
        </w:tc>
      </w:tr>
      <w:tr>
        <w:trPr>
          <w:trHeight w:val="568" w:hRule="atLeast"/>
        </w:trPr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before="280" w:after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СЕГО ПО ПОДПРОГРАММЕ,        </w:t>
              <w:br/>
              <w:t xml:space="preserve">В ТОМ ЧИСЛЕ                   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 263 283,5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 263 283,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before="28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ластной бюджет              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9 93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9 9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00  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before="28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местный бюджет                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 243 353, 5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righ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243 353,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4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     </w:t>
            </w:r>
            <w:r>
              <w:rPr>
                <w:rFonts w:cs="Liberation Serif;Times New Roman" w:ascii="Liberation Serif;Times New Roman" w:hAnsi="Liberation Serif;Times New Roman"/>
              </w:rPr>
              <w:t>Мероприятия по выполнению  муниципальной подпрограммы:</w:t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</w:t>
            </w:r>
            <w:r>
              <w:rPr>
                <w:rFonts w:cs="Liberation Serif;Times New Roman" w:ascii="Liberation Serif;Times New Roman" w:hAnsi="Liberation Serif;Times New Roman"/>
              </w:rPr>
              <w:t>1.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доставление  социальных выплат  молодым семьям  на приобретение              (строительство) жиль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 263 283, 56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 263 283,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2.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ластной бюдж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9 930,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9 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стный бюдж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 243 353,56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120"/>
              <w:ind w:left="0" w:right="0" w:hanging="0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1 243 35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before="0" w:after="12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14424"/>
    </w:tblGrid>
    <w:tr>
      <w:trPr>
        <w:trHeight w:val="1683" w:hRule="exact"/>
      </w:trPr>
      <w:tc>
        <w:tcPr>
          <w:tcW w:w="14424" w:type="dxa"/>
          <w:tcBorders/>
          <w:vAlign w:val="center"/>
        </w:tcPr>
        <w:p>
          <w:pPr>
            <w:pStyle w:val="Footer"/>
            <w:jc w:val="right"/>
            <w:rPr>
              <w:lang w:val="ru-RU"/>
            </w:rPr>
          </w:pPr>
          <w:r>
            <w:rPr>
              <w:lang w:val="ru-RU"/>
            </w:rPr>
            <w:fldChar w:fldCharType="begin"/>
          </w:r>
          <w:r>
            <w:rPr>
              <w:lang w:val="ru-RU"/>
            </w:rPr>
            <w:instrText xml:space="preserve"> PAGE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  <w:t>38</w:t>
          </w:r>
          <w:r>
            <w:rPr>
              <w:lang w:val="ru-RU"/>
            </w:rPr>
            <w:fldChar w:fldCharType="end"/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b/>
        <w:szCs w:val="28"/>
        <w:rFonts w:ascii="Liberation Serif;Times New Roman" w:hAnsi="Liberation Serif;Times New Roman" w:cs="Liberation Serif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Liberation Serif;Times New Roman" w:hAnsi="Liberation Serif;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b/>
      <w:sz w:val="28"/>
      <w:szCs w:val="28"/>
    </w:rPr>
  </w:style>
  <w:style w:type="character" w:styleId="WW8Num9z0">
    <w:name w:val="WW8Num9z0"/>
    <w:qFormat/>
    <w:rPr>
      <w:rFonts w:ascii="Liberation Serif;Times New Roman" w:hAnsi="Liberation Serif;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Liberation Serif;Times New Roman" w:hAnsi="Liberation Serif;Times New Roman" w:cs="Times New Roman"/>
      <w:b/>
      <w:bCs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32:00Z</dcterms:created>
  <dc:creator>1</dc:creator>
  <dc:description/>
  <dc:language>en-US</dc:language>
  <cp:lastModifiedBy/>
  <cp:lastPrinted>1995-11-21T17:41:00Z</cp:lastPrinted>
  <dcterms:modified xsi:type="dcterms:W3CDTF">2023-05-02T10:55:32Z</dcterms:modified>
  <cp:revision>203</cp:revision>
  <dc:subject/>
  <dc:title/>
</cp:coreProperties>
</file>