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13 » апреля    2023  года № 176</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91 140 203,98</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5 7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9 233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24 4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42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91 140 203,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5 7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9 233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24 4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42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42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37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15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34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42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37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15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34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2 757 8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7 272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4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5 33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09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7 424 1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 176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7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00 922 527,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182 3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610 1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52 442 7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397 1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30 998 947,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120 5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800 922 527,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182 317,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610 174,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52 442 7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05 397 1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998 947,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120 5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053 06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265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4 265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22 903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903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64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4 82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2 46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1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16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01 408 06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19 43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1 800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44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35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5 0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8 4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5 0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8 4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41 5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7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30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56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4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70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30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56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4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70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7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6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25;26;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7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6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570 7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25 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5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960 67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52 9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960 67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52 9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3-04-13T09:05:00Z</cp:lastPrinted>
  <dcterms:modified xsi:type="dcterms:W3CDTF">2023-04-13T04:06:00Z</dcterms:modified>
  <cp:revision>101</cp:revision>
  <dc:subject/>
  <dc:title/>
</cp:coreProperties>
</file>