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Liberation Serif" w:ascii="Liberation Serif" w:hAnsi="Liberation Serif"/>
          <w:sz w:val="20"/>
          <w:szCs w:val="20"/>
        </w:rPr>
        <w:t>утверждено  реш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Думы Шалинского город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округа от      .01.2022   №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«Приложение 12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>к решению Думы  Шалинского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городского округа от  23.12.2021   № 26»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муниципальных гарантий Шалинского городского округа в валюте Российской Федерации на 2022 год и плановый период 2023 и 2024 годов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I. Муниципальные гарантии, предоставляемые с правом регрессного  требования к принципалу и предварительной проверкой финансового состояния 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2065"/>
        <w:gridCol w:w="1479"/>
        <w:gridCol w:w="1559"/>
        <w:gridCol w:w="1701"/>
      </w:tblGrid>
      <w:tr>
        <w:trPr>
          <w:trHeight w:val="29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омер строки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Получатель муниципальной   </w:t>
              <w:br/>
              <w:t>гарантии (принципал)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12" w:firstLine="212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Цель гарантирования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Объем  муниципальной  гарантии, в рублях</w:t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12" w:firstLine="212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024 год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lang w:val="en-US"/>
              </w:rPr>
            </w:pPr>
            <w:r>
              <w:rPr>
                <w:rFonts w:cs="Times New Roman" w:ascii="Liberation Serif" w:hAnsi="Liberation Serif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lang w:val="en-US"/>
              </w:rPr>
            </w:pPr>
            <w:r>
              <w:rPr>
                <w:rFonts w:cs="Times New Roman" w:ascii="Liberation Serif" w:hAnsi="Liberation Serif"/>
                <w:lang w:val="en-US"/>
              </w:rPr>
              <w:t>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Муниципальное унитарное предприятие Шалинского городского округа  «Сылвинское жилищно-коммунальное хозяйство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гашение задолженности перед поставщиками  за топливно-энергетические ресурсы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3 0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ВСЕГО                       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3 0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</w:t>
      </w: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>I. Общий объем бюджетных ассигнований, предусмотренных на исполнение муниципальных гарантий Шалинского городского округа в валюте Российской Федерации по возможным гарантийным случаям, на 2022 год и плановый период 2023 и 2024 годов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126"/>
        <w:gridCol w:w="1843"/>
        <w:gridCol w:w="1855"/>
      </w:tblGrid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о-мер стро-к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Источники исполнения муниципальных гарантий Шалинского городского округа в валюте Российской Федераци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Liberation Serif" w:hAnsi="Liberation Serif"/>
              </w:rPr>
              <w:t xml:space="preserve">Объем бюджетных ассигнований  на исполнение муниципальных  </w:t>
              <w:br/>
              <w:t>гарантий по возможным   гарантийным случаям,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в  рублях</w:t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023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lang w:val="en-US"/>
              </w:rPr>
            </w:pPr>
            <w:r>
              <w:rPr>
                <w:rFonts w:cs="Times New Roman" w:ascii="Liberation Serif" w:hAnsi="Liberation Serif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lang w:val="en-US"/>
              </w:rPr>
            </w:pPr>
            <w:r>
              <w:rPr>
                <w:rFonts w:cs="Times New Roman" w:ascii="Liberation Serif" w:hAnsi="Liberation Serif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3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0"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ind w:left="70"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ind w:left="70"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ВСЕГО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3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24:00Z</dcterms:created>
  <dc:creator>nbo</dc:creator>
  <dc:description/>
  <cp:keywords/>
  <dc:language>en-US</dc:language>
  <cp:lastModifiedBy>Азовцева НМ</cp:lastModifiedBy>
  <cp:lastPrinted>2021-01-28T16:34:00Z</cp:lastPrinted>
  <dcterms:modified xsi:type="dcterms:W3CDTF">2022-01-19T12:21:00Z</dcterms:modified>
  <cp:revision>102</cp:revision>
  <dc:subject/>
  <dc:title>Приложение 8</dc:title>
</cp:coreProperties>
</file>