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Liberation Serif" w:hAnsi="Liberation Serif" w:eastAsia="Liberation Serif" w:cs="Liberation Serif"/>
          <w:b/>
          <w:b/>
          <w:sz w:val="24"/>
        </w:rPr>
      </w:pPr>
      <w:r>
        <w:rPr>
          <w:rFonts w:eastAsia="Liberation Serif" w:cs="Liberation Serif" w:ascii="Liberation Serif" w:hAnsi="Liberation Serif"/>
          <w:b/>
          <w:sz w:val="24"/>
        </w:rPr>
        <w:t xml:space="preserve">    </w:t>
      </w:r>
    </w:p>
    <w:p>
      <w:pPr>
        <w:pStyle w:val="Heading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</w:t>
      </w:r>
    </w:p>
    <w:p>
      <w:pPr>
        <w:pStyle w:val="Heading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ШАЛИНСКОГО ГОРОДСКОГО ОКРУГА</w:t>
      </w:r>
    </w:p>
    <w:p>
      <w:pPr>
        <w:pStyle w:val="Heading1"/>
        <w:tabs>
          <w:tab w:val="clear" w:pos="720"/>
          <w:tab w:val="center" w:pos="4677" w:leader="none"/>
          <w:tab w:val="left" w:pos="835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Liberation Serif" w:ascii="Liberation Serif" w:hAnsi="Liberation Serif"/>
              </w:rPr>
              <w:tab/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7 января 2022 года № 50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гт.  Шаля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3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i/>
          <w:szCs w:val="24"/>
        </w:rPr>
        <w:t>О внесении изменений в решение Думы Шалинского городского округа от 23.12.2021   № 26    «О бюджете Шалинского городского округа на 2022 год и плановый период</w:t>
      </w:r>
    </w:p>
    <w:p>
      <w:pPr>
        <w:pStyle w:val="Heading3"/>
        <w:rPr>
          <w:rFonts w:ascii="Liberation Serif" w:hAnsi="Liberation Serif" w:cs="Liberation Serif"/>
          <w:i/>
          <w:i/>
          <w:szCs w:val="24"/>
        </w:rPr>
      </w:pPr>
      <w:r>
        <w:rPr>
          <w:rFonts w:eastAsia="Liberation Serif" w:cs="Liberation Serif" w:ascii="Liberation Serif" w:hAnsi="Liberation Serif"/>
          <w:i/>
          <w:szCs w:val="24"/>
        </w:rPr>
        <w:t xml:space="preserve"> </w:t>
      </w:r>
      <w:r>
        <w:rPr>
          <w:rFonts w:cs="Liberation Serif" w:ascii="Liberation Serif" w:hAnsi="Liberation Serif"/>
          <w:i/>
          <w:szCs w:val="24"/>
        </w:rPr>
        <w:t>2023 и 2024 годов»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/>
      </w:pPr>
      <w:r>
        <w:rPr>
          <w:rFonts w:eastAsia="Liberation Serif" w:cs="Liberation Serif" w:ascii="Liberation Serif" w:hAnsi="Liberation Serif"/>
          <w:szCs w:val="24"/>
          <w:lang w:eastAsia="en-US"/>
        </w:rPr>
        <w:t xml:space="preserve">             </w:t>
      </w:r>
      <w:r>
        <w:rPr>
          <w:rFonts w:cs="Liberation Serif" w:ascii="Liberation Serif" w:hAnsi="Liberation Serif"/>
          <w:szCs w:val="24"/>
          <w:lang w:eastAsia="en-US"/>
        </w:rPr>
        <w:t>В соответствии со статьей 35 Федерального Закона от 06.10.2003 года  № 131-ФЗ  «Об общих принципах организации местного самоуправления Российской Федерации»,  руководствуясь статьей 23 Устава  Шалинского городского округа, на основании решения Думы Шалинского городского округа от 30.12.2021  № 39  «Об утверждении Положения о бюджетном процессе в Шалинском городском округе», Дума Шали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1.  Уменьшить  доходы бюджета Шалинского городского округа  на 2022 год на        1 896 804,47  рубля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2. Увеличить расходы бюджета Шалинского городского округа  на 2022 год на       5 458 195,53  рублей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3.  Внести изменения в решение Думы Шалинского городского округа от  23.12.2021  № 26    «О бюджете Шалинского городского округа на 2022 год и плановый период 2023 и 2024 годов» (далее – Решение):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>3.1. Подпункт 1 пункта 1 изложить в следующей редакц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«1) на 2022 год – 1 034 793 655,37  рублей;»;  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 xml:space="preserve">3.2. Подпункт 1 пункта  2  изложить в следующей редакции: </w:t>
      </w:r>
    </w:p>
    <w:p>
      <w:pPr>
        <w:pStyle w:val="Normal"/>
        <w:jc w:val="both"/>
        <w:rPr>
          <w:rFonts w:ascii="Liberation Serif" w:hAnsi="Liberation Serif" w:cs="Liberation Serif"/>
          <w:spacing w:val="-2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1) на 2022 год   –  1 042 148 655,37  рублей;»;  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>3.3. Пункт 3 изложить в следующей редакции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3. Установить дефицит  бюджета Шалинского городского округа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на 2022 год – 7 355 000,00 рублей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на 2023 год – 0,00 рублей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а 2024 год – 0,00 рублей.»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3.4. Подпункт 1 пункта 4 изложить в следующей редакции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1) на 2022 год – 725 791 842,17 рубля;»;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3.5. Подпункт 1 пункта 11 изложить в следующей редакции: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«1) на 2022 год – 74 836 018,03 рублей;»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3.6. Пункт 18 изложить в следующей редакц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«18. Утвердить  верхний предел муниципального внутреннего долга Шалинского городского округа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на 1 января 2023 года в сумме 4 714 285,71 рублей,  в том числе верхний предел долга по муниципальным гарантиям Шалинского городского округа – 0,00  рублей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а 1 января 2024 года в сумме 3 928 571,71  рубль, в том числе верхний предел долга по муниципальным гарантиям Шалинского городского округа – 0,00 рублей;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а 1 января 2025 года в сумме 3 142 857,13  рублей, в том числе верхний предел долга по муниципальным гарантиям Шалинского городского округа – 0,00 рублей.»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3.7. Пункт 16 изложить в следующей редакции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16. Установить общий объем бюджетных ассигнований на исполнение муниципальных гарантий Шалинского городского округа в валюте Российской Федерации по возможным гарантийным случаям в соответствии с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рограммой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муниципальных гарантий Шалинского городского округа в валюте Российской Федерации на 2022 год и плановый период 2023 и 2024 годов (приложение 12)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1)  23 000 000,00 рублей на 2022 год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2) 0,00  рублей на 2023 год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3) 0,00  рублей на 2024 год.».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3.8.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е 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1 изложить в редакции согласно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риложению 1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3.9. Приложение 3 изложить в редакции согласно </w:t>
      </w:r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ю </w:t>
        </w:r>
      </w:hyperlink>
      <w:r>
        <w:rPr>
          <w:rFonts w:cs="Liberation Serif" w:ascii="Liberation Serif" w:hAnsi="Liberation Serif"/>
          <w:sz w:val="24"/>
          <w:szCs w:val="24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3.10. </w:t>
      </w:r>
      <w:hyperlink r:id="rId7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е 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5 изложить в редакции согласно </w:t>
      </w:r>
      <w:hyperlink r:id="rId8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ю </w:t>
        </w:r>
      </w:hyperlink>
      <w:r>
        <w:rPr>
          <w:rFonts w:cs="Liberation Serif" w:ascii="Liberation Serif" w:hAnsi="Liberation Serif"/>
          <w:sz w:val="24"/>
          <w:szCs w:val="24"/>
        </w:rPr>
        <w:t>3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3.11. </w:t>
      </w:r>
      <w:hyperlink r:id="rId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е 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7 изложить в редакции согласно </w:t>
      </w:r>
      <w:hyperlink r:id="rId10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ю </w:t>
        </w:r>
      </w:hyperlink>
      <w:r>
        <w:rPr>
          <w:rFonts w:cs="Liberation Serif" w:ascii="Liberation Serif" w:hAnsi="Liberation Serif"/>
          <w:sz w:val="24"/>
          <w:szCs w:val="24"/>
        </w:rPr>
        <w:t>4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 xml:space="preserve">3.12. </w:t>
      </w:r>
      <w:hyperlink r:id="rId1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е 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10 изложить в редакции согласно </w:t>
      </w:r>
      <w:hyperlink r:id="rId1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ю </w:t>
        </w:r>
      </w:hyperlink>
      <w:r>
        <w:rPr>
          <w:rFonts w:cs="Liberation Serif" w:ascii="Liberation Serif" w:hAnsi="Liberation Serif"/>
          <w:sz w:val="24"/>
          <w:szCs w:val="24"/>
        </w:rPr>
        <w:t>5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3.13. </w:t>
      </w:r>
      <w:hyperlink r:id="rId1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е 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11 изложить в редакции согласно </w:t>
      </w:r>
      <w:hyperlink r:id="rId1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ю </w:t>
        </w:r>
      </w:hyperlink>
      <w:r>
        <w:rPr>
          <w:rFonts w:cs="Liberation Serif" w:ascii="Liberation Serif" w:hAnsi="Liberation Serif"/>
          <w:sz w:val="24"/>
          <w:szCs w:val="24"/>
        </w:rPr>
        <w:t>6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3.14. </w:t>
      </w:r>
      <w:hyperlink r:id="rId1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е 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12 изложить в редакции согласно </w:t>
      </w:r>
      <w:hyperlink r:id="rId1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риложению </w:t>
        </w:r>
      </w:hyperlink>
      <w:r>
        <w:rPr>
          <w:rFonts w:cs="Liberation Serif" w:ascii="Liberation Serif" w:hAnsi="Liberation Serif"/>
          <w:sz w:val="24"/>
          <w:szCs w:val="24"/>
        </w:rPr>
        <w:t>7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4. Опубликовать настоящее решение в  газете «Шалинский вестник» и разместить на официальном сайте  Думы Шалинского городского  округ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5. Контроль исполнения настоящего решения возложить на комитет по экономической политике, бюджету, финансам и налогам (Н.В. Бурылов)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Шалинского                                                   Председатель Думы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                                                   Шалинского городского  округа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________________   А.П. Богатырев                        ____________________ А.В.Колчен</w:t>
      </w:r>
      <w:r>
        <w:rPr>
          <w:rFonts w:cs="Liberation Serif" w:ascii="Liberation Serif" w:hAnsi="Liberation Serif"/>
          <w:sz w:val="22"/>
          <w:szCs w:val="22"/>
        </w:rPr>
        <w:t>огов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i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366"/>
      <w:jc w:val="both"/>
    </w:pPr>
    <w:rPr>
      <w:sz w:val="28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  <w:tab w:val="left" w:pos="1647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  <w:tab w:val="left" w:pos="2367" w:leader="none"/>
      </w:tabs>
      <w:ind w:left="2340" w:hanging="180"/>
    </w:pPr>
    <w:rPr>
      <w:sz w:val="22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676FFC6339E57FAEF236D4FDD661C383F3383FF2721D2BB604007C6E7C4EAD726A40081CAD224AEC6FD77065C9BD3C03AB190C877F8311E9C6E6FAM2T5M" TargetMode="External"/><Relationship Id="rId4" Type="http://schemas.openxmlformats.org/officeDocument/2006/relationships/hyperlink" Target="consultantplus://offline/ref=E6B805F633F6DAC05A682DEF514C02EAD323FE740E467A1FFF243C841558248C89DE34AC12A4F79E065B8C51DF25A56C4492DB0F5BEDAA2E1DBB34FFm2fAH" TargetMode="External"/><Relationship Id="rId5" Type="http://schemas.openxmlformats.org/officeDocument/2006/relationships/hyperlink" Target="consultantplus://offline/ref=E6B805F633F6DAC05A682DEF514C02EAD323FE740F4F7D1CFC223C841558248C89DE34AC12A4F79E065B8F54D625A56C4492DB0F5BEDAA2E1DBB34FFm2fAH" TargetMode="External"/><Relationship Id="rId6" Type="http://schemas.openxmlformats.org/officeDocument/2006/relationships/hyperlink" Target="consultantplus://offline/ref=E6B805F633F6DAC05A682DEF514C02EAD323FE740F4F7D1CFC223C841558248C89DE34AC12A4F79E065B8F54D625A56C4492DB0F5BEDAA2E1DBB34FFm2fAH" TargetMode="External"/><Relationship Id="rId7" Type="http://schemas.openxmlformats.org/officeDocument/2006/relationships/hyperlink" Target="consultantplus://offline/ref=E6B805F633F6DAC05A682DEF514C02EAD323FE740E467A1FFF243C841558248C89DE34AC12A4F79E065B8C51DF25A56C4492DB0F5BEDAA2E1DBB34FFm2fAH" TargetMode="External"/><Relationship Id="rId8" Type="http://schemas.openxmlformats.org/officeDocument/2006/relationships/hyperlink" Target="consultantplus://offline/ref=E6B805F633F6DAC05A682DEF514C02EAD323FE740F4F7D1CFC223C841558248C89DE34AC12A4F79E065B8F54D625A56C4492DB0F5BEDAA2E1DBB34FFm2fAH" TargetMode="External"/><Relationship Id="rId9" Type="http://schemas.openxmlformats.org/officeDocument/2006/relationships/hyperlink" Target="consultantplus://offline/ref=E6B805F633F6DAC05A682DEF514C02EAD323FE740E467A1FFF243C841558248C89DE34AC12A4F79E065B8C51DF25A56C4492DB0F5BEDAA2E1DBB34FFm2fAH" TargetMode="External"/><Relationship Id="rId10" Type="http://schemas.openxmlformats.org/officeDocument/2006/relationships/hyperlink" Target="consultantplus://offline/ref=E6B805F633F6DAC05A682DEF514C02EAD323FE740F4F7D1CFC223C841558248C89DE34AC12A4F79E065B8F54D625A56C4492DB0F5BEDAA2E1DBB34FFm2fAH" TargetMode="External"/><Relationship Id="rId11" Type="http://schemas.openxmlformats.org/officeDocument/2006/relationships/hyperlink" Target="consultantplus://offline/ref=E6B805F633F6DAC05A682DEF514C02EAD323FE740E467A1FFF243C841558248C89DE34AC12A4F79E065B8C51DF25A56C4492DB0F5BEDAA2E1DBB34FFm2fAH" TargetMode="External"/><Relationship Id="rId12" Type="http://schemas.openxmlformats.org/officeDocument/2006/relationships/hyperlink" Target="consultantplus://offline/ref=E6B805F633F6DAC05A682DEF514C02EAD323FE740F4F7D1CFC223C841558248C89DE34AC12A4F79E065B8F54D625A56C4492DB0F5BEDAA2E1DBB34FFm2fAH" TargetMode="External"/><Relationship Id="rId13" Type="http://schemas.openxmlformats.org/officeDocument/2006/relationships/hyperlink" Target="consultantplus://offline/ref=E6B805F633F6DAC05A682DEF514C02EAD323FE740E467A1FFF243C841558248C89DE34AC12A4F79E065B8C51DF25A56C4492DB0F5BEDAA2E1DBB34FFm2fAH" TargetMode="External"/><Relationship Id="rId14" Type="http://schemas.openxmlformats.org/officeDocument/2006/relationships/hyperlink" Target="consultantplus://offline/ref=E6B805F633F6DAC05A682DEF514C02EAD323FE740F4F7D1CFC223C841558248C89DE34AC12A4F79E065B8F54D625A56C4492DB0F5BEDAA2E1DBB34FFm2fAH" TargetMode="External"/><Relationship Id="rId15" Type="http://schemas.openxmlformats.org/officeDocument/2006/relationships/hyperlink" Target="consultantplus://offline/ref=E6B805F633F6DAC05A682DEF514C02EAD323FE740E467A1FFF243C841558248C89DE34AC12A4F79E065B8C51DF25A56C4492DB0F5BEDAA2E1DBB34FFm2fAH" TargetMode="External"/><Relationship Id="rId16" Type="http://schemas.openxmlformats.org/officeDocument/2006/relationships/hyperlink" Target="consultantplus://offline/ref=E6B805F633F6DAC05A682DEF514C02EAD323FE740F4F7D1CFC223C841558248C89DE34AC12A4F79E065B8F54D625A56C4492DB0F5BEDAA2E1DBB34FFm2fAH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13:00Z</dcterms:created>
  <dc:creator>Тамара</dc:creator>
  <dc:description/>
  <cp:keywords/>
  <dc:language>en-US</dc:language>
  <cp:lastModifiedBy>BLV</cp:lastModifiedBy>
  <cp:lastPrinted>2022-01-10T14:28:00Z</cp:lastPrinted>
  <dcterms:modified xsi:type="dcterms:W3CDTF">2022-01-28T03:54:00Z</dcterms:modified>
  <cp:revision>531</cp:revision>
  <dc:subject/>
  <dc:title/>
</cp:coreProperties>
</file>