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5280</wp:posOffset>
            </wp:positionH>
            <wp:positionV relativeFrom="paragraph">
              <wp:posOffset>148590</wp:posOffset>
            </wp:positionV>
            <wp:extent cx="619760" cy="78105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9"/>
          <w:tab w:val="left" w:pos="297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от 18 мая 2021 года № 46                                                                                        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. Шамары, утвержденный решением Думы Шалинского городского округа от 27.12.2012 №97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п. Шамары, утвержденный решением Думы Шалинского городского округа от 27.12.2012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21 мая 2021 года по 21 июня 2021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п. Шамары - в здании администрации п. Шамары, по адресу: Свердловская область, Шалинский городской округ, п. Шамары, ул. Советская, №15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21 мая 2021 года по 21 июня 2021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21 мая 2021 года до 21 июня 2021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ubtitle"/>
        <w:spacing w:before="240" w:after="120"/>
        <w:jc w:val="lef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1-05-17T15:17:00Z</cp:lastPrinted>
  <dcterms:modified xsi:type="dcterms:W3CDTF">2021-05-18T03:48:00Z</dcterms:modified>
  <cp:revision>39</cp:revision>
  <dc:subject/>
  <dc:title>П О С Т А Н О В Л Е Н И Е</dc:title>
</cp:coreProperties>
</file>