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8130</wp:posOffset>
            </wp:positionH>
            <wp:positionV relativeFrom="paragraph">
              <wp:posOffset>148590</wp:posOffset>
            </wp:positionV>
            <wp:extent cx="619760" cy="78105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81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>ГЛАВА ШАЛИНСКОГО ГОРОДСКОГО ОКРУГА</w:t>
      </w:r>
    </w:p>
    <w:p>
      <w:pPr>
        <w:pStyle w:val="Heading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967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216" w:hRule="atLeast"/>
        </w:trPr>
        <w:tc>
          <w:tcPr>
            <w:tcW w:w="9675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от 28  марта 2022 года № 49                                                                               </w:t>
      </w:r>
    </w:p>
    <w:p>
      <w:pPr>
        <w:pStyle w:val="Normal"/>
        <w:rPr/>
      </w:pPr>
      <w:r>
        <w:rPr>
          <w:rFonts w:cs="Liberation Serif" w:ascii="Liberation Serif" w:hAnsi="Liberation Serif"/>
          <w:sz w:val="26"/>
          <w:szCs w:val="26"/>
        </w:rPr>
        <w:t>пгт. Шаля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О проведении общественных обсуждений по проекту внесения изменений в Генеральный план Шалинского городского округа применительно к территории 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с. Чусовое, утвержденный решением Думы Шалинского городского округа  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т 27.12.2012 года №97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Indent"/>
        <w:ind w:left="0" w:right="0" w:firstLine="567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Градостроитель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Положением «Об организации и проведении общественных обсуждений, публичных слушаний по вопросам градостроительной деятельности на территории Шалинского городского округа», утвержденным решением Думы Шалинского городского округа от 21 марта 2019 года № 257 (далее – Положение), постановлением администрации Шалинского городского округа от  03 октября 2019 года  №  558 «Об утверждении комиссии по подготовке проектов правил землепользования и застройки и внесению изменений в документы территориального планирования Шалинского городского округа», руководствуясь статьями 17, 31 Устава Шалинского городского округа, в целях обеспечения участия населения Шалинского городского округа в решении вопросов местного значения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СТАНОВЛЯЮ: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ind w:right="74" w:firstLine="426"/>
        <w:jc w:val="both"/>
        <w:rPr>
          <w:rFonts w:ascii="Liberation Serif" w:hAnsi="Liberation Serif" w:cs="Liberation Serif"/>
          <w:color w:val="FF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Назначить проведение общественных обсуждений по проекту внесения изменений в Генеральный план Шалинского городского округа применительно к территории с. Чусовое, утвержденный решением Думы Шалинского городского округа от 27.12.2012 года №97  (Прилагаетс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рганом, уполномоченным на организацию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 и проведение общественных обсуждений, является администрация Шалинского городского округа, в лице </w:t>
      </w:r>
      <w:bookmarkStart w:id="0" w:name="_Hlk530582157"/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</w:t>
      </w:r>
      <w:bookmarkEnd w:id="0"/>
      <w:r>
        <w:rPr>
          <w:rFonts w:eastAsia="Calibri" w:cs="Liberation Serif" w:ascii="Liberation Serif" w:hAnsi="Liberation Serif"/>
          <w:sz w:val="26"/>
          <w:szCs w:val="26"/>
          <w:lang w:eastAsia="ru-RU"/>
        </w:rPr>
        <w:t>(далее – организатор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рганизатору обеспечить проведение общественных обсуждений в соответствии с Положением и настоящим постановлением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 Общественные обсуждения провести в период с 01 апреля 2022 года по 25 апреля 2022 года в следующем порядк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4.1. Оповещение о начале общественных обсуждений; 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2. Проведение экспозиции проектов;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3. Оформление протокола общественных обсуждений;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4. Оформление и опубликование заключения о результатах общественных обсуждений.</w:t>
      </w:r>
    </w:p>
    <w:p>
      <w:pPr>
        <w:pStyle w:val="Normal"/>
        <w:suppressAutoHyphens w:val="false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5.  </w:t>
      </w:r>
      <w:r>
        <w:rPr>
          <w:rFonts w:cs="Liberation Serif" w:ascii="Liberation Serif" w:hAnsi="Liberation Serif"/>
          <w:sz w:val="26"/>
          <w:szCs w:val="26"/>
        </w:rPr>
        <w:t>Э</w:t>
      </w:r>
      <w:r>
        <w:rPr>
          <w:rFonts w:cs="Liberation Serif" w:ascii="Liberation Serif" w:hAnsi="Liberation Serif"/>
          <w:sz w:val="26"/>
          <w:szCs w:val="26"/>
          <w:lang w:eastAsia="ru-RU"/>
        </w:rPr>
        <w:t>кспозицию проектов откры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- для граждан, проживающих в населённом пункте с. Чусовое - в здании администрации с. Чусовое, по адресу: Свердловская область, Шалинский городской округ, с. Чусовое, ул. Ленина, №7, часы работы с 9-00 до 16-00, а так же в  здании администрации Шалинского городского округа по адресу: Свердловская область, пгт. Шаля, ул. Орджоникидзе, д.5,1-й этаж (фойе) с 01 апреля 2022 года по 25 апреля 2022 года, часы работы с 9-00 до 17-30.</w:t>
      </w:r>
    </w:p>
    <w:p>
      <w:pPr>
        <w:pStyle w:val="Normal"/>
        <w:suppressAutoHyphens w:val="false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Консультации по проектам, подлежащим рассмотрению проводятся специалистами 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по адресу: Свердловская область, пгт. Шаля, улица Орджоникидзе, д.5, </w:t>
      </w:r>
      <w:r>
        <w:rPr>
          <w:rFonts w:cs="Liberation Serif" w:ascii="Liberation Serif" w:hAnsi="Liberation Serif"/>
          <w:sz w:val="26"/>
          <w:szCs w:val="26"/>
          <w:lang w:eastAsia="ru-RU"/>
        </w:rPr>
        <w:t>2 этаж, либо по телефону: 8 (34358)2-23-95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>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 В период общественных обсуждений участники общественных обсуждений имеют право представить свои предложения и замечания в срок</w:t>
      </w:r>
      <w:r>
        <w:rPr>
          <w:rFonts w:eastAsia="Calibri" w:cs="Liberation Serif" w:ascii="Liberation Serif" w:hAnsi="Liberation Serif"/>
          <w:b/>
          <w:bCs/>
          <w:sz w:val="26"/>
          <w:szCs w:val="26"/>
          <w:lang w:eastAsia="en-US"/>
        </w:rPr>
        <w:t> </w:t>
      </w:r>
      <w:r>
        <w:rPr>
          <w:rFonts w:cs="Liberation Serif" w:ascii="Liberation Serif" w:hAnsi="Liberation Serif"/>
          <w:sz w:val="26"/>
          <w:szCs w:val="26"/>
          <w:lang w:eastAsia="ru-RU"/>
        </w:rPr>
        <w:t>с 01 апреля 2022 года по 25 апреля 2022 года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о обсуждаемым проектам посредством: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1. Личного обращения к организатору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2. Отправления по электронной почте на адрес: </w:t>
      </w:r>
      <w:hyperlink r:id="rId3"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uagiz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mail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ru</w:t>
        </w:r>
      </w:hyperlink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; </w:t>
      </w:r>
    </w:p>
    <w:p>
      <w:pPr>
        <w:pStyle w:val="Normal"/>
        <w:tabs>
          <w:tab w:val="left" w:pos="709" w:leader="none"/>
        </w:tabs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3. Почтового отправления по адресу: 623030, пгт. Шаля, улица Орджоникидзе, 5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6.4.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Записи предложений и замечаний в период работы экспозиции в книгу (журнал) учета посетителей экспозиции проектов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7. </w:t>
      </w:r>
      <w:r>
        <w:rPr>
          <w:rFonts w:cs="Liberation Serif" w:ascii="Liberation Serif" w:hAnsi="Liberation Serif"/>
          <w:bCs/>
          <w:sz w:val="26"/>
          <w:szCs w:val="26"/>
        </w:rPr>
        <w:t>Опубликовать настоящее постановление в официальном средстве массовой информации и разместить на официальном сайте администрации Шалинского городского округа в сети «Интернет»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8.  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 Шалинского городского округа Ю.И. Пименова.</w:t>
      </w:r>
    </w:p>
    <w:p>
      <w:pPr>
        <w:pStyle w:val="TextBody"/>
        <w:jc w:val="both"/>
        <w:rPr>
          <w:rFonts w:ascii="Liberation Serif" w:hAnsi="Liberation Serif" w:eastAsia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лава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Шалинского городского округа</w:t>
        <w:tab/>
        <w:t xml:space="preserve">                                                                   А.П. Богатырев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footerReference w:type="default" r:id="rId4"/>
      <w:type w:val="nextPage"/>
      <w:pgSz w:w="12240" w:h="15840"/>
      <w:pgMar w:left="1418" w:right="1134" w:gutter="0" w:header="0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11">
    <w:name w:val="Знак Знак1"/>
    <w:basedOn w:val="Style11"/>
    <w:qFormat/>
    <w:rPr>
      <w:sz w:val="28"/>
      <w:lang w:val="ru-RU" w:bidi="ar-SA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agiz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06:00Z</dcterms:created>
  <dc:creator>none</dc:creator>
  <dc:description/>
  <cp:keywords/>
  <dc:language>en-US</dc:language>
  <cp:lastModifiedBy>123</cp:lastModifiedBy>
  <cp:lastPrinted>2022-03-28T16:37:00Z</cp:lastPrinted>
  <dcterms:modified xsi:type="dcterms:W3CDTF">2022-03-28T11:38:00Z</dcterms:modified>
  <cp:revision>54</cp:revision>
  <dc:subject/>
  <dc:title>П О С Т А Н О В Л Е Н И Е</dc:title>
</cp:coreProperties>
</file>