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« 7 » декабря  2021  года  № 691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3 года»,  утвержденную постановлением администрации Шалинского городского округа от 10.10.2018 г. № 695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администрации Шалинского городского округа от 01.07.2015 года № 607 «Об утверждении Порядка разработки и реализации муниципальных программ Шалинского городского округа», в целях приведения объемов финансирования муниципальной программы «Развитие системы образования Шалинского городского округа  до 2023 года», утвержденной постановлением администрации Шалинского городского округа от 10.10.2018 года № 695» в соответствии с решением Думы Шалинского городского округа от 18.11.2021 года № 25 «О внесении изменений в решение Думы Шалинского городского округа от 24.12.2020 года № 419 «О бюджете Шалинского городского округа на 2021 год и плановый период 20</w:t>
      </w:r>
      <w:bookmarkStart w:id="0" w:name="_GoBack"/>
      <w:bookmarkEnd w:id="0"/>
      <w:r>
        <w:rPr>
          <w:rFonts w:cs="Liberation Serif" w:ascii="Liberation Serif" w:hAnsi="Liberation Serif"/>
          <w:sz w:val="28"/>
          <w:szCs w:val="28"/>
        </w:rPr>
        <w:t xml:space="preserve">22 и 2023 годов»», администрация Шалинского городского округа </w:t>
      </w:r>
    </w:p>
    <w:p>
      <w:pPr>
        <w:pStyle w:val="Normal"/>
        <w:autoSpaceDE w:val="false"/>
        <w:ind w:right="-425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я в  муниципальную программу «Развитие системы образования Шалинского городского округа  до 2023 года»,  утвержденную постановлением администрации Шалинского городского округа от 10.10.2018 г. № 695:</w:t>
      </w:r>
    </w:p>
    <w:p>
      <w:pPr>
        <w:pStyle w:val="TextBody"/>
        <w:ind w:right="-142" w:hanging="0"/>
        <w:rPr/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1.1. 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3 года» дополнить строкой 35</w:t>
      </w:r>
      <w:r>
        <w:rPr/>
        <w:t xml:space="preserve">  следующего содержания:</w:t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енность дезинфицирующими средствами и средствами индивидуальной защиты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В паспорте муниципальной программы «Развитие системы образования Шалинского городского округа до 2023 года» строку «Объемы финансирования муниципальной программы по годам реализации, тыс. рублей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70"/>
      </w:tblGrid>
      <w:tr>
        <w:trPr>
          <w:trHeight w:val="41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2 527 851,2780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 год – 467 200,19211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 – 503 473,9822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03 374, 303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524 605,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9 196,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 в 2019 году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 -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 – 240 869,38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–226 330,80311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 в 2020 году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 – 8 118,9602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 – 256 488,023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– 238 866,998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 в 2021 году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 – 21 614,6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 – 262 880,055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– 218 879,648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 в 2022 году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 -22 309,6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 – 265 549,1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– 236 747,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 – 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 в 2023 году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 -22 063,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 – 270 506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– 236 627,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 – 0</w:t>
            </w:r>
          </w:p>
        </w:tc>
      </w:tr>
    </w:tbl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 к муниципальной программе «Развитие системы образования Шалинского городского округа до 2023 года» изложить в следующей редакции (прилагается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2 к муниципальной программе «Развитие системы образования Шалинского городского округа до 2023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Шалинского городского округа А.Л.Казанцев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60" w:right="707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А.П.Богатырев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425" w:gutter="0" w:header="0" w:top="155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Liberation 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Liberation Serif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1-12-07T09:30:00Z</cp:lastPrinted>
  <dcterms:modified xsi:type="dcterms:W3CDTF">2021-12-07T04:55:00Z</dcterms:modified>
  <cp:revision>98</cp:revision>
  <dc:subject/>
  <dc:title/>
</cp:coreProperties>
</file>