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</w:rPr>
        <w:t>к   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>от « 7  » декабря  2021 года № 691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0"/>
          <w:szCs w:val="20"/>
        </w:rPr>
        <w:t xml:space="preserve">к муниципальной </w:t>
      </w:r>
      <w:r>
        <w:rPr>
          <w:rFonts w:cs="Liberation Serif" w:ascii="Liberation Serif" w:hAnsi="Liberation Serif"/>
          <w:bCs/>
          <w:sz w:val="20"/>
          <w:szCs w:val="20"/>
        </w:rPr>
        <w:t>программе  «</w:t>
      </w:r>
      <w:r>
        <w:rPr>
          <w:rFonts w:eastAsia="Calibri" w:cs="Liberation Serif" w:ascii="Liberation Serif" w:hAnsi="Liberation Serif"/>
          <w:sz w:val="20"/>
          <w:szCs w:val="20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eastAsia="Calibri" w:cs="Liberation Serif" w:ascii="Liberation Serif" w:hAnsi="Liberation Serif"/>
          <w:sz w:val="20"/>
          <w:szCs w:val="20"/>
        </w:rPr>
        <w:t>образования  Шалинского городского округа до 2023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0"/>
          <w:szCs w:val="20"/>
        </w:rPr>
      </w:pPr>
      <w:r>
        <w:rPr>
          <w:rFonts w:eastAsia="Calibri"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 xml:space="preserve">План мероприятий по выполнению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0"/>
          <w:szCs w:val="20"/>
        </w:rPr>
        <w:t>«</w:t>
      </w:r>
      <w:r>
        <w:rPr>
          <w:rFonts w:eastAsia="Calibri" w:cs="Liberation Serif" w:ascii="Liberation Serif" w:hAnsi="Liberation Serif"/>
          <w:b/>
          <w:sz w:val="20"/>
          <w:szCs w:val="20"/>
        </w:rPr>
        <w:t>Развитие системы образования Шалинского городского округа до 2023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0"/>
          <w:szCs w:val="20"/>
        </w:rPr>
      </w:pPr>
      <w:r>
        <w:rPr>
          <w:rFonts w:eastAsia="Calibri" w:cs="Liberation Serif" w:ascii="Liberation Serif" w:hAnsi="Liberation Serif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7"/>
        <w:gridCol w:w="19"/>
        <w:gridCol w:w="3261"/>
        <w:gridCol w:w="1842"/>
        <w:gridCol w:w="1843"/>
        <w:gridCol w:w="1701"/>
        <w:gridCol w:w="1701"/>
        <w:gridCol w:w="1701"/>
        <w:gridCol w:w="1701"/>
        <w:gridCol w:w="1276"/>
      </w:tblGrid>
      <w:tr>
        <w:trPr>
          <w:trHeight w:val="106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3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мероприятия / источник финансирования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расходов на выполне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а счет     </w:t>
              <w:br/>
              <w:t xml:space="preserve">   всех источников ресурсного обеспече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тыс. рублей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Liberation Serif" w:ascii="Liberation Serif" w:hAnsi="Liberation Serif"/>
              </w:rPr>
              <w:instrText xml:space="preserve"> PAGE \* ARABIC </w:instrText>
            </w:r>
            <w:r>
              <w:rPr>
                <w:sz w:val="20"/>
                <w:szCs w:val="20"/>
                <w:rFonts w:cs="Liberation Serif" w:ascii="Liberation Serif" w:hAnsi="Liberation Serif"/>
              </w:rPr>
              <w:fldChar w:fldCharType="separate"/>
            </w:r>
            <w:r>
              <w:rPr>
                <w:sz w:val="20"/>
                <w:szCs w:val="20"/>
                <w:rFonts w:cs="Liberation Serif" w:ascii="Liberation Serif" w:hAnsi="Liberation Serif"/>
              </w:rPr>
              <w:t>1</w:t>
            </w:r>
            <w:r>
              <w:rPr>
                <w:sz w:val="20"/>
                <w:szCs w:val="20"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аправлен мероприятия</w:t>
            </w:r>
          </w:p>
        </w:tc>
      </w:tr>
      <w:tr>
        <w:trPr>
          <w:trHeight w:val="68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9" w:hanging="45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</w:tr>
      <w:tr>
        <w:trPr>
          <w:trHeight w:val="62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муниципальной программе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7851,2780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200,19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473,98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374,30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605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196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06,86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8,96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14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09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63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6292,56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869,38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488,02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880,0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549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50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7451,84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330,80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866,99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79,6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747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627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3 года»</w:t>
            </w:r>
          </w:p>
        </w:tc>
      </w:tr>
      <w:tr>
        <w:trPr>
          <w:trHeight w:val="275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661,66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07,9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147,56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183,19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049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573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846,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86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12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27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48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7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815,16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21,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35,16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55,99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1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1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дошкольного образования, создание условий для присмотра и ухода за детьми в муниципальных дошко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119,1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07,9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235,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633,5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209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733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1-2.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846,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86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12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27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48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7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272,6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21,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22,6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06,3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61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61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оведение антитеррористических мероприят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312,553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4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12,55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5</w:t>
            </w:r>
          </w:p>
        </w:tc>
      </w:tr>
      <w:tr>
        <w:trPr>
          <w:trHeight w:val="23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312,55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4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12,55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обретение дезинфицирующих средств и средств индивидуальной защи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,6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,6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6</w:t>
            </w:r>
          </w:p>
        </w:tc>
      </w:tr>
      <w:tr>
        <w:trPr>
          <w:trHeight w:val="23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5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общего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3 года»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2639,85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302,056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065,32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464,17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68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120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34,7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6,8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14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09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63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959,64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33,98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25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58,5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196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245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045,48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868,06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93,20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91,01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181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811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начального общего, основного общего и среднего общего образования и создание условий для содержания детей в муницип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911,21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93,61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796,56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31,82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728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960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-5.5;6.1 (с 2021 года  актуальны показатели п.4.1-5.5 )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7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847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904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507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667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14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836,21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46,11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92,26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24,62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61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811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Данное мероприятие будет выполнено   при условии софинансирования с област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5,44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5,44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6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51,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51,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3,95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3,95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оведение антитеррористических мероприят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07,39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78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8,93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45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8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07,39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78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8,93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45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существление мероприятий по обеспечению  питанием обучающихся в муниципальных общеобразовательных организациях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8626,85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435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673,5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28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282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954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1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8626,85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435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673,5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28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282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954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по проведению подготовительных работ по строительству спортивного зала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9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ельской местности и малых городах</w:t>
            </w: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, в том числе: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0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02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0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02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4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на обеспечение осуществления операционных расходов на функционирование центра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8,28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,28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1.1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4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4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4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8,28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,28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4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</w:t>
            </w: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 xml:space="preserve"> всего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5648,66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083,16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270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823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471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2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4523,4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735,7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881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576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330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125,2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347,4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389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247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141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 общеобразовательных организаций,  всего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9111,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911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733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733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733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2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9111,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911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733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733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733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hanging="0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сего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976,06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976,06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3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976,06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976,06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hanging="0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, всего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71,000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71,000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,1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71,000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71,000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в муниципальных общеобразовательных организациях условий для организации горячего питания обучающихся, всего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020,1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020,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3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9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9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10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10,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9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10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10,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обретение дезинфицирующих средств и средств индивидуальной защи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,81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,81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4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.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дополнительного образования, отдыха и оздоров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3 года»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742,08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23,13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37,09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94,85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27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59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,13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,13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15,50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8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0,32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2,4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1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3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954,43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15,03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14,63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42,36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66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16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дополнительного образования детей в муниципальных организаций дополните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11,61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21,80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24,04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33,3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66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66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1-9.3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2021 года 9.1-9.3, 9.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11,61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21,80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24,04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33,3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66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66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по обеспечению  организация отдыха детей в каникулярное время, включая мероприятия по обеспечению безопасности их жизни и здоровья (Данное мероприятие будет выполнено при условии софинансирования с област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30,015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0,38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5,6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07,65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36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39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11.1 актуален  до 2020 года. С 01.01.2021 года актуален показатель 11.3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33,678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3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,77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5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36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9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96,33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6,48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,90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1,95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программы    персонифицированного финансирования дополнительного образо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586,50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86,74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99,76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5-9.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2021 год показатель 9,5 не актуален для данного мероприятия.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586,505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86,745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99,76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антитеррористически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8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8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4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8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8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по организации и обеспечению отдыха и оздоровления детей (за исключением детей-сирот и детей, оставшихся без попечения родителей, детей, находившихся в трудной жизненной ситуации) в учебное время, включая мероприятия по обеспечению безопасности их жизни и здоровь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9,2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,7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2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9,2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,7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9,2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,7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 (Данное мероприятие будет обеспечено при условии софинансирования с областного и федераль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9,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9,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7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2,13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2,13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2,545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2,54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4,927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4,927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7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обретение дезинфицирующих средств и средств индивидуальной защи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,8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7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7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7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7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Обеспечение реализации муниципальной програм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«Развитие системы образования Шалинского городского округа до 2023 года »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07,67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7,09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3,99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2,08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41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43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9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8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36,76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6,69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3,99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0,26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7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7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материально-технических условий для обеспечения  деятельности муницип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36,76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6,69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3,99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0,26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7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7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1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36,76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6,69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3,99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0,26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7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7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на обеспечение деятельности органов местного самоуправления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9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8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2</w:t>
            </w:r>
          </w:p>
        </w:tc>
      </w:tr>
      <w:tr>
        <w:trPr>
          <w:trHeight w:val="31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9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8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51:00Z</dcterms:created>
  <dc:creator>Админ</dc:creator>
  <dc:description/>
  <cp:keywords/>
  <dc:language>en-US</dc:language>
  <cp:lastModifiedBy>User</cp:lastModifiedBy>
  <cp:lastPrinted>2021-12-07T09:58:00Z</cp:lastPrinted>
  <dcterms:modified xsi:type="dcterms:W3CDTF">2021-12-07T04:58:00Z</dcterms:modified>
  <cp:revision>161</cp:revision>
  <dc:subject/>
  <dc:title/>
</cp:coreProperties>
</file>