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6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рядку формирования  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и реализации муниципальных 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рограмм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cs="Liberation Serif" w:ascii="Liberation Serif" w:hAnsi="Liberation Serif"/>
          <w:bCs/>
          <w:sz w:val="22"/>
          <w:szCs w:val="22"/>
        </w:rPr>
        <w:t>Шали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Отчет 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3 года»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eastAsia="Calibri" w:cs="Liberation Serif" w:ascii="Liberation Serif" w:hAnsi="Liberation Serif"/>
          <w:b/>
          <w:sz w:val="22"/>
          <w:szCs w:val="22"/>
        </w:rPr>
        <w:t>за   9 месяцев  2021 года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5332" w:type="dxa"/>
        <w:jc w:val="left"/>
        <w:tblInd w:w="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334"/>
        <w:gridCol w:w="6"/>
        <w:gridCol w:w="1141"/>
        <w:gridCol w:w="1562"/>
        <w:gridCol w:w="32"/>
        <w:gridCol w:w="1385"/>
        <w:gridCol w:w="2268"/>
        <w:gridCol w:w="4111"/>
        <w:gridCol w:w="1430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864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роцент выполнения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чины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лан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фак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3 года»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предоставления общедоступного и бесплатного дошкольного, начального общего, основного общего и среднего общего образования в муниципальных образовательных организациях Шалинского городского округа;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,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в связи со сменой места жительств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в связи со сменой места жительств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3 года»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тей современными условиями при реализации государственного стандарта общего образования в муниципальных образовательных организациях Шалинского городского округа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нижение значения показателя в связи с переходом  детей из одной возрастной группы в другую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лет до 8 лет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,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величение значения показателя в связи с переходом  детей из одной возрастной группы в другую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,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величение численности учащихся в 1 класс 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,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величение значения показателя в связи с переходом  детей из начального общего образования в основное общее образование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,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меньшение в связи со сменой места жительств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1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,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дополнительных общеобразовательных программ будет обеспечено в  течение года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в которых обеспечено осуществление операционных расходов на функционирование цента образования цифрового и гуманитарного профилей «Точка роста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нный показатель будет достигнут в течение года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1483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Осуществление мероприятий по организации питания в муниципальных образовательных организациях  Шалинского городского округа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.1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уча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учащихся льготных категорий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%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.2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 (за исключением детей в показателе п.6.1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%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.3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3 года»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83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4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,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дополнительных общеобразовательных программ будет обеспечено в  течение года.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: С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здание условий для сохранения здоровья и развития детей в Шалинском городском округе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;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,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 связи с распространением на территории Шалинского городского округа коронавирусной инфекции 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-19, закрытие классов на карантин, нет возможности  исполнить плановый целевой показатель в полном объеме.  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6,5 до 18 лет (за исключением детей-сирот и детей, оставшихся без попечения родителей, детей, находящихся в трудной жизненной ситуации) обучающихся в общеобразовательных организациях, получивших услуги по организации отдыха и оздоровления в учебное время  от общей численности детей в общеобразовательных организациях (Данный  показатель будет достигнут  при условии софинансирования с областного бюджета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Обеспечение реализации муниципальной программы «Развитие системы образования Шалинского городского округа до 2023 года»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щеобразовательных организаций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4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,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едства на обеспечение мероприятий по созданию материально-технических условий для обеспечения деятельности муниципальных образовательных организаций будут  профинансированы в 4 квартале 2021г. </w:t>
            </w:r>
          </w:p>
        </w:tc>
        <w:tc>
          <w:tcPr>
            <w:tcW w:w="9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 xml:space="preserve">Выполнение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>Развитие системы образования Шалинского городского округа до 2023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  <w:u w:val="single"/>
        </w:rPr>
      </w:pPr>
      <w:r>
        <w:rPr>
          <w:rFonts w:cs="Liberation Serif" w:ascii="Liberation Serif" w:hAnsi="Liberation Serif"/>
          <w:b/>
          <w:sz w:val="22"/>
          <w:szCs w:val="22"/>
          <w:u w:val="single"/>
        </w:rPr>
        <w:t>За    9  месяцев 2021 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  <w:u w:val="single"/>
        </w:rPr>
      </w:pPr>
      <w:r>
        <w:rPr>
          <w:rFonts w:cs="Liberation Serif" w:ascii="Liberation Serif" w:hAnsi="Liberation Serif"/>
          <w:b/>
          <w:sz w:val="22"/>
          <w:szCs w:val="2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62"/>
        <w:gridCol w:w="1640"/>
        <w:gridCol w:w="1800"/>
        <w:gridCol w:w="1482"/>
        <w:gridCol w:w="4282"/>
      </w:tblGrid>
      <w:tr>
        <w:trPr>
          <w:trHeight w:val="139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4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ъем расходов на выполнение мероприятия, тыс.руб.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ичины отклонения от планового значения</w:t>
            </w:r>
          </w:p>
        </w:tc>
      </w:tr>
      <w:tr>
        <w:trPr>
          <w:trHeight w:val="25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оцент отклонения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2503,103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382939,62019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76,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614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739,2214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1458,85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9320,751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0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9429,648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7879,6483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Подпрограмма «Развитие системы дошкольного образования в Шалинском городском округе до 2023 года»</w:t>
            </w:r>
          </w:p>
        </w:tc>
      </w:tr>
      <w:tr>
        <w:trPr>
          <w:trHeight w:val="54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Всего по подпрограмме, в т.ч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7253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7207,09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450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2701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2474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4506,09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роприятие:  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7253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7207,09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сходы на организацию предоставления дошкольного образования, создание условий для присмотра и ухода за детьми в муниципальных дошкольных образовательных учреждениях пройдут  в 4 квартале 2021 года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450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2701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2474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4506,09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Мероприятие проведение антитеррористических мероприятий  в образовательных организациях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 xml:space="preserve">Подпрограмма «Развитие системы общего образования </w:t>
            </w:r>
          </w:p>
        </w:tc>
      </w:tr>
      <w:tr>
        <w:trPr>
          <w:trHeight w:val="25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в Шалинском городском округе до 2023 года»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Всего по подпрограмме, в т.ч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4393,705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240095,5713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614,6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739,2214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0158,55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1633,793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2620,55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2722,5563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роприятие: организация предоставления начального общего, основного общего и среднего общего образования и создание условий для содержания детей в муниципальных образовательных организ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3842,88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0727,080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сходы на организацию предоставления начального общего, основного общего и среднего общего образования  пройдут  в  4 квартале 2021 года.</w:t>
            </w:r>
          </w:p>
        </w:tc>
      </w:tr>
      <w:tr>
        <w:trPr>
          <w:trHeight w:val="40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4507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1221,1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9335,687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9505,980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существление мероприятий по обеспечению  питанием обучающихся в муниципальных общеобразовательных организациях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281,0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415,01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сходы по обеспечению  питанием обучающихся льготной категории в муниципальных общеобразовательных организациях пройдут после подписания договора и накладных.</w:t>
            </w:r>
          </w:p>
        </w:tc>
      </w:tr>
      <w:tr>
        <w:trPr>
          <w:trHeight w:val="4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281,0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415,01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роприятие на обеспечение осуществление операционных расходов на функционирование центра «Точка роста»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,2872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сходы на обеспечение осуществление операционных расходов на функционирование центра «Точка роста» пройдут после подписания договора и накладных.</w:t>
            </w:r>
          </w:p>
        </w:tc>
      </w:tr>
      <w:tr>
        <w:trPr>
          <w:trHeight w:val="675" w:hRule="atLeast"/>
        </w:trPr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,2872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(Данное мероприятие будет выполнено   при условии софинансирования с областного и федерального бюджета)  всего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270,5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46,6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 пройдут после подписания договора и накладных.</w:t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81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87,2214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89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59,37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 общеобразовательных организаций (Данное мероприятие будет выполнено   при условии софинансирования  с федерального бюджета), всего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733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152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сходы  на выплату ежемесячного денежного вознаграждения за классное руководство педагогическим работникам  общеобразовательных организаций пройдут в течении финансового года</w:t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733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152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76,065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76,065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76,065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76,065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1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28,25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сходы на о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йдут после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одписания актов выполненных работ  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 квартале 2021 года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1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28,25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в муниципальных общеобразовательных организациях условий для организации горячего питания обучающихся, всего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20,1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20,11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кончательные расходы на с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здание в муниципальных общеобразовательных организациях условий для организации горячего питания обучающихся пройдут после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одписания актов выполненных работ  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 квартале 2021 года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9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10,0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10,0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9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10,0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10,0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9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роприятие проведение антитеррористических мероприятий  в образовательных организация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0,45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0,455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9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9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.9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0,45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0,455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Подпрограмма «Развитие системы дополнительного образования, отдыха и оздоровления</w:t>
            </w:r>
          </w:p>
        </w:tc>
      </w:tr>
      <w:tr>
        <w:trPr>
          <w:trHeight w:val="25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в Шалинском городском округе до 2023 года»</w:t>
            </w:r>
          </w:p>
        </w:tc>
      </w:tr>
      <w:tr>
        <w:trPr>
          <w:trHeight w:val="4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Всего по подпрограмме, в т.ч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181,938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741,76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52,5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944,1575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29,438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797,603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роприятие: организация предоставления дополнительного образования детей в муниципальных организаций дополнительно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60,36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345,65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сходы на организацию предоставления дополнительного образования детей в муниципальном  учреждении дополнительного образования  пройдут в 4 квартале 2021 года.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60,36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345,65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роприятие по обеспечению  организация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24,774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699,3258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,2</w:t>
            </w:r>
          </w:p>
        </w:tc>
        <w:tc>
          <w:tcPr>
            <w:tcW w:w="4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ланируется заключение дополнительного соглашения по организации отдыха и оздоровления детей  об уменьшении целевых показателей и объема субсидии.</w:t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55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47,3725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69,074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51,953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роприятие по организации и обеспечению отдыха и оздоровления детей (за исключением детей-сирот и детей, оставшихся без попечения родителей, детей, находивш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9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96,78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96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96,78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</w:tc>
      </w:tr>
      <w:tr>
        <w:trPr>
          <w:trHeight w:val="46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«Развитие системы образования Шалинского городского округа до 2023 года »</w:t>
            </w:r>
          </w:p>
        </w:tc>
      </w:tr>
      <w:tr>
        <w:trPr>
          <w:trHeight w:val="4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2"/>
                <w:szCs w:val="22"/>
              </w:rPr>
              <w:t>Всего по подпрограмме, в т.ч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674,16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95,198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39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11,4456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Мероприятие:  создание материально-технических условий для обеспечения  деятельности муниципальных образовательных организаций 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632,36019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53,39874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,3</w:t>
            </w:r>
          </w:p>
        </w:tc>
        <w:tc>
          <w:tcPr>
            <w:tcW w:w="4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Расходы на обеспечение мероприятий по созданию материально-технических условий для обеспечения деятельности муниципальных образовательных организаций пройдут после подписания договоров и актов выполненных работ  </w:t>
            </w:r>
          </w:p>
        </w:tc>
      </w:tr>
      <w:tr>
        <w:trPr>
          <w:trHeight w:val="986" w:hRule="atLeast"/>
        </w:trPr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632,36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53,398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,3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2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Мероприятие на обеспечение деятельности органов местного самоуправления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,8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,8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5:00Z</dcterms:created>
  <dc:creator>Админ</dc:creator>
  <dc:description/>
  <cp:keywords/>
  <dc:language>en-US</dc:language>
  <cp:lastModifiedBy>User</cp:lastModifiedBy>
  <cp:lastPrinted>2021-10-13T11:59:00Z</cp:lastPrinted>
  <dcterms:modified xsi:type="dcterms:W3CDTF">2021-10-13T06:59:00Z</dcterms:modified>
  <cp:revision>512</cp:revision>
  <dc:subject/>
  <dc:title/>
</cp:coreProperties>
</file>