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муниципальной программе  «Развитие кадровой политики в системе муниципального управления Шалинского городского до 2023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становлением администрации Шалинского городского от  23 июля  2021 года  №  390 «О внесении изменений в постановление администрации Шалинского городского округа от 30 сентября 2020 года № 666 «Об утверждении муниципальной программы «Развитие  кадровой политики в системе муниципального управления Шалинского городского округа до 2023 года», на выполнение программы запланировано в 2021 год 120,0 тысяч рублей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проведение профессиональной подготовки, переподготовку и повышение квалификации муниципальных служащих и лиц, замещающих муниципальные должности в Шалинском городском округе  по состоянию на 01 октября 2021 года освоено 48 700 руб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оговор № 6.1 от 06.04.2021 года по теме «Антикоррупционная экспертиза нормативно – правовых актов и проектов нормативно – правовых актов (для государственных и муниципальных служащих) на сумму 4600р. (слушатели: Сюкосев А.В., Коньков А.М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говор № 02-09/36 от 07.04.2021 года по теме «Противодействие коррупции на муниципальной службе» на сумму 6528 р. (слушатели: Баева Н.Е., Бессонова Т.Б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говор № 1678/21 «Противодействие терроризму и экстремизму»  на сумму 6000 р. (слушатели: Зайцев А.П., Вшивков И.Ю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уточные, проживание и проезд – 31572 р. (Бессонов К.Л., Конькова Н.А.)</w:t>
      </w:r>
    </w:p>
    <w:p>
      <w:pPr>
        <w:pStyle w:val="Normal"/>
        <w:widowControl w:val="false"/>
        <w:autoSpaceDE w:val="false"/>
        <w:ind w:firstLine="90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едложения по дальнейшей реализации муниципальной программы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Направлены запросы в образовательные учреждения города Екатеринбурга  с целью принятия вновь принятых муниципальных служащих на обучение по программе «Противодействие корруп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6:00Z</dcterms:created>
  <dc:creator>user</dc:creator>
  <dc:description/>
  <cp:keywords/>
  <dc:language>en-US</dc:language>
  <cp:lastModifiedBy>1</cp:lastModifiedBy>
  <cp:lastPrinted>2020-05-15T16:16:00Z</cp:lastPrinted>
  <dcterms:modified xsi:type="dcterms:W3CDTF">2021-10-18T06:03:00Z</dcterms:modified>
  <cp:revision>30</cp:revision>
  <dc:subject/>
  <dc:title>Пояснительная записка</dc:title>
</cp:coreProperties>
</file>