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Приложение 12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к   решению Думы Шалинского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городского округа  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  <w:sz w:val="20"/>
          <w:szCs w:val="20"/>
        </w:rPr>
      </w:pPr>
      <w:r>
        <w:rPr>
          <w:rFonts w:eastAsia="Liberation Serif" w:cs="Liberation Serif" w:ascii="Liberation Serif" w:hAnsi="Liberation Serif"/>
          <w:b w:val="false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0"/>
          <w:szCs w:val="20"/>
        </w:rPr>
        <w:t xml:space="preserve">от .12.2020 года № 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</w:t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</w:rPr>
        <w:t>Свод  источников  финансирования дефицита бюджета</w:t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Шалинского городского округа на 202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0"/>
        <w:gridCol w:w="2880"/>
        <w:gridCol w:w="1643"/>
      </w:tblGrid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</w:rPr>
              <w:t>Номер</w:t>
              <w:br/>
              <w:t xml:space="preserve">строки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Наименование источника </w:t>
              <w:br/>
              <w:t xml:space="preserve">финансирования дефицита бюджета Шалинского 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д классификации источников финансирования дефицита бюджета  Шалинского городского округ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 xml:space="preserve">Сумма,   </w:t>
              <w:br/>
              <w:t xml:space="preserve">в тысячах </w:t>
              <w:br/>
              <w:t xml:space="preserve">рублей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</w:t>
            </w:r>
            <w:r>
              <w:rPr>
                <w:rFonts w:cs="Times New Roman" w:ascii="Liberation Serif" w:hAnsi="Liberation Serif"/>
                <w:bCs/>
                <w:sz w:val="22"/>
                <w:szCs w:val="22"/>
              </w:rPr>
              <w:t>городских округов в валюте Российской Федераци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3 0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00 04 0000 710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Погашение бюджетами  городских округов кредитов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3 0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00 04 0000 8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000 01 05 00 00 00 0000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  <w:lang w:val="en-US"/>
              </w:rPr>
              <w:t>00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-42277,3712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2277,3712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6 04 00 00 0000 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сполнение муниципальных гарантий город-ских округов в валюте Российской Федерации в случае, если исполнение гарантом муници-пальных гарантий ведет к возникновению права регрессного требования гаранта к при-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6 04 0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04 0000 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8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2277,3712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Возврат бюджетных кредитов, предоставлен-ных юридическим лицам из  бюджетов  городских  округов 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00 01 06 05 01 04 0000 6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2277,3712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Итого источников внутреннего финансирования дефицита бюджета Шалинского 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01:00Z</dcterms:created>
  <dc:creator>nbo</dc:creator>
  <dc:description/>
  <cp:keywords/>
  <dc:language>en-US</dc:language>
  <cp:lastModifiedBy>Азовцева НМ</cp:lastModifiedBy>
  <cp:lastPrinted>2019-11-18T10:18:00Z</cp:lastPrinted>
  <dcterms:modified xsi:type="dcterms:W3CDTF">2020-11-27T10:17:00Z</dcterms:modified>
  <cp:revision>130</cp:revision>
  <dc:subject/>
  <dc:title>Приложение 7</dc:title>
</cp:coreProperties>
</file>