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jc w:val="right"/>
        <w:rPr/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Liberation Serif" w:cs="Liberation Serif" w:ascii="Liberation Serif" w:hAnsi="Liberation Serif"/>
          <w:sz w:val="22"/>
          <w:szCs w:val="22"/>
        </w:rPr>
        <w:t xml:space="preserve">    </w:t>
      </w:r>
      <w:r>
        <w:rPr>
          <w:rFonts w:cs="Liberation Serif" w:ascii="Liberation Serif" w:hAnsi="Liberation Serif"/>
          <w:sz w:val="22"/>
          <w:szCs w:val="22"/>
        </w:rPr>
        <w:t>Приложение 11</w:t>
      </w:r>
    </w:p>
    <w:p>
      <w:pPr>
        <w:pStyle w:val="Normal"/>
        <w:tabs>
          <w:tab w:val="clear" w:pos="708"/>
          <w:tab w:val="left" w:pos="3119" w:leader="none"/>
        </w:tabs>
        <w:jc w:val="right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 xml:space="preserve">к решению Думы </w:t>
      </w:r>
    </w:p>
    <w:p>
      <w:pPr>
        <w:pStyle w:val="Normal"/>
        <w:tabs>
          <w:tab w:val="clear" w:pos="708"/>
          <w:tab w:val="left" w:pos="3119" w:leader="none"/>
        </w:tabs>
        <w:jc w:val="righ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Шалинского </w:t>
      </w:r>
    </w:p>
    <w:p>
      <w:pPr>
        <w:pStyle w:val="Normal"/>
        <w:tabs>
          <w:tab w:val="clear" w:pos="708"/>
          <w:tab w:val="left" w:pos="3119" w:leader="none"/>
        </w:tabs>
        <w:jc w:val="righ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городского округа </w:t>
      </w:r>
    </w:p>
    <w:p>
      <w:pPr>
        <w:pStyle w:val="Normal"/>
        <w:tabs>
          <w:tab w:val="clear" w:pos="708"/>
          <w:tab w:val="left" w:pos="3119" w:leader="none"/>
        </w:tabs>
        <w:jc w:val="righ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  .12.2020 года №</w:t>
      </w:r>
    </w:p>
    <w:p>
      <w:pPr>
        <w:pStyle w:val="Normal"/>
        <w:tabs>
          <w:tab w:val="clear" w:pos="708"/>
          <w:tab w:val="left" w:pos="3119" w:leader="none"/>
        </w:tabs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  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bCs/>
        </w:rPr>
        <w:t xml:space="preserve">Нормативы зачисления доходов, неустановленные законодательством Российской  Федерации  и  Свердловской области </w:t>
      </w:r>
      <w:r>
        <w:rPr>
          <w:rFonts w:cs="Liberation Serif" w:ascii="Liberation Serif" w:hAnsi="Liberation Serif"/>
          <w:b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(в процентах) 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16"/>
        <w:gridCol w:w="1730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  <w:szCs w:val="20"/>
              </w:rPr>
              <w:t>Но мер стр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  <w:szCs w:val="20"/>
              </w:rPr>
              <w:t>ки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left" w:pos="213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  <w:szCs w:val="20"/>
              </w:rPr>
              <w:t xml:space="preserve">Норматив  </w:t>
              <w:br/>
              <w:t xml:space="preserve">зачисления </w:t>
              <w:br/>
              <w:t>в б</w:t>
            </w: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юджет  Шалинского городского округ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ШТРАФЫ,  САНКЦИИ,  ВОЗМЕЩЕНИЕ УЩЕРБ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доходы от компенсации затрат бюджетов городских округов (прочие доходы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доходы от компенсации затрат бюджетов городских округов (средства, поступающие в погашение ссуд, выданных на жилищное строительство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неналоговые доходы    бюджетов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*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Доходы бюджетов городских округов от возврата остатков субсидий, субвенций и иных межбюджетных трансфертов, имеющих целевое назначение,  прошлых лет  из бюджетов государственных внебюджетных фондов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ходы бюджетов городских округов от возврата  бюджетными учреждениями остатков субсидий прошлых л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</w:rPr>
        <w:t>* Примечание. В части доходов местного бюджета от безвозмездных поступлений от других бюджетов бюджетной системы Российской Федерации, нормативы распределения по которым  между бюджетами субъектов Российской федерации и местными бюджетами не установлены  федеральными  и областными законами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Artx">
    <w:name w:val="artx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38:00Z</dcterms:created>
  <dc:creator>oap</dc:creator>
  <dc:description/>
  <cp:keywords/>
  <dc:language>en-US</dc:language>
  <cp:lastModifiedBy>Азовцева НМ</cp:lastModifiedBy>
  <cp:lastPrinted>2019-11-11T17:09:00Z</cp:lastPrinted>
  <dcterms:modified xsi:type="dcterms:W3CDTF">2020-11-25T05:10:00Z</dcterms:modified>
  <cp:revision>292</cp:revision>
  <dc:subject/>
  <dc:title/>
</cp:coreProperties>
</file>