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jc w:val="right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 </w:t>
      </w:r>
      <w:r>
        <w:rPr>
          <w:rFonts w:cs="Liberation Serif" w:ascii="Liberation Serif" w:hAnsi="Liberation Serif"/>
          <w:sz w:val="22"/>
          <w:szCs w:val="22"/>
        </w:rPr>
        <w:t>Приложение 3</w:t>
      </w:r>
    </w:p>
    <w:p>
      <w:pPr>
        <w:pStyle w:val="Normal"/>
        <w:tabs>
          <w:tab w:val="clear" w:pos="708"/>
          <w:tab w:val="left" w:pos="3119" w:leader="none"/>
        </w:tabs>
        <w:jc w:val="right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 xml:space="preserve">к решению Думы Шалинского </w:t>
      </w:r>
    </w:p>
    <w:p>
      <w:pPr>
        <w:pStyle w:val="Normal"/>
        <w:tabs>
          <w:tab w:val="clear" w:pos="708"/>
          <w:tab w:val="left" w:pos="3119" w:leader="none"/>
        </w:tabs>
        <w:jc w:val="righ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городского округа </w:t>
      </w:r>
    </w:p>
    <w:p>
      <w:pPr>
        <w:pStyle w:val="Normal"/>
        <w:tabs>
          <w:tab w:val="clear" w:pos="708"/>
          <w:tab w:val="left" w:pos="3119" w:leader="none"/>
        </w:tabs>
        <w:jc w:val="righ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  .12.2020 года №</w:t>
      </w:r>
    </w:p>
    <w:p>
      <w:pPr>
        <w:pStyle w:val="Normal"/>
        <w:jc w:val="right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aps/>
        </w:rPr>
      </w:pPr>
      <w:r>
        <w:rPr>
          <w:rFonts w:cs="Liberation Serif" w:ascii="Liberation Serif" w:hAnsi="Liberation Serif"/>
          <w:b/>
          <w:bCs/>
          <w:caps/>
        </w:rPr>
        <w:t>Перечень главных администраторов доходов бюджета Шалинского городского округа</w:t>
      </w:r>
    </w:p>
    <w:tbl>
      <w:tblPr>
        <w:tblW w:w="10519" w:type="dxa"/>
        <w:jc w:val="left"/>
        <w:tblInd w:w="-2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709"/>
        <w:gridCol w:w="2552"/>
        <w:gridCol w:w="6661"/>
      </w:tblGrid>
      <w:tr>
        <w:trPr>
          <w:trHeight w:val="10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Номер стро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Код главного администратора доходов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Код вида доходов бюджета и  соответствующий код аналитической группы подвида доходов бюджета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Наименование  главного  администратора доходов  бюджета Шалинского городского округа  или  наименование  дохода  бюджета  Шалинского городского округа</w:t>
            </w:r>
          </w:p>
        </w:tc>
      </w:tr>
      <w:tr>
        <w:trPr>
          <w:trHeight w:val="25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3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4</w:t>
            </w:r>
          </w:p>
        </w:tc>
      </w:tr>
      <w:tr>
        <w:trPr>
          <w:trHeight w:val="4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  <w:t>0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i/>
              </w:rPr>
              <w:t xml:space="preserve">Министерство  природных  ресурсов  и экологии Свердловской  области  </w:t>
            </w:r>
          </w:p>
        </w:tc>
      </w:tr>
      <w:tr>
        <w:trPr>
          <w:trHeight w:val="4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0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6 01193 01 0000 14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color w:val="0000FF"/>
                </w:rPr>
                <w:t>главой 19</w:t>
              </w:r>
            </w:hyperlink>
            <w:r>
              <w:rPr>
                <w:rFonts w:cs="Liberation Serif" w:ascii="Liberation Serif" w:hAnsi="Liberation Serif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0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6 10123 01 0000 14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0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 16 11050 01 0000 140 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4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  <w:t>0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  <w:t>Департамент по обеспечению деятельности мировых судей Свердловской области</w:t>
            </w:r>
          </w:p>
        </w:tc>
      </w:tr>
      <w:tr>
        <w:trPr>
          <w:trHeight w:val="172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0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6 01153 01 0000 14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тивные  штрафы,  установленные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color w:val="0000FF"/>
                </w:rPr>
                <w:t>главой 15</w:t>
              </w:r>
            </w:hyperlink>
            <w:r>
              <w:rPr>
                <w:rFonts w:cs="Liberation Serif" w:ascii="Liberation Serif" w:hAnsi="Liberation Serif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  <w:color w:val="0000FF"/>
                </w:rPr>
                <w:t>пункте 6 статьи 46</w:t>
              </w:r>
            </w:hyperlink>
            <w:r>
              <w:rPr>
                <w:rFonts w:cs="Liberation Serif" w:ascii="Liberation Serif" w:hAnsi="Liberation Serif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2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0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6 01203 01 0000 14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тивные штрафы, установленные  главой 20 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  <w:t>02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  <w:t>Региональная энергетическая комиссия Свердловской области</w:t>
            </w:r>
          </w:p>
        </w:tc>
      </w:tr>
      <w:tr>
        <w:trPr>
          <w:trHeight w:val="4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02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6 10123 01 0000 14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6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  <w:t>0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  <w:t>Территориальная комиссия Шалинского района по делам несовершеннолетних и защите их прав</w:t>
            </w:r>
          </w:p>
        </w:tc>
      </w:tr>
      <w:tr>
        <w:trPr>
          <w:trHeight w:val="45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Style w:val="Blk"/>
                <w:rFonts w:cs="Liberation Serif" w:ascii="Liberation Serif" w:hAnsi="Liberation Serif"/>
              </w:rPr>
              <w:t>1 16 01053 01 0000 14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Blk"/>
                <w:rFonts w:cs="Liberation Serif" w:ascii="Liberation Serif" w:hAnsi="Liberation Serif"/>
              </w:rPr>
              <w:t>Административные штрафы, установленные  главой 5 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5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Style w:val="Blk"/>
                <w:rFonts w:ascii="Liberation Serif" w:hAnsi="Liberation Serif" w:cs="Liberation Serif"/>
              </w:rPr>
            </w:pPr>
            <w:r>
              <w:rPr>
                <w:rStyle w:val="Blk"/>
                <w:rFonts w:cs="Liberation Serif" w:ascii="Liberation Serif" w:hAnsi="Liberation Serif"/>
              </w:rPr>
              <w:t>1 16 01063 01 0000 14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Blk"/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color w:val="0000FF"/>
                </w:rPr>
                <w:t>главой 6</w:t>
              </w:r>
            </w:hyperlink>
            <w:r>
              <w:rPr>
                <w:rFonts w:cs="Liberation Serif" w:ascii="Liberation Serif" w:hAnsi="Liberation Serif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5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 16 01203 01 0000 140</w:t>
            </w:r>
          </w:p>
          <w:p>
            <w:pPr>
              <w:pStyle w:val="Normal"/>
              <w:autoSpaceDE w:val="false"/>
              <w:rPr>
                <w:rStyle w:val="Blk"/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Blk"/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тивные штрафы, установленные главой 20 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5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6 10123 01 0000 14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5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i/>
              </w:rPr>
              <w:t>0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i/>
              </w:rPr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i/>
              </w:rPr>
              <w:t>Департамент по охране, контролю и регулированию использования животного мира Свердловской области</w:t>
            </w:r>
          </w:p>
        </w:tc>
      </w:tr>
      <w:tr>
        <w:trPr>
          <w:trHeight w:val="45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6 11050 01 0000 14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45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rFonts w:cs="Liberation Serif" w:ascii="Liberation Serif" w:hAnsi="Liberation Serif"/>
              </w:rPr>
              <w:t>1 16 10123 01 0000 140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  </w:t>
            </w:r>
          </w:p>
        </w:tc>
      </w:tr>
      <w:tr>
        <w:trPr>
          <w:trHeight w:val="25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  <w:t>04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bCs/>
                <w:i/>
                <w:sz w:val="24"/>
                <w:szCs w:val="24"/>
              </w:rPr>
              <w:t>Уральское межрегиональное управление Федеральной службы по надзору в сфере природопользования</w:t>
            </w:r>
          </w:p>
        </w:tc>
      </w:tr>
      <w:tr>
        <w:trPr>
          <w:trHeight w:val="25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2 01010 01 0000 12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а за выбросы загрязняющих веществ в атмосферный воздух стационарными объектами</w:t>
            </w:r>
            <w:r>
              <w:rPr>
                <w:rFonts w:cs="Liberation Serif" w:ascii="Liberation Serif" w:hAnsi="Liberation Serif"/>
                <w:b/>
                <w:vertAlign w:val="superscript"/>
              </w:rPr>
              <w:t>*</w:t>
            </w:r>
          </w:p>
        </w:tc>
      </w:tr>
      <w:tr>
        <w:trPr>
          <w:trHeight w:val="25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2 01030  01 0000 12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а за сбросы загрязняющих  веществ в водные объекты</w:t>
            </w:r>
            <w:r>
              <w:rPr>
                <w:rFonts w:cs="Liberation Serif" w:ascii="Liberation Serif" w:hAnsi="Liberation Serif"/>
                <w:b/>
                <w:vertAlign w:val="superscript"/>
              </w:rPr>
              <w:t>*</w:t>
            </w:r>
          </w:p>
        </w:tc>
      </w:tr>
      <w:tr>
        <w:trPr>
          <w:trHeight w:val="26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2 01041 01 0000 12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а за размещение отходов производства</w:t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2 01042 01 0000 12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а за размещение твердых коммунальных отходов</w:t>
            </w:r>
          </w:p>
        </w:tc>
      </w:tr>
      <w:tr>
        <w:trPr>
          <w:trHeight w:val="25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i/>
              </w:rPr>
              <w:t xml:space="preserve">Управление Федерального казначейства по Свердловской области </w:t>
            </w:r>
          </w:p>
        </w:tc>
      </w:tr>
      <w:tr>
        <w:trPr>
          <w:trHeight w:val="7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 03 02231 01 0000110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97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 03 02241 01 0000 110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9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 03 02251 01 0000 110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7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 03 02261 01 0000 110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7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  <w:t>1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  <w:t xml:space="preserve">Управление Федеральной службы по надзору в сфере защиты прав потребителей и благополучия человека  по Свердловской области  </w:t>
            </w:r>
          </w:p>
        </w:tc>
      </w:tr>
      <w:tr>
        <w:trPr>
          <w:trHeight w:val="27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6 10123 01 0000 14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7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6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Управление Федеральной антимонопольной службы по Свердловской области</w:t>
            </w:r>
          </w:p>
        </w:tc>
      </w:tr>
      <w:tr>
        <w:trPr>
          <w:trHeight w:val="27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6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6 10123 01 0000 14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5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  <w:t xml:space="preserve">Управление Федеральной  налоговой службы по Свердловской области  </w:t>
            </w:r>
          </w:p>
        </w:tc>
      </w:tr>
      <w:tr>
        <w:trPr>
          <w:trHeight w:val="2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01 02010 01 0000 11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01 02020 01 0000 11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01 02030 01 0000 11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01 02040 01 0000 11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ог  на 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</w:tr>
      <w:tr>
        <w:trPr>
          <w:trHeight w:val="2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05 01011 01 0000 11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05 01012 01 0000 11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03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05 01021 01 0000 11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2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05 01022 01 0000 11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8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05 01050 01 0000 11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2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05 02010 02 0000 11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05 02020 02 0000 11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Единый налог на вмененный доход для отдельных видов деятельности  (за налоговые периоды, истекшие до 1  января  2011 года) </w:t>
            </w:r>
          </w:p>
        </w:tc>
      </w:tr>
      <w:tr>
        <w:trPr>
          <w:trHeight w:val="2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05 03010 01 0000 11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иный сельскохозяйственный налог</w:t>
            </w:r>
          </w:p>
        </w:tc>
      </w:tr>
      <w:tr>
        <w:trPr>
          <w:trHeight w:val="2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05 03020 01 0000 11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диный сельскохозяйственный налог (за налоговые периоды, истекшие до 1  января  2011 года) </w:t>
            </w:r>
          </w:p>
        </w:tc>
      </w:tr>
      <w:tr>
        <w:trPr>
          <w:trHeight w:val="2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05 04010 02 0000 11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2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06 01020 04 0000 11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ог  на  имущество   физических   лиц,  взимаемый  по  ставкам,  применяемым   к  объектам налогообложения,  расположенным                              в границах городских округов </w:t>
            </w:r>
          </w:p>
        </w:tc>
      </w:tr>
      <w:tr>
        <w:trPr>
          <w:trHeight w:val="2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06 06032 04 0000 11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2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06 06042 04 0000 11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2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08 03010 01 0000 110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76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 16 10129 01 0000 14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376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i/>
              </w:rPr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i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  <w:t>Межмуниципальный отдел Министерства внутренних  дел Российской Федерации «Шалинский»</w:t>
            </w:r>
          </w:p>
        </w:tc>
      </w:tr>
      <w:tr>
        <w:trPr>
          <w:trHeight w:val="1474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6 01123 01 0000 140</w:t>
            </w:r>
          </w:p>
          <w:p>
            <w:pPr>
              <w:pStyle w:val="Normal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color w:val="0000FF"/>
                </w:rPr>
                <w:t>главой 12</w:t>
              </w:r>
            </w:hyperlink>
            <w:r>
              <w:rPr>
                <w:rFonts w:cs="Liberation Serif" w:ascii="Liberation Serif" w:hAnsi="Liberation Serif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189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1 16 10123 01 0000 140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</w:r>
          </w:p>
        </w:tc>
      </w:tr>
      <w:tr>
        <w:trPr>
          <w:trHeight w:val="674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i/>
              </w:rPr>
              <w:t>3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i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i/>
              </w:rPr>
              <w:t>Управление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i/>
              </w:rPr>
              <w:t>Федеральной  службы  государственной  регистрации, кадастра  и  картографии  по Свердловской  области</w:t>
            </w:r>
          </w:p>
        </w:tc>
      </w:tr>
      <w:tr>
        <w:trPr>
          <w:trHeight w:val="674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6 10123 01 0000 14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74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i/>
              </w:rPr>
              <w:t>3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i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  <w:t>Главное управление Федеральной службы судебных приставов по Свердловской области</w:t>
            </w:r>
          </w:p>
        </w:tc>
      </w:tr>
      <w:tr>
        <w:trPr>
          <w:trHeight w:val="1229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6 10123 01 0000 14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76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i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i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  <w:t xml:space="preserve">Администрация Шалинского городского округа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  <w:t>ИНН 6657001957     КПП 668401001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08 07150 01 0000 11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Государственная  пошлина за выдачу разрешения на установку рекламной конструкции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08 07173 01 0000 11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11 01040 04 0000 1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 11 05012 04 0001 1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городских округов)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 11 05012 04 2001 1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городских округов, пени и проценты по соответствующему платежу)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 11 05012 04 0002 1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средства от продажи права на заключение договоров аренды  земельных участков, государственная собственность на которые не разграничена и которые расположены в границах городских округов)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11 05024 04 0001 1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доходы, получаемые в виде арендной платы за 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11 05024 04 0002 1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 (средства от продажи права на заключение договоров аренды  за земли, находящиеся в собственности  городских округов (за исключением  земельных участков муниципальных бюджетных и автономных учреждений)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11 05034 04 0001 1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доходы от сдачи в аренду объектов нежилого фонда, находящихся в оперативном управлении органов  управления  городских округов и созданных ими учреждений и не являющихся памятниками истории, культуры и градостроительства муниципальной формы собственности)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11 05074 04 0003 1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Доходы от сдачи в аренду имущества, составляющего казну городских округов (за исключением земельных участков) (доходы от сдачи в аренду объектов нежилого фонда городских округов, находящихся в казне городских округов и не являющихся памятниками истории, культуры и градостроительства)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11 05074 04 2003 1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Доходы от сдачи в аренду имущества, составляющего казну городских округов (за исключением земельных участков) (доходы от сдачи в аренду объектов нежилого фонда городских округов, находящихся в казне городских округов и не являющихся памятниками истории, культуры и градостроительства, пени и проценты по соответствующему платежу)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11 05074 04 0008 1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на установку и эксплуатацию рекламной конструкции на недвижимом имуществе, находящемся в казне городских округов)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11 05074 04 0010 1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Доходы от сдачи в аренду имущества, составляющего казну городских округов (за исключением земельных участков) (доходы от сдачи в аренду движимого имущества, находящегося в казне городских округов)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11 07014 04 0000 1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</w:t>
            </w:r>
            <w:r>
              <w:rPr>
                <w:rFonts w:cs="Liberation Serif" w:ascii="Liberation Serif" w:hAnsi="Liberation Serif"/>
                <w:bCs/>
              </w:rPr>
              <w:t>городскими округами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rFonts w:cs="Liberation Serif" w:ascii="Liberation Serif" w:hAnsi="Liberation Serif"/>
              </w:rPr>
              <w:t>1 11 09044 04 0001 1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доходы от размещения нестационарных торговых объектов)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 11 09044 04 2001 1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доходы от размещения нестационарных торговых объектов,  пени и проценты по соответствующему платежу)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 11 09044 04 0004 12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(плата за пользование жилыми помещениями (</w:t>
            </w:r>
            <w:r>
              <w:rPr>
                <w:rFonts w:cs="Liberation Serif" w:ascii="Liberation Serif" w:hAnsi="Liberation Serif"/>
                <w:bCs/>
              </w:rPr>
              <w:t>плата за наём</w:t>
            </w:r>
            <w:r>
              <w:rPr>
                <w:rFonts w:cs="Liberation Serif" w:ascii="Liberation Serif" w:hAnsi="Liberation Serif"/>
              </w:rPr>
              <w:t>) муниципального жилищного фонда)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1 13 02994 04 0001 13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1 13 02994 04 0003 13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доходы от компенсации затрат бюджетов городских округов (прочие доходы)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1 13 02994 04 0002 13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доходы от компенсации затрат бюджетов городских округов (средства, поступающие в погашение ссуд, выданных на жилищное строительство)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3 02994 04 0005 13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доходы от компенсации затрат бюджетов городских округов</w:t>
            </w:r>
            <w:r>
              <w:rPr>
                <w:rFonts w:cs="Liberation Serif" w:ascii="Liberation Serif" w:hAnsi="Liberation Serif"/>
                <w:color w:val="000000"/>
              </w:rPr>
              <w:t xml:space="preserve"> (возврат бюджетных средств  при их неправомерном использовании по результатам финансового контроля при вынесении предписаний и представлений о возврате средств)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3 02994 04 0006 13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доходы от компенсации затрат бюджетов городских округов</w:t>
            </w:r>
            <w:r>
              <w:rPr>
                <w:rFonts w:cs="Liberation Serif" w:ascii="Liberation Serif" w:hAnsi="Liberation Serif"/>
                <w:color w:val="000000"/>
              </w:rPr>
              <w:t xml:space="preserve"> (возврат бюджетных средств в связи с невыполнением муниципального задания бюджетными и автономными учреждениями)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14 02042 04 0000 41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14 02043 04 0001 41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доходы от реализации объектов нежилого фонда)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14 02043 04 0002 41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прочие доходы от реализации иного имущества)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14 02042 04 0000 44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14 02043 04 0000 44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 14 04040 04 0000 4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 14 06012 04 0000 4</w:t>
            </w:r>
            <w:r>
              <w:rPr>
                <w:rFonts w:cs="Liberation Serif" w:ascii="Liberation Serif" w:hAnsi="Liberation Serif"/>
                <w:lang w:val="en-US"/>
              </w:rPr>
              <w:t>3</w:t>
            </w: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14 06024 04 0000 43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Доходы от продажи земельных участков, находящихся в собственности </w:t>
            </w:r>
            <w:r>
              <w:rPr>
                <w:rFonts w:cs="Liberation Serif" w:ascii="Liberation Serif" w:hAnsi="Liberation Serif"/>
                <w:bCs/>
              </w:rPr>
              <w:t xml:space="preserve">городских округов </w:t>
            </w:r>
            <w:r>
              <w:rPr>
                <w:rFonts w:cs="Liberation Serif" w:ascii="Liberation Serif" w:hAnsi="Liberation Serif"/>
              </w:rPr>
              <w:t>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16 01074 01 0000 14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тивные штрафы, установленные  главой 7 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6 01084 01 0000 14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тивные штрафы, установленные  главой 8 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 16 10100 04 0000 14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700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6 10123 01 0000 14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700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16 10061 04 0000 14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333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16 11064 01 0000 14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rFonts w:cs="Liberation Serif" w:ascii="Liberation Serif" w:hAnsi="Liberation Serif"/>
              </w:rPr>
              <w:t>1 16 02020 02 0000 14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 16 07090 04 0000 14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17 01040 04 0000 18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46" w:leader="none"/>
              </w:tabs>
              <w:rPr/>
            </w:pPr>
            <w:r>
              <w:rPr>
                <w:rFonts w:cs="Liberation Serif" w:ascii="Liberation Serif" w:hAnsi="Liberation Serif"/>
              </w:rPr>
              <w:t>1  17 05040 04 0000 18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неналоговые доходы бюджетов городских округов</w:t>
            </w:r>
          </w:p>
        </w:tc>
      </w:tr>
      <w:tr>
        <w:trPr>
          <w:trHeight w:val="570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 02 20077 04 0000 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02 25255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и бюджетам городских округов на благоустройство  зданий  государственных  и 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trHeight w:val="570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02 25497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963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02 25527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574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02 25555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664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02 25567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и бюджетам городских округов на обеспечение устойчивого развития сельских территорий</w:t>
            </w:r>
          </w:p>
        </w:tc>
      </w:tr>
      <w:tr>
        <w:trPr>
          <w:trHeight w:val="41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02 25576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>
          <w:trHeight w:val="149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 02 29999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субсидии бюджетам городских округов</w:t>
            </w:r>
          </w:p>
        </w:tc>
      </w:tr>
      <w:tr>
        <w:trPr>
          <w:trHeight w:val="149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02 30022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венции бюджетам городских округов на 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02 30024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</w:rPr>
              <w:t>Субвенции   бюджетам   городских    округов    на  выполнение  передаваемых   полномочий   субъектов Российской Федерации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 02 35118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02 35120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 02 35250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венции    бюджетам    городских округов  на    оплату жилищно-коммунальных услуг отдельным категориям граждан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02 35462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венции бюджетам городских округов на компенсацию отдельным  категориям граждан оплаты взноса на  капитальный ремонт общего имущества в  многоквартирном доме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 02 35469 04 0000 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240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02 39999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</w:rPr>
              <w:t>Прочие субвенции бюджетам городских округов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02 49999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07 04020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упления от денежных пожертвований, предоставляемых физическими  лицами получателям средств бюджетов городских округов</w:t>
            </w:r>
          </w:p>
        </w:tc>
      </w:tr>
      <w:tr>
        <w:trPr>
          <w:trHeight w:val="176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07 04050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 безвозмездные поступления 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18 60020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 бюджетов городских округов от возврата остатков субсидий, субвенций 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18 04010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18 04030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19 60010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врат прочих остатков субсидий, субвенций и иных межбюджетных трансфертов, имеющих целевое назначение, прошлых лет из 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i/>
              </w:rPr>
              <w:t>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i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  <w:t xml:space="preserve">Управление образованием  Шалинского городского округа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  <w:t>ИНН 6657002238     КПП 665701001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1 13 02994 04 0001 13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1 13 02994 04 0003 13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доходы от компенсации затрат бюджетов городских округов (прочие доходы)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 13 02994 04 0005 13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доходы от компенсации затрат бюджетов городских округов</w:t>
            </w:r>
            <w:r>
              <w:rPr>
                <w:rFonts w:cs="Liberation Serif" w:ascii="Liberation Serif" w:hAnsi="Liberation Serif"/>
                <w:color w:val="000000"/>
              </w:rPr>
              <w:t xml:space="preserve"> (возврат бюджетных средств  при их неправомерном использовании по результатам финансового контроля при вынесении предписаний и представлений о возврате средств)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 13 02994 04 0006 13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доходы от компенсации затрат бюджетов городских округов</w:t>
            </w:r>
            <w:r>
              <w:rPr>
                <w:rFonts w:cs="Liberation Serif" w:ascii="Liberation Serif" w:hAnsi="Liberation Serif"/>
                <w:color w:val="000000"/>
              </w:rPr>
              <w:t xml:space="preserve"> (возврат бюджетных средств в связи с невыполнением муниципального задания бюджетными и автономными учреждениями)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 16 10031 04 0000 14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 16 10100 04 0000 14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80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 16 02020 02 0000 14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 16 07090 04 0000 14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17 01040 04 0000 18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5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1 17 05040 04 0000 18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неналоговые доходы бюджетов городских округов</w:t>
            </w:r>
          </w:p>
        </w:tc>
      </w:tr>
      <w:tr>
        <w:trPr>
          <w:trHeight w:val="765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02 25027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убсидии бюджетам городских округов на реализацию мероприятий государственной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</w:rPr>
                <w:t>программы</w:t>
              </w:r>
            </w:hyperlink>
            <w:r>
              <w:rPr>
                <w:rFonts w:cs="Liberation Serif" w:ascii="Liberation Serif" w:hAnsi="Liberation Serif"/>
              </w:rPr>
              <w:t xml:space="preserve"> Российской Федерации "Доступная среда"</w:t>
            </w:r>
          </w:p>
        </w:tc>
      </w:tr>
      <w:tr>
        <w:trPr>
          <w:trHeight w:val="871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02 25097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871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 02 25304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и бюджетам городских округов  на организацию 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26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02 29999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</w:rPr>
              <w:t>Прочие субсидии бюджетам городских округов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02 30024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венции   бюджетам   городских    округов    на  выполнение  передаваемых   полномочий   субъектов Российской Федерации</w:t>
            </w:r>
          </w:p>
        </w:tc>
      </w:tr>
      <w:tr>
        <w:trPr>
          <w:trHeight w:val="253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02 39999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</w:rPr>
              <w:t>Прочие субвенции бюджетам городских округов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 02 45303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Межбюджетные трансферты, передаваем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02 49999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2 07 04020 04 0000 150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48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 07 04050 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безвозмездные поступления 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18 60020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 бюджетов городских округов от возврата остатков субсидий, субвенций 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18 04010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19 60010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врат прочих остатков субсидий, субвенций и иных межбюджетных трансфертов, имеющих целевое назначение, прошлых лет из 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9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i/>
              </w:rPr>
              <w:t>Контрольно-ревизионное управление Шалинского городского округа  ИНН 6625038400  КПП 662501001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13 02994 04 0001 13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 16 01154 01 0000 140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Административные штрафы, установленные  главой 15 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</w:rPr>
                <w:t>пункте 6 статьи 46</w:t>
              </w:r>
            </w:hyperlink>
            <w:r>
              <w:rPr>
                <w:rFonts w:cs="Liberation Serif" w:ascii="Liberation Serif" w:hAnsi="Liberation Serif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 16 01157 01 0000 14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Административные штрафы, установленные  главой 15 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 16 10100 04 0000 14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 16 02020 02 0000 140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i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i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  <w:t>Финансовое управление  администрации  Шалинского городского округа  ИНН 6625060396   КПП 668401001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13 02994 04 0001 13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 16 01154 01 0000 140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Административные штрафы, установленные  главой 15 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</w:rPr>
                <w:t>пункте 6 статьи 46</w:t>
              </w:r>
            </w:hyperlink>
            <w:r>
              <w:rPr>
                <w:rFonts w:cs="Liberation Serif" w:ascii="Liberation Serif" w:hAnsi="Liberation Serif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 16 01157 01 0000 14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Административные штрафы, установленные  главой 15 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 16 10100 04 0000 14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909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16 10061 04 0000 14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 17 01040 04 0000 18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выясненные поступления, зачисляемые в 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02 15001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02 15002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тации бюджетам городских округов  на поддержку мер по обеспечению сбалансированности бюджетов</w:t>
            </w:r>
          </w:p>
        </w:tc>
      </w:tr>
      <w:tr>
        <w:trPr>
          <w:trHeight w:val="241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02 29999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субсидии бюджетам городских округов</w:t>
            </w:r>
          </w:p>
        </w:tc>
      </w:tr>
      <w:tr>
        <w:trPr>
          <w:trHeight w:val="1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02 39999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субвенции бюджетам городских округов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02 49999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08 04000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18 60020 04 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 бюджетов городских округов от возврата остатков субсидий, субвенций 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18 04010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19 60010 04 0000 15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врат прочих остатков субсидий, субвенций и иных межбюджетных трансфертов, имеющих целевое назначение, прошлых лет из  бюджетов городских округов</w:t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vertAlign w:val="superscript"/>
        </w:rPr>
      </w:pPr>
      <w:r>
        <w:rPr>
          <w:rFonts w:eastAsia="Liberation Serif" w:cs="Liberation Serif" w:ascii="Liberation Serif" w:hAnsi="Liberation Serif"/>
          <w:b/>
          <w:vertAlign w:val="superscript"/>
        </w:rPr>
        <w:t xml:space="preserve">              </w:t>
      </w:r>
    </w:p>
    <w:p>
      <w:pPr>
        <w:pStyle w:val="Normal"/>
        <w:rPr>
          <w:rFonts w:ascii="Liberation Serif" w:hAnsi="Liberation Serif" w:cs="Liberation Serif"/>
          <w:b/>
          <w:b/>
          <w:vertAlign w:val="superscript"/>
        </w:rPr>
      </w:pPr>
      <w:r>
        <w:rPr>
          <w:rFonts w:cs="Liberation Serif" w:ascii="Liberation Serif" w:hAnsi="Liberation Serif"/>
          <w:b/>
          <w:vertAlign w:val="superscript"/>
        </w:rPr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b/>
          <w:vertAlign w:val="superscript"/>
        </w:rPr>
        <w:t xml:space="preserve"> </w:t>
      </w:r>
      <w:r>
        <w:rPr>
          <w:rFonts w:cs="Liberation Serif" w:ascii="Liberation Serif" w:hAnsi="Liberation Serif"/>
          <w:b/>
          <w:vertAlign w:val="superscript"/>
        </w:rPr>
        <w:t>*</w:t>
      </w:r>
      <w:r>
        <w:rPr>
          <w:rFonts w:cs="Liberation Serif" w:ascii="Liberation Serif" w:hAnsi="Liberation Serif"/>
          <w:b/>
        </w:rPr>
        <w:t>Примечание.</w:t>
      </w:r>
      <w:r>
        <w:rPr>
          <w:rFonts w:cs="Liberation Serif" w:ascii="Liberation Serif" w:hAnsi="Liberation Serif"/>
        </w:rPr>
        <w:t xml:space="preserve"> В части доходов, зачисляемых в бюджет Шалинского городского округа.</w:t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738B6B659F54624CB624645782558613A38AB6F69EAF82A4F3D4456AAF9617984C9CFBFB3ACE81DE5293002E1538419B0AD37710448436g4J5L" TargetMode="External"/><Relationship Id="rId3" Type="http://schemas.openxmlformats.org/officeDocument/2006/relationships/hyperlink" Target="consultantplus://offline/ref=F13E4EB4E8FB333649016A09F3CB889570446D1BFFF9EED588EA1A0FA62B880C837E271F2E34B21375D58433925CA2631855F7970383SAp4E" TargetMode="External"/><Relationship Id="rId4" Type="http://schemas.openxmlformats.org/officeDocument/2006/relationships/hyperlink" Target="consultantplus://offline/ref=F13E4EB4E8FB333649016A09F3CB889570446C13FAF9EED588EA1A0FA62B880C837E271A2D33BB1375D58433925CA2631855F7970383SAp4E" TargetMode="External"/><Relationship Id="rId5" Type="http://schemas.openxmlformats.org/officeDocument/2006/relationships/hyperlink" Target="consultantplus://offline/ref=51CD7147D9BFE7DA21B2A37BD7D0343870D81AABE7980BD080F416EB94443E97A82D9836A5280191A832130464DC888BEE70CC481AD34FB7A4J9F" TargetMode="External"/><Relationship Id="rId6" Type="http://schemas.openxmlformats.org/officeDocument/2006/relationships/hyperlink" Target="consultantplus://offline/ref=FEC9CC9A3C5C3DF5971A9011BE6D320719414807FE24BFF563D7E24C4BA2652AF593AAEEDEFFFCEE4FA581076C060BFD98ACFE9DEDC9DB57uAlBK" TargetMode="External"/><Relationship Id="rId7" Type="http://schemas.openxmlformats.org/officeDocument/2006/relationships/hyperlink" Target="consultantplus://offline/ref=135F3B423ABB29C327A50F09E00CE3512080B3EF57E07979AF9BECB66A3727905BCEE3BA78B9C4D75ED98DA889AD7DC2D190F8FA275F700DeAeFG" TargetMode="External"/><Relationship Id="rId8" Type="http://schemas.openxmlformats.org/officeDocument/2006/relationships/hyperlink" Target="consultantplus://offline/ref=33A57473EA9EC6551DBEE6837549E89DA6D2D833E253A95E6BA11D58D2D7675992006E8928E1B364B39604952787E89DC668A80B9A11Z5w3N" TargetMode="External"/><Relationship Id="rId9" Type="http://schemas.openxmlformats.org/officeDocument/2006/relationships/hyperlink" Target="consultantplus://offline/ref=33BC279B54047837810094DE145E307CBE0F56608C99F60E8BC81A12A59A9865A7C9A294B2C069738CF6BA9A2BA37FE91C5AB92080C7gCyDN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19:00Z</dcterms:created>
  <dc:creator>oap</dc:creator>
  <dc:description/>
  <cp:keywords/>
  <dc:language>en-US</dc:language>
  <cp:lastModifiedBy>1</cp:lastModifiedBy>
  <cp:lastPrinted>2020-08-24T11:10:00Z</cp:lastPrinted>
  <dcterms:modified xsi:type="dcterms:W3CDTF">2020-11-18T11:26:00Z</dcterms:modified>
  <cp:revision>742</cp:revision>
  <dc:subject/>
  <dc:title/>
</cp:coreProperties>
</file>