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7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Думы Шалинского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городского округа  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 xml:space="preserve">от   20.10.2016 года №  18    </w:t>
      </w:r>
    </w:p>
    <w:p>
      <w:pPr>
        <w:pStyle w:val="ConsPlusTitle"/>
        <w:widowControl/>
        <w:jc w:val="right"/>
        <w:rPr/>
      </w:pPr>
      <w:r>
        <w:rPr>
          <w:b w:val="false"/>
        </w:rPr>
        <w:t xml:space="preserve">                                   </w:t>
      </w:r>
      <w:r>
        <w:rPr/>
        <w:t xml:space="preserve"> </w:t>
      </w:r>
    </w:p>
    <w:p>
      <w:pPr>
        <w:pStyle w:val="ConsPlusTitle"/>
        <w:widowControl/>
        <w:jc w:val="center"/>
        <w:rPr/>
      </w:pPr>
      <w:r>
        <w:rPr/>
        <w:t>Свод  источников  финансирования дефицита бюджета</w:t>
      </w:r>
    </w:p>
    <w:p>
      <w:pPr>
        <w:pStyle w:val="ConsPlusTitle"/>
        <w:widowControl/>
        <w:jc w:val="center"/>
        <w:rPr/>
      </w:pPr>
      <w:r>
        <w:rPr/>
        <w:t>Шалинского городского округа на 2016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4500"/>
        <w:gridCol w:w="2880"/>
        <w:gridCol w:w="1359"/>
      </w:tblGrid>
      <w:tr>
        <w:trPr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мер</w:t>
              <w:br/>
              <w:t xml:space="preserve">строки  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Наименование источника </w:t>
              <w:br/>
              <w:t>финансирования дефицита бюдже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источников финансирования дефицита бюджета городского округ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 </w:t>
              <w:br/>
              <w:t xml:space="preserve">в тысячах </w:t>
              <w:br/>
              <w:t xml:space="preserve">рублей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3 00 00 00 0000 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городских округов в валюте Российской Федерации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71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 городских округов кредитов от других бюджетов бюджетной системы Российской 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3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0 04 0000 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31000                       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000 01 05 00 00 00 0000 </w:t>
            </w:r>
            <w:r>
              <w:rPr>
                <w:b/>
                <w:sz w:val="22"/>
                <w:szCs w:val="22"/>
                <w:lang w:val="en-US"/>
              </w:rPr>
              <w:t>00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219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327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4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962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муниципальных гарантий город-ских округов в валюте Российской Федерации в случае, если исполнение гарантом муници-пальных гарантий ведет к возникновению права регрессного требования гаранта к при-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00 01 06 04 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04 0000 </w:t>
            </w:r>
            <w:r>
              <w:rPr>
                <w:sz w:val="22"/>
                <w:szCs w:val="22"/>
                <w:lang w:val="en-US"/>
              </w:rPr>
              <w:t>81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6962,7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6 05 00 00 0000 00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врат бюджетных кредитов, предоставле-ных юридическим лицам из  бюджетов  городских  округов  в валюте Российской Федерации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0 01 06 05 01 04 0000 640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35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 источников  финансирования дефицита бюджета городского округ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891,3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08" w:firstLine="108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8:01:00Z</dcterms:created>
  <dc:creator>nbo</dc:creator>
  <dc:description/>
  <cp:keywords/>
  <dc:language>en-US</dc:language>
  <cp:lastModifiedBy>Азовцева НМ</cp:lastModifiedBy>
  <cp:lastPrinted>2016-10-18T15:54:00Z</cp:lastPrinted>
  <dcterms:modified xsi:type="dcterms:W3CDTF">2016-10-27T09:13:00Z</dcterms:modified>
  <cp:revision>103</cp:revision>
  <dc:subject/>
  <dc:title>Приложение 7</dc:title>
</cp:coreProperties>
</file>