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6730</wp:posOffset>
            </wp:positionH>
            <wp:positionV relativeFrom="paragraph">
              <wp:posOffset>-25908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 xml:space="preserve">от  ______________  201___ год  №  _________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 внесении изменений в постановление администрации Шалинского городского округа от 23 ноября 2015 года № 1176 «Об  утверждении  муниципальной программы «Социально-экономическое развитие </w:t>
      </w:r>
    </w:p>
    <w:p>
      <w:pPr>
        <w:pStyle w:val="TextBody"/>
        <w:jc w:val="center"/>
        <w:rPr/>
      </w:pPr>
      <w:r>
        <w:rPr>
          <w:b/>
          <w:i/>
          <w:szCs w:val="28"/>
        </w:rPr>
        <w:t>Шалинского городского округа до 2020 года»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своевременного составления проекта Бюджета Шалинского городского округа на 2017 год и плановый период 2018  и  2019 годов, администрация Шалинского городского округа,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 Внести изменения в постановление администрации Шалинского городского округа от 29 ноября 2015 года № 1176 «Об  утверждении  муниципальной программы «Социально-экономическое развитие Шалинского городского округа до 2020 года»:</w:t>
      </w:r>
    </w:p>
    <w:p>
      <w:pPr>
        <w:pStyle w:val="TextBody"/>
        <w:ind w:firstLine="540"/>
        <w:rPr/>
      </w:pPr>
      <w:r>
        <w:rPr>
          <w:szCs w:val="28"/>
        </w:rPr>
        <w:t>1.1. в паспорте муниципальной подпрограммы «Развитие жилищно-коммунального хозяйства и повышение энергетической эффективности в Шалинском городском округе до 2020 года» строку «Объемы финансирования муниципальной подпрограммы по годам реализации, тыс.рублей» изложить в следующей редакци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9584" w:type="dxa"/>
        <w:jc w:val="left"/>
        <w:tblInd w:w="53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721"/>
        <w:gridCol w:w="6863"/>
      </w:tblGrid>
      <w:tr>
        <w:trPr>
          <w:trHeight w:val="337" w:hRule="atLeas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 по годам реализации, тыс. рублей 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«Развитие жилищно-коммунального хозяйства и повышение энергетической эффективности в Шалинском городском округе на 2016 – 2020 годы"  составляет  466 349,50 тыс. рублей,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6 год – 276 303,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7 год – 47 624,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8 год – 47 474,1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7 474,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7 474,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6 год – 34 002,10;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017 год –  47 624,10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018 год –  47 474,10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019 год –  47 474,10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47 474,1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 136 789,0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6 789,0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Фонд содействия и </w:t>
            </w:r>
            <w:r>
              <w:rPr>
                <w:sz w:val="22"/>
                <w:szCs w:val="22"/>
              </w:rPr>
              <w:t>реформирован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жилищно-коммунального хозяйства – 102 512,00 в том числ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02 512,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- 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3. План мероприятий по выполнению подпрограммы  </w:t>
      </w:r>
      <w:r>
        <w:rPr>
          <w:rFonts w:eastAsia="Calibri"/>
          <w:sz w:val="28"/>
          <w:szCs w:val="28"/>
        </w:rPr>
        <w:t>«Развитие жилищно-коммунального хозяйства и повышение энергетической эффективности  в Шалинском городском округе до 2020 года»</w:t>
      </w:r>
      <w:r>
        <w:rPr>
          <w:sz w:val="28"/>
          <w:szCs w:val="28"/>
        </w:rPr>
        <w:t xml:space="preserve"> муниципальной программы «Социально-экономическое развитие Шалинского городского округа до 2020 года» изложить в новой редакции</w:t>
      </w:r>
      <w:r>
        <w:rPr/>
        <w:t>: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6"/>
        <w:gridCol w:w="6"/>
        <w:gridCol w:w="1260"/>
        <w:gridCol w:w="12"/>
        <w:gridCol w:w="6"/>
        <w:gridCol w:w="28"/>
        <w:gridCol w:w="6"/>
        <w:gridCol w:w="1236"/>
        <w:gridCol w:w="6"/>
        <w:gridCol w:w="10"/>
        <w:gridCol w:w="28"/>
        <w:gridCol w:w="6"/>
        <w:gridCol w:w="944"/>
        <w:gridCol w:w="6"/>
        <w:gridCol w:w="38"/>
        <w:gridCol w:w="6"/>
        <w:gridCol w:w="69"/>
        <w:gridCol w:w="23"/>
        <w:gridCol w:w="16"/>
        <w:gridCol w:w="1120"/>
        <w:gridCol w:w="6"/>
        <w:gridCol w:w="8"/>
        <w:gridCol w:w="196"/>
        <w:gridCol w:w="6"/>
        <w:gridCol w:w="918"/>
        <w:gridCol w:w="6"/>
        <w:gridCol w:w="52"/>
        <w:gridCol w:w="6"/>
        <w:gridCol w:w="987"/>
        <w:gridCol w:w="6"/>
        <w:gridCol w:w="80"/>
        <w:gridCol w:w="6"/>
        <w:gridCol w:w="831"/>
      </w:tblGrid>
      <w:tr>
        <w:trPr>
          <w:trHeight w:val="8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snapToGrid w:val="false"/>
              <w:ind w:left="-14" w:hanging="2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ind w:left="-14" w:hanging="29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мероприятия/источник финансирования</w:t>
            </w:r>
          </w:p>
        </w:tc>
        <w:tc>
          <w:tcPr>
            <w:tcW w:w="70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выполнение мероприятия за счет всех источников ресурсного обеспечения, тыс. рублей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ы мероприятия</w:t>
            </w:r>
          </w:p>
        </w:tc>
      </w:tr>
      <w:tr>
        <w:trPr>
          <w:trHeight w:val="1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, в том числе: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 349,5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 303,10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624,1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474,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 474,1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 474,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8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048,5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002,10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624,1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474,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 474,1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 474,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86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789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789,0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86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одействия развития жилищно-коммунального хозяйства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12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12,0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Развитие и модернизация систем коммунальной инфраструктуры теплоснабжения, водоснабжения и водоотведения, а также объектов, используемых для утилизации, обезвреживания и захоронения твердых бытовых отходов</w:t>
            </w:r>
          </w:p>
        </w:tc>
      </w:tr>
      <w:tr>
        <w:trPr>
          <w:trHeight w:val="345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 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578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76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23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93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93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93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78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6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3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93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93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93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ство и ремонт тепловых сетей, всего, в том числе: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4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4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и ремонт водопроводных сетей, всего, в том числе: 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2,2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0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2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0,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нос аварийных МКД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0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0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Разработка проектно сметной документации, экспертизы, для строительства </w:t>
            </w:r>
            <w:r>
              <w:rPr>
                <w:i/>
                <w:sz w:val="24"/>
                <w:szCs w:val="24"/>
              </w:rPr>
              <w:t>многоквартирных домов для переселения из аварийного жилищного фонда.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работка проектно-сметной документации, проведение ее государственной и ценовой экспертизы по объектам коммунального хозяйства 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ческое присоединение энергопринимающих устройств МКД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монтаж водогрейных котлов 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293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3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котельных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10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7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7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7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10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7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70,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7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2. Улучшение жилищных условий граждан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живающих на территории Шалинского городского округа</w:t>
            </w:r>
          </w:p>
        </w:tc>
      </w:tr>
      <w:tr>
        <w:trPr>
          <w:trHeight w:val="39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 2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 459,50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 641,70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191,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821,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21,1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21,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содействия реформированию жилищно-коммунального хозяйства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512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512,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789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789,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158,5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4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91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21,1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21,1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21,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ство многоквартирных жилых домов  р.п. Шаля ул. Ленина 17,  р.п. Шаля ул. Ленина 41а,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 310,2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 310,2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18,8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18,8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8,1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8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3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МКД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.п. Шаля ул. Калинина д.4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 664,9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 664,9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1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1,3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3,9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3,9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9,7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9,7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МКД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 Шамары ул. Гагарина д.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 107,7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780,9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26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3,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3,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5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5,3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9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2,6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26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ство МКД р.п. Шаля ул. Энгельса д.2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 967,8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 967,8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0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0,4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93,5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93,5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3,9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3,9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МКД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 Шамары ул. Гагарина д. 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 237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237,4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5,6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5,6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45,7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45,7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496,1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6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ство МКД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. Шамары ул. Гагарина д. 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854,2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 300,4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553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53,5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53,5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6,9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6,9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3,8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553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ство МКД р.п. Шаля ул. Ленина д.3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 179,9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 214,5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965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14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14,4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40,1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40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25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965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ство МКД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. Сарга ул. Советская  д.10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 573,8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 040,5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533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057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057,4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993,1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993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523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,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533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МКД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 Чусовое  ул. Урицко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482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4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8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03,2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03,2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72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72,4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6,8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8,5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8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МКД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п. Шаля ул. Свердлова  д.4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80,2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896,7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383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624,4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624,4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142,3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142,3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513,5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30,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383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ление граждан из жилых помещений признанных непригодными для проживания строительство МК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.п. Шаля ул. Свердлова д.4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37,7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37,7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 337,7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 337,7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01" w:hanging="68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1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Восстановление и развитие объектов внешнего благоустройства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 3, в том числ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312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22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1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6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60,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12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, в том числе: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63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6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63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,6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, в том числе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, в том числе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содержание парков и зон отдыха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чих объектов благоустройства, в том числе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, несанкционированных свалок, в том числе: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3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3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с наименованиями улиц и номерами домов, в том числе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– сметной документации, проведение ее государственной и ценовой экспертизы по строительству полигона по безопасному размещению твердых бытовых (коммунальных) отходов в окрестностях р.п.Шаля Шалинского городского округа , в том числе: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нтейнеров, изготовление и установка контейнерных площадок 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Используемые сокращения: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КД – многоквартирный дом</w:t>
        <w:tab/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Контроль выполнения настоящего постановления возложить на заместителя главы администрации Шалинского городского округа А.П. Зайцева.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2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Шалинского городского округа</w:t>
        <w:tab/>
        <w:tab/>
        <w:t xml:space="preserve"> </w:t>
        <w:tab/>
        <w:tab/>
        <w:t>А.П. Богатырев</w:t>
      </w:r>
    </w:p>
    <w:sectPr>
      <w:footerReference w:type="default" r:id="rId3"/>
      <w:type w:val="nextPage"/>
      <w:pgSz w:w="11906" w:h="16838"/>
      <w:pgMar w:left="454" w:right="45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5:00Z</dcterms:created>
  <dc:creator>Тамара</dc:creator>
  <dc:description/>
  <cp:keywords/>
  <dc:language>en-US</dc:language>
  <cp:lastModifiedBy>Ekonomika</cp:lastModifiedBy>
  <cp:lastPrinted>2016-10-26T08:54:00Z</cp:lastPrinted>
  <dcterms:modified xsi:type="dcterms:W3CDTF">2016-11-16T10:57:00Z</dcterms:modified>
  <cp:revision>3</cp:revision>
  <dc:subject/>
  <dc:title/>
</cp:coreProperties>
</file>