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ект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7130</wp:posOffset>
            </wp:positionH>
            <wp:positionV relativeFrom="paragraph">
              <wp:posOffset>91440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ШАЛИНСКОГО ГОРОДСКОГО ОКРУГА</w:t>
      </w:r>
    </w:p>
    <w:p>
      <w:pPr>
        <w:pStyle w:val="Heading1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sz w:val="28"/>
          <w:szCs w:val="28"/>
        </w:rPr>
        <w:t xml:space="preserve">от ________________ 2016 года  №  ______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.п. Шаля</w:t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 в  муниципальную программ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 2020 года»,  утвержденную постановлением администрации Шалинского городского округа от 23.11.2015 г. № 1175»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объемов финансирования муниципальной программы  «Развитие системы образования Шалинского городского округа до 2020 года»</w:t>
      </w:r>
      <w:r>
        <w:rPr>
          <w:sz w:val="28"/>
        </w:rPr>
        <w:t xml:space="preserve">, утвержденной постановлением администрации Шалинского городского округа от 23.11.2015г. № 1175, </w:t>
      </w:r>
      <w:r>
        <w:rPr>
          <w:sz w:val="28"/>
          <w:szCs w:val="28"/>
        </w:rPr>
        <w:t>в соответствие  объемам, утвержденным  решением Думы Шалинского городского округа от 24.12.2015 г. №366 «О бюджете Шалинскогог городского округа на 2016 год» от 24.12.2014  №365 «О бюджете Шалинского городского округа на 2015 год и плановый период 2016 и 2017 годов», администрация Шалинского городского округа</w:t>
      </w:r>
    </w:p>
    <w:p>
      <w:pPr>
        <w:pStyle w:val="Normal"/>
        <w:autoSpaceDE w:val="false"/>
        <w:ind w:right="27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7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изменения в постановление администрации Шалинского городского округа от 23 ноября 2015 года № 1175 « Об  утверждении  муниципальной программы «Развитие системы образования Шалинского городского округа до 2020 года»»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В паспорте муниципальной программы строку «Объемы финансирования муниципальной программы по годам реализации, тыс.рублей» изложить в новой редакции: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униципальной программы по годам реализации, тыс.рубле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876785,4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26505,4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6257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257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6257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– 36257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2016 год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 - 1098,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225139,0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200268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-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2017 год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-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19328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16928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-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2018 год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- 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ой бюджет -193282,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16928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-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в 2019 г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-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19328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16928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-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в 2020 г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-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ой бюджет – 193282,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169288,0</w:t>
            </w:r>
          </w:p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– 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90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 Приложение №2 к муниципальной программе «Развитие системы образования Шалинского городского округа до 2020 года» изложить в новой редакции (прилагается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 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  Контроль за исполнением настоящего постановления возложить на заместителя главы администрации Шалинского городского округа  В.К. Бутакова.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алинского городского округа</w:t>
        <w:tab/>
        <w:t xml:space="preserve">   </w:t>
        <w:tab/>
        <w:t>А. П. Богатырев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4:05:00Z</dcterms:created>
  <dc:creator>Оля</dc:creator>
  <dc:description/>
  <cp:keywords/>
  <dc:language>en-US</dc:language>
  <cp:lastModifiedBy>Ekonomika</cp:lastModifiedBy>
  <cp:lastPrinted>2016-11-16T09:05:00Z</cp:lastPrinted>
  <dcterms:modified xsi:type="dcterms:W3CDTF">2016-11-16T04:05:00Z</dcterms:modified>
  <cp:revision>2</cp:revision>
  <dc:subject/>
  <dc:title/>
</cp:coreProperties>
</file>