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ЕКТ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оциально-экономическое развитие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линского городского округа до 2020 года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спорт 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237"/>
      </w:tblGrid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    </w:t>
              <w:br/>
              <w:t xml:space="preserve">муниципальной программы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алинского городского округа     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              </w:t>
              <w:br/>
              <w:t xml:space="preserve">муниципальной программы  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                  </w:t>
              <w:br/>
              <w:t xml:space="preserve">муниципальной программы  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Обеспечение сбалансированного,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чного социально-экономического развития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инского городск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: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ормирование и проведение на территории Шалинского городского округа среднесрочной экономической и социальной политики.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устойчивого экономического  развития Шалинского городск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Повышение доступности и качества услуг, оказываемых населению в сфере культур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величение количества жителей Шалинского городского округа, систематически  занимающихся физической культурой и спортом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эффективного предупреждения и ликвидации чрезвычайных ситуаций природного и техногенного характера, защита населения и территории от чрезвычайных ситуаций  природного и техногенного характера.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Обеспечение эффективной деятельности и управления в системе гражданской обороны, защиты населения и территорий от чрезвычайных ситуаций.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Оказание поддержки субъектам малого и среднего предпринимательства, осуществляющих сельскохозяйственную деятельность.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обеспеченности населения услугами транспор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еспечение сохранности сети автомобильных дорог общего пользования местного значения Шалинского городского округ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Совершенствование системы организации дорожного движения на территории Шалинского городского округа.        </w:t>
              <w:br/>
              <w:t>11. Применение информационно-телекоммуникационных технологий в деятельности органов государственной власти Свердловской области и формирование электронного правительства Свердлов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овышение роли семьи в воспитании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Рост числа охваченных оздоровлением и отдыхом детей, находящихся в трудной жизненной ситу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Повышение эффективности системы мер по противодействию коррупции на  муниципальной службе.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Обеспечение предоставления молодым семьям- участникам подпрограммы социальных выплат на приобретение жилья экономического класса или строительство индивидуального жилого дома экономического класса (далее- социальные выплаты)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Снижение физического и морального износа коммунальных сете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Повышение надежности работы систем тепло-, водо-, электро- снабжения, водоотведения округа.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       </w:t>
              <w:br/>
              <w:t xml:space="preserve">муниципальной программы        </w:t>
              <w:b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1. Подпрограмма  «Развитие культуры в Шалинском  городском округе до 2020 г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. Подпрограмма «Развитие образования в сфере культуры и искусства до 2020 г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3. Подпрограмма «Развитие физической культуры, спорта и молодежной политики в Шалинском городском округе до 2020 г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4. Подпрограмма «Обеспечение общественной безопасности на территории Шалинского городского округа до 2020 год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5. Подпрограмма «Развитие субъектов малого и среднего предпринимательства в Шалинском городском округе до 2020 г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6. Подпрограмма «Развитие транспорта, дорожного хозяйства, связи и информационных технологий Шалинского городского округа до 2020 года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7. Подпрограмма «Экология и природные ресурсы Шалинского городского округа до 2020 г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8. Подпрограмма «Реализация основных направлений в строительном комплексе Шалинского городского округа до 2020 г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9. Подпрограмма «Социальная поддержка и социальное обслуживание населения Шалинского городского округа до 2020 г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10. Подпрограмма «Развитие муниципальной службы и противодействие коррупции в Шалинском городском округе до 2020 год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 Подпрограмма «Устойчивое развитие сельских населенных пунктов Шалинского городского округа до 2020 г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12. Подпрограмма «</w:t>
            </w:r>
            <w:r>
              <w:rPr>
                <w:sz w:val="24"/>
                <w:szCs w:val="24"/>
              </w:rPr>
              <w:t>Обеспечение жильем молодых семей,  на территории Шалинского городского округа до 2020 го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3. П</w:t>
            </w:r>
            <w:r>
              <w:rPr>
                <w:rFonts w:eastAsia="Calibri"/>
                <w:sz w:val="24"/>
                <w:szCs w:val="24"/>
              </w:rPr>
              <w:t>одпрограмма «Развитие жилищно-коммунального хозяйства и повышение энергетической эффективности  в Шалинском городском округе до 2020 год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 Подпрограмма «Развитие архивного дела на территории Шалинского городского округа до 2020 год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 Подпрограмма «Развитие системы дополнительного образования в сфере  физической культуры и спорта до 2020 год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 Подпрограмма «Профилактики ВИЧ – инфекции на территории Шалинского городского округа до 2020 год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 Подпрограмма «Профилактики наркомании и противодействие незаконному обороту наркотиков на территории Шалинского городского округа до 2020 год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 Подпрограмма «Профилактика туберкулеза на территории Шалинского городского округа до 2020 года».</w:t>
            </w:r>
          </w:p>
        </w:tc>
      </w:tr>
      <w:tr>
        <w:trPr>
          <w:trHeight w:val="58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               </w:t>
              <w:br/>
              <w:t xml:space="preserve">целевых показателей              </w:t>
              <w:br/>
              <w:t xml:space="preserve">муниципальной программы  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целевые показатели муниципальной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приведены в разрезе отдельных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, в паспортах подпрограмм данной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                       </w:t>
            </w:r>
          </w:p>
        </w:tc>
      </w:tr>
      <w:tr>
        <w:trPr>
          <w:trHeight w:val="10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    </w:t>
              <w:br/>
              <w:t xml:space="preserve">муниципальной программы           </w:t>
              <w:br/>
              <w:t xml:space="preserve">по годам реализации, тыс. рублей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СЕГО:   1 590 465,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583004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7 год – 262509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8 год – 250675,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7137,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7137,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 –</w:t>
            </w:r>
            <w:r>
              <w:rPr>
                <w:color w:val="000000"/>
                <w:sz w:val="24"/>
                <w:szCs w:val="24"/>
              </w:rPr>
              <w:t>1149020,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397005,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96878,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 - 185045,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85045,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85045,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ластной бюджет – </w:t>
            </w:r>
            <w:r>
              <w:rPr>
                <w:color w:val="000000"/>
                <w:sz w:val="24"/>
                <w:szCs w:val="24"/>
              </w:rPr>
              <w:t>393692,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75787,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56242,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6244,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2709,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 52709,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бюджет – </w:t>
            </w:r>
            <w:r>
              <w:rPr>
                <w:color w:val="000000"/>
                <w:sz w:val="24"/>
                <w:szCs w:val="24"/>
              </w:rPr>
              <w:t>4775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211,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9389,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 9386,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383,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383,0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азмещения муниципальной программы в сети Интернет  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lya.r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1:00Z</dcterms:created>
  <dc:creator>Оля</dc:creator>
  <dc:description/>
  <cp:keywords/>
  <dc:language>en-US</dc:language>
  <cp:lastModifiedBy>Ekonomika</cp:lastModifiedBy>
  <cp:lastPrinted>2015-12-02T08:56:00Z</cp:lastPrinted>
  <dcterms:modified xsi:type="dcterms:W3CDTF">2016-11-15T11:52:00Z</dcterms:modified>
  <cp:revision>8</cp:revision>
  <dc:subject/>
  <dc:title/>
</cp:coreProperties>
</file>