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Шалинского городского округа</w:t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«____»_____________    20___ года № ________</w:t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</w:t>
      </w:r>
    </w:p>
    <w:p>
      <w:pPr>
        <w:pStyle w:val="Normal"/>
        <w:autoSpaceDE w:val="false"/>
        <w:jc w:val="right"/>
        <w:rPr/>
      </w:pPr>
      <w:r>
        <w:rPr/>
        <w:t xml:space="preserve">к муниципальной </w:t>
      </w:r>
      <w:r>
        <w:rPr>
          <w:bCs/>
        </w:rPr>
        <w:t>программе  «</w:t>
      </w:r>
      <w:r>
        <w:rPr>
          <w:rFonts w:eastAsia="Calibri"/>
        </w:rPr>
        <w:t>Развитие системы</w:t>
      </w:r>
    </w:p>
    <w:p>
      <w:pPr>
        <w:pStyle w:val="Normal"/>
        <w:autoSpaceDE w:val="false"/>
        <w:jc w:val="right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образования  Шалинского городского округа до 2020 года»</w:t>
      </w:r>
    </w:p>
    <w:p>
      <w:pPr>
        <w:pStyle w:val="Normal"/>
        <w:numPr>
          <w:ilvl w:val="0"/>
          <w:numId w:val="0"/>
        </w:numPr>
        <w:autoSpaceDE w:val="false"/>
        <w:ind w:left="7788" w:hanging="0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лан мероприятий по выполнению муниципальной программы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«</w:t>
      </w:r>
      <w:r>
        <w:rPr>
          <w:rFonts w:eastAsia="Calibri"/>
          <w:b/>
        </w:rPr>
        <w:t>Развитие системы образования Шалинского городского округа до 2020 год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21081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4"/>
        <w:gridCol w:w="3300"/>
        <w:gridCol w:w="1662"/>
        <w:gridCol w:w="1417"/>
        <w:gridCol w:w="1559"/>
        <w:gridCol w:w="1560"/>
        <w:gridCol w:w="1701"/>
        <w:gridCol w:w="1559"/>
        <w:gridCol w:w="1276"/>
        <w:gridCol w:w="1559"/>
        <w:gridCol w:w="1559"/>
        <w:gridCol w:w="1559"/>
        <w:gridCol w:w="1559"/>
      </w:tblGrid>
      <w:tr>
        <w:trPr>
          <w:trHeight w:val="10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 / источник финансирования</w:t>
            </w:r>
          </w:p>
        </w:tc>
        <w:tc>
          <w:tcPr>
            <w:tcW w:w="9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расходов на выполне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 счет     </w:t>
              <w:br/>
              <w:t xml:space="preserve">   всех источников ресурсного обеспечени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ыс. рублей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Номер строки целевых показателей, на достижение которы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правлены мероприятия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7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8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по муниципальной программе, в том числе: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6785,4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505,4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5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5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5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5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едеральный бюдж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,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267,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39,0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8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4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Развитие системы дошко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Шалинском городском округе до 2020 года»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по подпрограмме, в т.ч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1,7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84,5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0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0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едеральный бюдж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743,7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00,5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3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Мероприятие:  организация предоставления дошкольного образования, создание условий для присмотра и ухода за детьми в муниципальных дошкольных образовательных учреждениях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1,7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84,5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0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0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едеральный бюдж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743,7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00,5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3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Развитие системы общего обра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Шалинском городском округе до 2020 года»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по подпрограмме, в т.ч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990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32,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3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едеральный бюдж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,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740,8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328,8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1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0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8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8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8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 организация предоставления начального общего, основного общего и среднего общего образ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469,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711,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3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едеральный бюдж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322,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76,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8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8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8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8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 оборудование спортивных площадок (Платоновская СОШ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9,499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9,499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.1.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едеральный бюдж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99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,999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по проведению капитального ремонта спортивного зала МКОУ ШГО «Шалинская  СОШ №90»-филиал Сабиковская ООШ, расположенных в сельской местност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,4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,4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8.9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едеральный бюдж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3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3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школьного спортивного клуба МКОУ ШГО «Шалинская  СОШ №90»-филиал Сабиковская ООШ, расположенных в сельской местности: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8.9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едеральный бюдж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звитие системы дополнительного образования, отдыха и оздоро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 Шалинском городском округе до 2020 года»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по подпрограмме, в т.ч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38,4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0,0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едеральный бюдж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63,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6,6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 организация предоставления дополнительного образования детей в муниципальных учреждениях дополнительного образ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86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3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едеральный бюдж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86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3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 организация отдыха и оздоровления дете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51,8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6,2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едеральный бюдж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6,4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2,8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Укрепление и развитие материально-технической базы образовательных учреждений  Шалинского городского округа до 2020 го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по подпрограмме, в т.ч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6,9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6,9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едеральный бюдж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8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8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4,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4,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 капитальный ремонт зданий и сооружений муниципальных образовательных учрежде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3,6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3,6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едеральный бюдж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3,6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3,6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: приобретение и (или) замена, оснащение аппаратурой спутниковой навигации ГЛОНАСС, тахографами автобусов для подвоза обучающихся (воспитанников)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3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3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едеральный бюдж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,8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8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0,4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0,4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 местный бюджет на софинансирование субсидии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,9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9,9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Обеспечение реализации муниципальной программы»Развитие системы образования Шалинского городского округа до 2020 года »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по подпрограмме, в т.ч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27,6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1,2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27,6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1,2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источник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роприятие: Обеспечение муниципальных мероприятий патриотической и интеллектуальной  направленности  на поддержку талантливых детей, педагогических работников муниципальных организаций, в том числе: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27,6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1,2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27,6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1,2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источник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 обеспечение условий реализации образовательных программ естественно-научного цикла и профориентационной работы (Шалинская СОШ №45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5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едеральный бюдж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4:06:00Z</dcterms:created>
  <dc:creator>Админ</dc:creator>
  <dc:description/>
  <cp:keywords/>
  <dc:language>en-US</dc:language>
  <cp:lastModifiedBy>Ekonomika</cp:lastModifiedBy>
  <cp:lastPrinted>2016-11-16T09:06:00Z</cp:lastPrinted>
  <dcterms:modified xsi:type="dcterms:W3CDTF">2016-11-16T04:06:00Z</dcterms:modified>
  <cp:revision>2</cp:revision>
  <dc:subject/>
  <dc:title/>
</cp:coreProperties>
</file>