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280</wp:posOffset>
            </wp:positionH>
            <wp:positionV relativeFrom="paragraph">
              <wp:posOffset>136525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№    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</w:t>
      </w:r>
    </w:p>
    <w:p>
      <w:pPr>
        <w:pStyle w:val="TextBody"/>
        <w:jc w:val="center"/>
        <w:rPr/>
      </w:pPr>
      <w:r>
        <w:rPr>
          <w:b/>
          <w:i/>
          <w:szCs w:val="28"/>
        </w:rPr>
        <w:t>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 и своевременного составления проекта бюджета Шалинского городского округа на 2017 год и плановый период 2018 и 2019 годов, администрация Шалинского городского округ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паспорте  муниципальной подпрограммы «Социальная поддержка и социальное обслуживание населения Шалинского городского округа до 2020 года» строку «Объемы финансирования муниципальной подпрограммы по годам реализации, тыс.рублей» изложить в следующей редакции: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по годам реализац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 </w:t>
            </w:r>
            <w:r>
              <w:rPr>
                <w:sz w:val="22"/>
                <w:szCs w:val="22"/>
              </w:rPr>
              <w:t>322277,7</w:t>
            </w:r>
            <w:r>
              <w:rPr>
                <w:sz w:val="24"/>
                <w:szCs w:val="24"/>
              </w:rPr>
              <w:t xml:space="preserve"> 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 62821,1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66635,4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66632,4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63094,4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0 год – 63094,4 тыс.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885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389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9386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38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38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sz w:val="22"/>
                <w:szCs w:val="22"/>
              </w:rPr>
              <w:t>5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49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49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13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513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195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19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319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319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319,4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ab/>
        <w:t xml:space="preserve">1.2.  Строку 14 Приложение №1 к </w:t>
      </w:r>
      <w:r>
        <w:rPr>
          <w:bCs/>
          <w:szCs w:val="28"/>
        </w:rPr>
        <w:t xml:space="preserve">Подпрограмме  </w:t>
      </w:r>
      <w:r>
        <w:rPr>
          <w:szCs w:val="28"/>
        </w:rPr>
        <w:t>«Социальная поддержка и социальное обслуживание населения Шалинского городского округа до 2020 года» изложить в следующей редакции: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4202"/>
        <w:gridCol w:w="1131"/>
        <w:gridCol w:w="758"/>
        <w:gridCol w:w="613"/>
        <w:gridCol w:w="588"/>
        <w:gridCol w:w="567"/>
        <w:gridCol w:w="562"/>
        <w:gridCol w:w="992"/>
      </w:tblGrid>
      <w:tr>
        <w:trPr>
          <w:trHeight w:val="361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540" w:leader="none"/>
                <w:tab w:val="left" w:pos="5898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 почечной недостаточностью, обеспеченных транспортным обслуживанием по доставке на процедуру гемодиализ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Г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 План мероприятий по выполнению муниципальной подпрограммы «Социальная поддержка и социальное обслуживание населения Шалинского городского округа до 2020 года» изложить в новой редакции (прилагается)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округа В.К. Бутакова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</w:t>
        <w:tab/>
        <w:tab/>
        <w:tab/>
        <w:tab/>
        <w:t>А. П. Богатырев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Шалинского городского округа </w:t>
      </w:r>
    </w:p>
    <w:p>
      <w:pPr>
        <w:pStyle w:val="ConsPlusTitle"/>
        <w:widowControl/>
        <w:ind w:left="6685" w:firstLine="51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ая поддержка и социальное обслуживание населения Шалинского городского округа до 202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городского округа до 202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992"/>
        <w:gridCol w:w="1134"/>
        <w:gridCol w:w="992"/>
        <w:gridCol w:w="993"/>
        <w:gridCol w:w="992"/>
        <w:gridCol w:w="992"/>
      </w:tblGrid>
      <w:tr>
        <w:trPr>
          <w:trHeight w:val="16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 на выполнение мероприятия за счет всех источников ресурсного обеспечения, тыс.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одпрограмм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2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64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Проведение мероприятий, направленных на реабилитацию инвалид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6,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семейных ценностей,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защите прав и интересов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циальной реабилитации граждан, отбывших уголовное наказание, в том числе в местах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105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. Создание условий для деятельности социально ориентированных некоммерческих организаций, действующих на территории Шалинского городского округ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 Создание комплексной системы поддержки социально ориентированных некоммерческих организаций, действующих на территории Шалин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оциально-ориентированным некоммерческим организациям, действующим на территории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700" w:right="849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4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4:00Z</dcterms:created>
  <dc:creator>Тамара</dc:creator>
  <dc:description/>
  <cp:keywords/>
  <dc:language>en-US</dc:language>
  <cp:lastModifiedBy>Ekonomika</cp:lastModifiedBy>
  <cp:lastPrinted>2016-05-17T12:12:00Z</cp:lastPrinted>
  <dcterms:modified xsi:type="dcterms:W3CDTF">2016-11-21T06:52:00Z</dcterms:modified>
  <cp:revision>30</cp:revision>
  <dc:subject/>
  <dc:title/>
</cp:coreProperties>
</file>