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277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82550</wp:posOffset>
            </wp:positionV>
            <wp:extent cx="645160" cy="711835"/>
            <wp:effectExtent l="0" t="0" r="0" b="0"/>
            <wp:wrapTight wrapText="bothSides">
              <wp:wrapPolygon edited="0">
                <wp:start x="-312" y="0"/>
                <wp:lineTo x="-312" y="21310"/>
                <wp:lineTo x="21600" y="21310"/>
                <wp:lineTo x="21600" y="0"/>
                <wp:lineTo x="-3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__________ 2016 год  № _____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Шалинского городского округа до 2020 го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корректировки муниципальной программы «Социально-экономическое развитие Шалинского городского округа до 2020 года», администрация Шалинского городского округа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Шалинского городского округа от 29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Приложение 1 к Подпрограмме </w:t>
      </w:r>
      <w:r>
        <w:rPr>
          <w:bCs/>
          <w:sz w:val="28"/>
          <w:szCs w:val="28"/>
        </w:rPr>
        <w:t>«Обеспечение общественной безопасности на территории  Шалинского городского округа до 2020 года»</w:t>
      </w:r>
      <w:r>
        <w:rPr>
          <w:sz w:val="28"/>
          <w:szCs w:val="28"/>
        </w:rPr>
        <w:t>,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Цели, задачи, целевые показатели реализации Подпрограммы «Обеспечение общественной безопасности на территории  Шалинского городского округа до 2020 год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686"/>
        <w:gridCol w:w="66"/>
        <w:gridCol w:w="712"/>
        <w:gridCol w:w="68"/>
        <w:gridCol w:w="851"/>
        <w:gridCol w:w="73"/>
        <w:gridCol w:w="777"/>
        <w:gridCol w:w="74"/>
        <w:gridCol w:w="922"/>
        <w:gridCol w:w="851"/>
        <w:gridCol w:w="850"/>
        <w:gridCol w:w="851"/>
      </w:tblGrid>
      <w:tr>
        <w:trPr>
          <w:tblHeader w:val="true"/>
          <w:trHeight w:val="973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рок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6 го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7 го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8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0 г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1: Обеспечение первичных мер пожарной безопасности в граница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Повышение защищенности территории Шалинского городского округа  от угрозы природных и техногенных пожаров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мероприятий по обеспечению  первичных мер пожарной  безопасности     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 минерализованных полос вокруг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ых пунктов, граничащих  с лесными массивами и подверженных угрозе лесных пожаров          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Совершенствование сети наружных источников пожарного водоснаб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действующих  наружных источник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ого  водоснабжения    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глав поселковых и сельских администраций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оля сельских населенных пунктов, не имеющих наружных источников пожарного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 в общем количестве населенных пунктов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Обеспечение оперативного прикрытия подразделениями пожарной охраны (в том числе добровольной) населенных пунктов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Задача 4.</w:t>
            </w:r>
            <w:r>
              <w:rPr>
                <w:sz w:val="24"/>
                <w:szCs w:val="24"/>
              </w:rPr>
              <w:t xml:space="preserve"> Информирование населения о мерах пожарной безопас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х пожарных дружин и коман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2: Организация охраны общественного порядка, создание условий для деятельности добровольных формирований населения по охране общественного порядка, противодействие терроризму и экстремизму, и гармонизация межнациональных отношений предусматривающее принятие и реализацию мер, направленных на профилактику терроризма и экстремизма, а также повышение готовности к минимизации и (или) ликвидации вызванных ими последствий на территории Шалинского городск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эффективности охраны общественного порядка и обеспе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й безопасности на территор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установленных камер уличного видеонаблюдения в местах с массовым пребыванием людей  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     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обровольных народных дружин по основным видам средств.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ты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командира ДНД 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3: Участие в предупреждении и ликвидации последствий чрезвычайных ситуаций в границах Шалинского городск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эффективного предупреждения и ликвидации чрезвычайных ситуаций природного и техногенного характера, защита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ность материальным резервом материально-технических ресурсов для ликвидации чрезвычайных ситуаций         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центы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ЕДДС Шалинского городского округ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ачальника ЕДДС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4: Организация и осуществление мероприятий по гражданской обороне, защите населения и территории Шалинского городского округа от чрезвычайных ситуаций природного и техногенного характера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4"/>
                <w:szCs w:val="24"/>
              </w:rPr>
              <w:t>Задача 1. Обеспечение эффективной деятельности и управления в системе гражданской обороны, защиты населения и территорий от чрезвычайных ситуаций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мероприятий в сфере защиты населения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ерритории  от чрезвычайных  ситуаций муниципального  характера  и обеспечения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ой  безопасности      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: Организация и осуществление мероприятий национальной обороны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олнения мероприятий по организации военного учета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чет начальника ВУС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 </w:t>
            </w:r>
          </w:p>
        </w:tc>
      </w:tr>
    </w:tbl>
    <w:p>
      <w:pPr>
        <w:pStyle w:val="ConsPlusTitle"/>
        <w:widowControl/>
        <w:ind w:left="5245" w:right="3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Приложение №2 к </w:t>
      </w:r>
      <w:r>
        <w:rPr>
          <w:bCs/>
          <w:sz w:val="28"/>
          <w:szCs w:val="28"/>
        </w:rPr>
        <w:t>Подпрограмме «Обеспечение общественной безопасности на территории  Шалинского городского округа до 2020 года»</w:t>
      </w:r>
      <w:r>
        <w:rPr>
          <w:sz w:val="28"/>
          <w:szCs w:val="28"/>
        </w:rPr>
        <w:t>, изложить в следующей редакции:</w:t>
      </w:r>
    </w:p>
    <w:p>
      <w:pPr>
        <w:pStyle w:val="ConsPlusTitle"/>
        <w:widowControl/>
        <w:ind w:left="5245" w:right="-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лан мероприятий по выполнению 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общественной безопасности на территории Шалинского городского округа до 2020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7"/>
        <w:gridCol w:w="6"/>
        <w:gridCol w:w="48"/>
        <w:gridCol w:w="1086"/>
        <w:gridCol w:w="48"/>
        <w:gridCol w:w="833"/>
        <w:gridCol w:w="869"/>
        <w:gridCol w:w="849"/>
        <w:gridCol w:w="824"/>
        <w:gridCol w:w="15"/>
        <w:gridCol w:w="15"/>
        <w:gridCol w:w="15"/>
        <w:gridCol w:w="837"/>
        <w:gridCol w:w="1415"/>
      </w:tblGrid>
      <w:tr>
        <w:trPr>
          <w:tblHeader w:val="true"/>
          <w:trHeight w:val="9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рубле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blHeader w:val="true"/>
          <w:trHeight w:val="6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ind w:left="-76" w:right="-9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ind w:left="-76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на реализацию мероприятий, в том числе: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129,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4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4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41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41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4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8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/>
            </w:pPr>
            <w:r>
              <w:rPr>
                <w:bCs/>
                <w:sz w:val="22"/>
                <w:szCs w:val="22"/>
              </w:rPr>
              <w:t>3952</w:t>
            </w:r>
            <w:r>
              <w:rPr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ужды, в том числ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5,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56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Цель 1. Обеспечение первичных мер пожарной безопасности в границах Шалинского городского округа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5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нформирование населения о мерах Пожарной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, монтаж, обслуживание пожарной и приспособленной техники для тушения пожаров, пожарного оборудования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обслуживание пожарных пирсов и подъездных путей к ним на естественных и искусственных пожарных водоем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очистка и обслуживание пожарных водое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инерализованных полос в населенных пункт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деятельности добровольной пожарной ох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0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2. Организация охраны общественного порядка, создание условий для деятельности добровольных  формирований населения по охране общественного порядка, противодействие терроризму и экстремизму и гармонизация межнациональных отношений предусматривающие принятие и реализацию мер, направленных на профилактику терроризма и экстремизма, а также повышение готовности к минимизации и (или) ликвидации вызванных ими последствий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линского городского округ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, направленных на противодействие терроризму и экстремизму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созданию  добровольных народных друж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0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3. </w:t>
            </w:r>
            <w:r>
              <w:rPr>
                <w:b/>
                <w:sz w:val="24"/>
                <w:szCs w:val="24"/>
              </w:rPr>
              <w:t>Участие в предупреждении и ликвидации последствий чрезвычайных ситуаций в границах Ша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54,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4,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а материально-технических ресурсов для ликвидации чрезвычайных ситу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системы обеспечения вызова экстренных оперативных служб по единому номеру «112» на территории городск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,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,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аводковых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0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4. </w:t>
            </w:r>
            <w:r>
              <w:rPr>
                <w:b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Шалинского городского округ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</w:t>
            </w:r>
            <w:r>
              <w:rPr>
                <w:bCs/>
                <w:sz w:val="22"/>
                <w:szCs w:val="22"/>
              </w:rPr>
              <w:t>действий в чрезвычайных ситуациях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готовка и обучение населения способам защиты от опасностей, возникающих при ведении военных действий или вследствие этих действий, способам защиты и действиям в чрезвычайных ситуациях</w:t>
            </w:r>
            <w:r>
              <w:rPr>
                <w:sz w:val="22"/>
                <w:szCs w:val="22"/>
              </w:rPr>
              <w:t xml:space="preserve"> в том числе: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5. </w:t>
            </w:r>
            <w:r>
              <w:rPr>
                <w:b/>
                <w:sz w:val="24"/>
                <w:szCs w:val="24"/>
              </w:rPr>
              <w:t>Организация и осуществление мероприятий национальной обор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84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84,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8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мисариаты, в том числе: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выполнения настоящего постановления возложить на заместителя главы администрации Шалинского городского округа А.П. Зайцева.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инского городского округа</w:t>
        <w:tab/>
        <w:tab/>
        <w:tab/>
        <w:tab/>
        <w:t>А. П. Богатыр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4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1A6375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32:00Z</dcterms:created>
  <dc:creator>Оля</dc:creator>
  <dc:description/>
  <cp:keywords/>
  <dc:language>en-US</dc:language>
  <cp:lastModifiedBy>Ekonomika</cp:lastModifiedBy>
  <cp:lastPrinted>2016-11-18T12:31:00Z</cp:lastPrinted>
  <dcterms:modified xsi:type="dcterms:W3CDTF">2016-11-18T07:32:00Z</dcterms:modified>
  <cp:revision>2</cp:revision>
  <dc:subject/>
  <dc:title/>
</cp:coreProperties>
</file>