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ект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одпрограмма 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 xml:space="preserve">«Развитие образования в сфере культуры и искусства до 2020 года» </w:t>
      </w:r>
      <w:r>
        <w:rPr>
          <w:b/>
          <w:sz w:val="28"/>
          <w:szCs w:val="28"/>
        </w:rPr>
        <w:t>муниципальной программы «Социально-экономическое развитие Шалинского городского округа до 2020 года»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 xml:space="preserve">Подпрограммы «Развитие образования в сфере культуры и искусства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до 2020 года»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6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линского городского округ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016-2020 год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</w:rPr>
              <w:t>духовно-нравственное развитие и реализация человеческого потенциала образования в сфере культуры Шалинского городского округ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и: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повышение доступности и качества услуг, оказываемых     населению в образовательном учреждении в сфере культуры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2.создание условий для сохранения и развития кадрового и творческого потенциала в образовательном учреждении в сфере культуры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3.создание и обеспечение необходимых условий для личностного развития,  профессионального самоопределения и творческого труда детей в возрасте преимущественно от 6 до 18 лет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4.выявление и поддержка творчески одаренных детей и молодеж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целевых показателей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довлетворенности качеством и доступностью предоставляемых услуг, увеличение численности учащихс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в Свердловской област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доля учащихся музыкальной школы, привлекаемых к участию в творческих мероприятиях, от общего числа учащихся музыкальной школы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творчески одаренных детей музыкальной школы, принимающих участие в районных, областных конкурсах и фестиваля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муниципальной подпрограммы по годам реализации, тыс.рубле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22013,2 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 год – 393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4714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4714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4714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93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33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4079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4079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4079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3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 год – 635,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7 год – 63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635,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 год – 63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3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азмещения подпрограммы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администрации Шалинского городского округа: www.shalya.ru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Раздел 1. Характеристика и анализ проблемы, на решение которой направлена Подпрограмма  </w:t>
      </w:r>
      <w:r>
        <w:rPr>
          <w:rFonts w:eastAsia="Calibri"/>
          <w:b/>
          <w:sz w:val="28"/>
          <w:szCs w:val="28"/>
        </w:rPr>
        <w:t xml:space="preserve">«Развитие образования в сфере культуры и искусства до 2020 года»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номочия органа местного самоуправления Шалинского городского округа в осуществлении образования в сфере культуры и искусства  реализует муниципальное казенное  учреждение дополнительного образования  Шалинского городского округа «Шалинская детская музыкальная школа» (далее - МКУ ДО «Шалинская ДМШ»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МКУ ДО «Шалинская ДМШ» не испытывает острой необходимости в приобретении музыкальных инструментов, аппаратуры, но имеется необходимость в пошиве костюмов для хоровых коллекти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имеется проблема в оказании образовательных услуг, связанная с недостатком финансирования на оплату труда педагогов в связи с введением с сентября 2014 года дополнительной предпрофессиональной общеобразовате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ряда лет в МКУ ДО «Шалинская ДМШ» действовали дополнительные общеообразовательные программы в области начального художественного образования. Однако в 2013 году МКУ ДО «Шалинская ДМШ» получила лицензию на осуществление образовательной деятельности по дополнительным предпрофессиональным образовательным программам в области искусства, которые реализуются на основе Федеральных государственных требований (ФГТ) к минимуму содержания, структуре и условиям реализации дополнительных  предпрофессиональных образовательных программ в области искусст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предпрфессиональным образовательным программам ФГТ устанавливают минимум учебной нагрузки и перечень дисциплин, значительно отличающихся от дополнительных образовательных программ, применяемых в данный момент. Согласно ФГТ перечень дисциплин должен быть увеличен примерно на 70%.  Так, помимо существующих, необходимо ввести новые обязательные предметы – «Ансамбль», «Концертмейстерский класс»  и других, а также включить предметы на выбор учащегося – «Ритмика», «Основы импровизации» и других. Введение новых дисциплин позволит выпускникам МКУ ДО «Шалинская ДМШ»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ладать комплексом знаний, умений и навыков, позволяющих в дальнейшем осваивать основные профессиональные образовательные программы в области музыкального искусств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ся осваивать учебную информацию, приобрести навыки творческой деятельности, в том числе коллективного музицирования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ведение новых дисциплин для осуществления образовательной деятельности по дополнительным предпрофессиональным образовательным программам в области искусства влечет за собой потребность в дополнительном финансировании заработной платы педагогов, введение новых вакансий, привлечение кадрового потенциала. 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 Цели, задачи и целевые показатели реализации Подпрограммы  </w:t>
      </w:r>
      <w:r>
        <w:rPr>
          <w:rFonts w:eastAsia="Calibri"/>
          <w:b/>
          <w:sz w:val="28"/>
          <w:szCs w:val="28"/>
        </w:rPr>
        <w:t xml:space="preserve">«Развитие образования в сфере культуры и искусства до 2020 года»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169">
        <w:r>
          <w:rPr>
            <w:rStyle w:val="InternetLink"/>
            <w:sz w:val="28"/>
            <w:szCs w:val="28"/>
          </w:rPr>
          <w:t>Цели</w:t>
        </w:r>
      </w:hyperlink>
      <w:r>
        <w:rPr>
          <w:sz w:val="28"/>
          <w:szCs w:val="28"/>
        </w:rPr>
        <w:t xml:space="preserve">, задачи и плановые значения целевых показателей Подпрограммы приведены в приложении № 1 к Подпрограм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реализации Подпрограммы, оценка достижения целей, выполнения задач и мероприятий подпрограммы оценивается целевыми показателями и индикаторами, которые приведены в Приложении № 1 к настоящей Подпрограмме. Значения целевых показателей и индикаторов ежегодно уточняются с учетом выделяемых на реализацию подпрограммы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План мероприятий по выполнению Подпрограммы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 xml:space="preserve">«Развитие образования в сфере культуры и искусства до 2020 года»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Для достижения цели повышения доступности и качества услуг, оказываемых населению в образовательном учреждении в сфере культуры, в рамках решения задач по обеспечению необходимых условий для личностного развития, профессионального самоопределения и творческого труда детей планируется реализация следующих мероприятий: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1.проведение мероприятий, направленных на модернизацию материально-технической базы музыкальной школы, в том числ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тование библиотеки нотной и методической литературой – не менее 60 экземпляр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обретение видеоматериалов для создание видеотеки (оперы, балеты, выступление ведущих оркестров и исполнителей) – не менее 15 произвед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вести набор детей на отделение «фортепиано» по дополнительной предпрофессиональной программе на 2016-2017 учебн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 достижение цели создания условий для сохранения и развития кадрового и творческого потенциала  и  целевого показателя «Соотношение среднемесячной заработной платы педагогических работников организаций дополнительного образования детей к среднемесячной заработной</w:t>
        <w:tab/>
        <w:t xml:space="preserve"> плате  в Свердловской области в образовательном учреждении в сфере культуры планируются мероприят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на курсах повышения квалификации не менее 5 преподавате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семинарах, презентациях новых программ - не менее 12 участни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этапное повышение заработной платы  преподавателей,  в рамках плана мероприятий («дорожной карты»)довести  уровень среднемесячной заработной платы педагогических работников МКУ ДО «Шалинская ДМШ» до 90% среднемесячной заработной платы в Свердловской области к 2017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Для достижения целевого показателя: создание и обеспечение необходимых условий для личностного развития, профессионального самоопределения и творческого труда детей провести набор детей на отделение «фортепиано» по дополнительной предпрофессиональной программе на 2016-2017 учебн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Для выявления и поддержки творчески одаренных детей принимать участие в областных, районных фестивалях, конкурсах и довести долю детей, привлекаемых к участию в творческих мероприятиях, от общего числа учащихся МКУ ДО  «Шалинская ДМШ до 25 % к концу 2017 года.</w:t>
      </w:r>
    </w:p>
    <w:p>
      <w:pPr>
        <w:pStyle w:val="Normal"/>
        <w:autoSpaceDE w:val="false"/>
        <w:ind w:left="709" w:hanging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ConsPlusTitle"/>
        <w:widowControl/>
        <w:ind w:left="5245" w:right="334" w:hanging="0"/>
        <w:jc w:val="right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245" w:right="33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к </w:t>
      </w:r>
      <w:r>
        <w:rPr>
          <w:bCs/>
          <w:sz w:val="24"/>
          <w:szCs w:val="24"/>
        </w:rPr>
        <w:t xml:space="preserve">Подпрограмме  </w:t>
      </w:r>
      <w:r>
        <w:rPr>
          <w:sz w:val="24"/>
          <w:szCs w:val="24"/>
        </w:rPr>
        <w:t xml:space="preserve"> «</w:t>
      </w:r>
      <w:r>
        <w:rPr>
          <w:rFonts w:eastAsia="Calibri"/>
          <w:sz w:val="24"/>
          <w:szCs w:val="24"/>
        </w:rPr>
        <w:t xml:space="preserve">Развитие образования в сфере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культуры и искусства до 2020 года»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, целевые показатели реализации Подпрограммы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 xml:space="preserve">Развитие образования в сфере культуры и искусства до 2020 года»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2836"/>
        <w:gridCol w:w="709"/>
        <w:gridCol w:w="850"/>
        <w:gridCol w:w="851"/>
        <w:gridCol w:w="850"/>
        <w:gridCol w:w="851"/>
        <w:gridCol w:w="992"/>
        <w:gridCol w:w="2410"/>
      </w:tblGrid>
      <w:tr>
        <w:trPr>
          <w:trHeight w:val="47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п/п   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 xml:space="preserve"> цели (целей) и </w:t>
              <w:br/>
              <w:t xml:space="preserve"> задач, целевых </w:t>
              <w:br/>
              <w:t xml:space="preserve">  показателей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целевого показателя реализации      </w:t>
              <w:br/>
              <w:t>муниципальн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 </w:t>
              <w:br/>
              <w:t xml:space="preserve"> значений  </w:t>
              <w:br/>
              <w:t>показателей</w:t>
            </w:r>
          </w:p>
        </w:tc>
      </w:tr>
      <w:tr>
        <w:trPr>
          <w:trHeight w:val="31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  <w:br/>
              <w:t xml:space="preserve">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  <w:br/>
              <w:t xml:space="preserve">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  <w:br/>
              <w:t xml:space="preserve">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48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3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Цель - Д</w:t>
            </w:r>
            <w:r>
              <w:rPr>
                <w:sz w:val="24"/>
                <w:szCs w:val="24"/>
              </w:rPr>
              <w:t>уховно-нравственное развитие и реализация человеческого потенциала образования в сфере культуры Шалинского городского округа.</w:t>
            </w:r>
          </w:p>
        </w:tc>
      </w:tr>
      <w:tr>
        <w:trPr>
          <w:trHeight w:val="74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1. Повышение доступности и качества услуг, оказываемых населению в образовательном учреждении в сфере культуры.</w:t>
            </w:r>
          </w:p>
        </w:tc>
      </w:tr>
      <w:tr>
        <w:trPr>
          <w:trHeight w:val="31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енности  учащихся ДМШ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ая отчетность  ф.№1-ДМШ</w:t>
            </w:r>
          </w:p>
        </w:tc>
      </w:tr>
      <w:tr>
        <w:trPr>
          <w:trHeight w:val="48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Создание условий для сохранения и развития кадрового и творческого потенциала в образовательном учреждении в сфере культуры</w:t>
            </w:r>
          </w:p>
        </w:tc>
      </w:tr>
      <w:tr>
        <w:trPr>
          <w:trHeight w:val="31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ой пла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 с среднемесячной заработной плате в Свердл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Шалинского городского округа от 01.10.2013г № 957 «Об утверждении Плана мероприятий («дорожной карты») «Изменения в отраслях социальной сферы, направленные на повышение эффективности образования» в Шалинском городском округе на 2013-2018 годы»</w:t>
            </w:r>
          </w:p>
        </w:tc>
      </w:tr>
      <w:tr>
        <w:trPr>
          <w:trHeight w:val="48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03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Создание и обеспечение необходимых условий для личностного развития, профессионального самоопределения и творческого труда детей в возрасте преимущественно от 6 до 18 лет.</w:t>
            </w:r>
          </w:p>
        </w:tc>
      </w:tr>
      <w:tr>
        <w:trPr>
          <w:trHeight w:val="31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 музыкальной школы, привлекаемых к участию в творческих мероприятиях, от общего числа учащихся музыкальной школ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тистическая отчетность  ф.№1-ДМ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103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4. Выявление и поддержка творчески одаренных детей и молодежи</w:t>
            </w:r>
          </w:p>
        </w:tc>
      </w:tr>
      <w:tr>
        <w:trPr>
          <w:trHeight w:val="31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творчески одаренных детей музыкальной школы, принимающих участие в районных. областных конкурсах и фестивал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Свердловской области от 15.07.2013№78-ОЗ «Об образовании в Свердловской области»,Приказ Министерства образования и науки РФ от 29.08.2013г.№ 10008г.»Об утверждении Порядка и осуществления образовательной деятельности по дополнительным общеобразовательным программам»,письмо Министерс тва культуры РФ от 21.11.2013г. № 191-01-39/06-ГИ «рекомендации по организации образовательной и методической деятельности при реализ ации общеразвивающих программ в области искусст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ConsPlusTitle"/>
        <w:widowControl/>
        <w:ind w:left="5245" w:right="33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к </w:t>
      </w:r>
      <w:r>
        <w:rPr>
          <w:bCs/>
          <w:sz w:val="24"/>
          <w:szCs w:val="24"/>
        </w:rPr>
        <w:t xml:space="preserve">Подпрограмме  </w:t>
      </w:r>
      <w:r>
        <w:rPr>
          <w:sz w:val="24"/>
          <w:szCs w:val="24"/>
        </w:rPr>
        <w:t xml:space="preserve"> «</w:t>
      </w:r>
      <w:r>
        <w:rPr>
          <w:rFonts w:eastAsia="Calibri"/>
          <w:sz w:val="24"/>
          <w:szCs w:val="24"/>
        </w:rPr>
        <w:t xml:space="preserve">Развитие образования в сфере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культуры и искусства до 2020 года» </w:t>
      </w:r>
    </w:p>
    <w:p>
      <w:pPr>
        <w:pStyle w:val="ConsPlusTitle"/>
        <w:widowControl/>
        <w:ind w:righ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Подпрограммы </w:t>
      </w:r>
    </w:p>
    <w:p>
      <w:pPr>
        <w:pStyle w:val="ConsPlusTitle"/>
        <w:widowControl/>
        <w:ind w:righ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 в сфере культуры и искусства </w:t>
      </w:r>
    </w:p>
    <w:p>
      <w:pPr>
        <w:pStyle w:val="ConsPlusTitle"/>
        <w:widowControl/>
        <w:ind w:righ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2020 года»</w:t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26"/>
        <w:gridCol w:w="3273"/>
        <w:gridCol w:w="984"/>
        <w:gridCol w:w="1090"/>
        <w:gridCol w:w="967"/>
        <w:gridCol w:w="967"/>
        <w:gridCol w:w="845"/>
        <w:gridCol w:w="845"/>
        <w:gridCol w:w="1543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строки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/</w:t>
              <w:br/>
              <w:t xml:space="preserve">   Источники расходов    </w:t>
              <w:br/>
              <w:t xml:space="preserve">    на финансирование</w:t>
            </w:r>
          </w:p>
        </w:tc>
        <w:tc>
          <w:tcPr>
            <w:tcW w:w="5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расходов на выполнение мероприятия за счет     </w:t>
              <w:br/>
              <w:t xml:space="preserve">   всех источников ресурсного обеспечения, тыс. рублей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строки </w:t>
              <w:br/>
              <w:t xml:space="preserve">целевых   </w:t>
              <w:br/>
              <w:t xml:space="preserve">показателей, </w:t>
              <w:br/>
              <w:t>на достижение</w:t>
              <w:br/>
              <w:t xml:space="preserve">которых    направлены  </w:t>
              <w:br/>
              <w:t xml:space="preserve">мероприятия 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  <w:br/>
              <w:t xml:space="preserve"> год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  <w:br/>
              <w:t xml:space="preserve"> год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    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  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  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  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   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 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 </w:t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  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СЕГО ПО МУНИЦИПАЛЬНОЙ ПРОГРАММЕ, В ТОМ ЧИСЛЕ   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221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13,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35,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14,4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14,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14,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35,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 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221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0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0,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14,4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14,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14,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0,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Организация предоставления дополнительного образования детей в муниципальных учреждениях дополнительного образования,  в том числ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221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9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9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9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7,9</w:t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221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0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0,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9,4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9,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9,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0,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2. обеспечение меры социальной поддержки по бесплатному получению художественного образования в муниципальных организациях (учреждениях) дополнительного образования, в том числе в домах детского творчества, школах-искусств, детям-сиротам, детям, оставшимся без попечения родителей, и иным категориям несовершеннолетних граждан, нуждающихся в социальной поддержк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5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,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,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,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,5,7,9</w:t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5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,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,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,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395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b w:val="false"/>
      <w:sz w:val="28"/>
      <w:szCs w:val="28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8">
    <w:name w:val="Название Знак"/>
    <w:qFormat/>
    <w:rPr>
      <w:sz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autoSpaceDE w:val="false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5:30:00Z</dcterms:created>
  <dc:creator>Пользователь</dc:creator>
  <dc:description/>
  <cp:keywords/>
  <dc:language>en-US</dc:language>
  <cp:lastModifiedBy>Ekonomika</cp:lastModifiedBy>
  <cp:lastPrinted>2016-11-16T16:48:00Z</cp:lastPrinted>
  <dcterms:modified xsi:type="dcterms:W3CDTF">2016-11-24T05:30:00Z</dcterms:modified>
  <cp:revision>2</cp:revision>
  <dc:subject/>
  <dc:title/>
</cp:coreProperties>
</file>