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ПРОЕКТ </w:t>
      </w:r>
    </w:p>
    <w:p>
      <w:pPr>
        <w:pStyle w:val="Normal"/>
        <w:autoSpaceDE w:val="false"/>
        <w:jc w:val="right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144780</wp:posOffset>
            </wp:positionV>
            <wp:extent cx="648335" cy="712470"/>
            <wp:effectExtent l="0" t="0" r="0" b="0"/>
            <wp:wrapTight wrapText="bothSides">
              <wp:wrapPolygon edited="0">
                <wp:start x="-629" y="0"/>
                <wp:lineTo x="-629" y="20804"/>
                <wp:lineTo x="21680" y="20804"/>
                <wp:lineTo x="21680" y="0"/>
                <wp:lineTo x="-62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Heading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2016 год  №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Шаля 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>
          <w:b/>
          <w:i/>
        </w:rPr>
        <w:t xml:space="preserve">О внесении изменений в постановление администрации Шалинского городского округа от 23 ноября 2015 года № 1176 «Об  утверждении  муниципальной программы «Социально-экономическое развитие </w:t>
      </w:r>
    </w:p>
    <w:p>
      <w:pPr>
        <w:pStyle w:val="TextBody"/>
        <w:jc w:val="center"/>
        <w:rPr/>
      </w:pPr>
      <w:r>
        <w:rPr>
          <w:b/>
          <w:i/>
        </w:rPr>
        <w:t>Шалинского городского округа до 2020 года»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корректировки муниципальной программы «Социально-экономическое развитие Шалинского городского округа до 2020 года и своевременного составления проекта бюджета Шалинского городского округа на 2017 год и плановый период 2018 и 2019 годов, администрация Шалинского городского округа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ind w:firstLine="540"/>
        <w:rPr/>
      </w:pPr>
      <w:r>
        <w:rPr/>
        <w:t>1. Внести изменения в постановление администрации Шалинского городского округа от 29 ноября 2015 года № 1176 «Об  утверждении  муниципальной программы «Социально-экономическое развитие Шалинского городского округа до 2020 года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Внести изменения в Паспорт Подпрограммы </w:t>
      </w:r>
      <w:r>
        <w:rPr>
          <w:rFonts w:eastAsia="Calibri"/>
          <w:sz w:val="28"/>
          <w:szCs w:val="28"/>
        </w:rPr>
        <w:t xml:space="preserve">«Развитие физической культуры, спорта и молодежной политики в Шалинском городском округе до 2020 года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в в новой редакции: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Подпрограммы  «Развитие физической культуры, спорта и молодежной политики в Шалинском городском округе до 2020 года»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порту, культуре и молодежной политике администрации Шалинского городского округ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условий, обеспечивающих возможность населения Шалинского городского округа вести здоровый образ жизни, систематически заниматься физической культурой и спортом,      </w:t>
              <w:br/>
              <w:t>получить доступ к спортивной инфраструктуре, а также совершенствование системы спорта высоких достиж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С</w:t>
            </w:r>
            <w:r>
              <w:rPr>
                <w:bCs/>
                <w:sz w:val="24"/>
                <w:szCs w:val="24"/>
              </w:rPr>
              <w:t xml:space="preserve">оздание условий для активного вовлечения молодых граждан в </w:t>
            </w:r>
            <w:r>
              <w:rPr>
                <w:sz w:val="24"/>
                <w:szCs w:val="24"/>
              </w:rPr>
              <w:t xml:space="preserve">процессы </w:t>
            </w:r>
            <w:r>
              <w:rPr>
                <w:bCs/>
                <w:sz w:val="24"/>
                <w:szCs w:val="24"/>
              </w:rPr>
              <w:t>социально-экономического развития Шалин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овершенствование системы патриотического воспитания  молодых граждан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 Временное трудоустройство несовершеннолетних граждан в возрасте от 14 до 18 лет в свободное от учебы врем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: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34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населения в мероприятия, направленные на формирование здорового образа жизни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34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апное внедрение Всероссийского физкультурно-спортивного комплекса «Готов к труду и обороне»;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34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эффективной и доступной для различных групп населения инфраструктуры сферы физической культуры и спорта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34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развитие, реконструкция и эффективное использование материально-спортивной базы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34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эффективных механизмов информирования молодых граждан о возможностях включения в общественную жизнь и применении их потенциала;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34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молодых граждан ценностей семьи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34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талантливых молодых граждан, создание и распространение эффективных моделей и форм включения молодых граждан в инновационную деятельность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34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 воспитание молодежи, содействие формированию правовых, культурных ценностей в молодежной среде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34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енно-патриотического направления воспитания молодежи Шалинского городского округа на основе формирования профессионально значимых качеств, умений и готовности к их активному проявлению в процессе военной и государственной службы, верности конституционному и воинскому долгу; 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34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здоровления допризывной молодежи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34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еханизмов поддержки деятельности учреждений </w:t>
              <w:br/>
              <w:t xml:space="preserve">и организаций, реализующих инновационные программы      </w:t>
              <w:br/>
              <w:t xml:space="preserve">патриотического воспитания 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34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целевых показателей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телей Шалинского городского округа, систематически занимающихся физической культурой и спортом, в общей численности населения округ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портивно-массовых и физкультурно-оздоровительных мероприятий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граждан Шалинского городского округа, выполнивших нормативы Всероссийского физкультурно-спортивного комплекса «Готов к труду и обороне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учреждениях дополнительного образования физкультурно-спортивной направлен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спортивными сооружениями:   плоскостными сооружениями, спортивными залам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 в возрасте от 14 до 30 лет, имеющих информацию о возможностях включения в общественную жизнь и применении потенциала, содействующую развитию навыков самостоятельной жизне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олодых граждан в возрасте от 14 до 30 лет, вовлеченных в программы по формированию ценностей семейного образа жизн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 в возрасте от 14 до 30 лет – участников проектов и мероприятий, направленных на формирование здорового образа жизни, профилактику социально опасных заболева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 в возрасте от 14 до 30 лет, регулярно участвующих в деятельности общественных объединений, различных форм общественного самоуправл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ля молодых граждан в возрасте от 14 до 30 лет, участвующих в мероприятиях гражданско-патриотической направленност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ля обучающихся, участвующих в деятельности  патриотических молодежных объединений;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ля граждан допризывного возраста (14 - 18 лет), проходящих подготовку в оборонно-спортивных лагерях;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ля молодых граждан в возрасте от 14 до 30 лет, участвующих в занятиях техническими и военно-прикладными видами спорта, военно-спортивных мероприятиях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удоустройство не менее 110 несовершеннолетних граждан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 по годам реализации, тыс.рублей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2763,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2159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604,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720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9,9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9,9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604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азмещения подпрограммы в сети Интернет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Шалинского городского округа: www.shalya.ru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3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№1 Подпрограммы </w:t>
      </w:r>
      <w:r>
        <w:rPr>
          <w:rFonts w:eastAsia="Calibri"/>
          <w:sz w:val="28"/>
          <w:szCs w:val="28"/>
        </w:rPr>
        <w:t>«Развитие физической культуры, спорта и молодежной политики в Шалинском городском округе до 2020 года»</w:t>
      </w:r>
      <w:r>
        <w:rPr>
          <w:sz w:val="28"/>
          <w:szCs w:val="28"/>
        </w:rPr>
        <w:t>, изложить в следующей редакции:</w:t>
      </w:r>
    </w:p>
    <w:p>
      <w:pPr>
        <w:pStyle w:val="TextBody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63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jc w:val="right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 xml:space="preserve">Подпрограмме  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«Развитие физической культуры, 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порта и молодежной политики 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Шалинском городском округе до 2020 года»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реализаци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Развитие физической культуры, спорта и молодежной политики в Шалинском городском округе до 2020 год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2699"/>
        <w:gridCol w:w="1417"/>
        <w:gridCol w:w="709"/>
        <w:gridCol w:w="694"/>
        <w:gridCol w:w="723"/>
        <w:gridCol w:w="709"/>
        <w:gridCol w:w="45"/>
        <w:gridCol w:w="650"/>
        <w:gridCol w:w="60"/>
        <w:gridCol w:w="1938"/>
      </w:tblGrid>
      <w:tr>
        <w:trPr>
          <w:tblHeader w:val="true"/>
          <w:trHeight w:val="973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роки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</w:t>
              <w:br/>
              <w:t>(индикатора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ых показателей (индикаторов) </w:t>
              <w:br/>
            </w:r>
          </w:p>
        </w:tc>
        <w:tc>
          <w:tcPr>
            <w:tcW w:w="1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2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Normal"/>
              <w:ind w:right="-2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0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здание условий, обеспечивающих возможность населения Шалинского городского округа вести здоровый образ жизни, систематически заниматься физической культурой и спортом,  получить доступ к спортивной инфраструктуре, а также совершенствование системы спорта высоких достижен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Вовлечение населения в мероприятия, направленные на формирование здорового образа жиз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Модернизация системы развития детско-юношеского спорта и совершенствование системы отбора талантливых спортсмен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3. Поэтапное внедрение  Всероссийского физкультурно-спортивного комплек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тов к труду и обороне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жителей Шалинского городского округа, систематически занимающихся физической культурой и спортом, в общей численности населения округа;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рограмма «Развитие физической культуры, спорта и молодежной политики Свердловской области до 2020 года», отчет КСКМ</w:t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портивно-массовых и физкультурно-оздоровительных мероприятий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t1"/>
              <w:spacing w:before="100" w:after="100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рограмма «Развитие физической культуры, спорта и молодежной политики Свердловской области до 2020 года», отчет КСКМ</w:t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Шалинского городского округа, выполнивших нормативы Всероссийского физкультурно-спортивного комплекса «Готов к труду и обороне»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t1"/>
              <w:spacing w:before="0" w:after="0"/>
              <w:jc w:val="center"/>
              <w:rPr/>
            </w:pPr>
            <w:r>
              <w:rPr/>
              <w:t>%</w:t>
            </w:r>
          </w:p>
          <w:p>
            <w:pPr>
              <w:pStyle w:val="Stylet1"/>
              <w:spacing w:before="0" w:after="0"/>
              <w:jc w:val="center"/>
              <w:rPr/>
            </w:pPr>
            <w:r>
              <w:rPr/>
              <w:t>от общей численности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рограмма «Развитие физической культуры, спорта и молодежной политики Свердловской области до 2020 года», отчет КСКМ</w:t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, занимающихся в спортивных организациях, в общей численности детей и молодежи в возрасте 6-15 лет;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й    численности детей и подро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рограмма «Развитие физической культуры, спорта и молодежной политики Свердловской области до 2020 года», отчет КСКМ</w:t>
            </w:r>
          </w:p>
        </w:tc>
      </w:tr>
      <w:tr>
        <w:trPr>
          <w:trHeight w:val="360" w:hRule="atLeast"/>
        </w:trPr>
        <w:tc>
          <w:tcPr>
            <w:tcW w:w="10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260" w:leader="none"/>
              </w:tabs>
              <w:autoSpaceDE w:val="false"/>
              <w:spacing w:lineRule="auto" w:line="240" w:before="0" w:after="0"/>
              <w:ind w:left="0" w:firstLine="6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Создание и развитие эффективной и доступной  для различных групп населения инфраструктуры сферы физической культуры и спорта;</w:t>
            </w:r>
          </w:p>
          <w:p>
            <w:pPr>
              <w:pStyle w:val="Style17"/>
              <w:tabs>
                <w:tab w:val="clear" w:pos="720"/>
                <w:tab w:val="left" w:pos="1260" w:leader="none"/>
              </w:tabs>
              <w:autoSpaceDE w:val="false"/>
              <w:spacing w:lineRule="auto" w:line="240" w:before="0" w:after="0"/>
              <w:ind w:left="0" w:firstLine="6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Сохранение, развитие, реконструкция и эффективное использование материально-спортивной базы.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1"/>
              <w:spacing w:before="100" w:after="100"/>
              <w:rPr/>
            </w:pPr>
            <w:r>
              <w:rPr/>
              <w:t xml:space="preserve">Обеспеченность спортивными сооружениями: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рограмма «Развитие физической культуры, спорта и молодежной политики Свердловской области до 2020 года», отчет КС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1"/>
              <w:spacing w:before="100" w:after="100"/>
              <w:rPr/>
            </w:pPr>
            <w:r>
              <w:rPr/>
              <w:t>плоскостные сооружения</w:t>
            </w:r>
          </w:p>
          <w:p>
            <w:pPr>
              <w:pStyle w:val="Stylet1"/>
              <w:spacing w:before="100" w:after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t1"/>
              <w:spacing w:before="100" w:after="100"/>
              <w:rPr/>
            </w:pPr>
            <w:r>
              <w:rPr/>
              <w:t>спортивные з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 С</w:t>
            </w:r>
            <w:r>
              <w:rPr>
                <w:bCs/>
                <w:sz w:val="24"/>
                <w:szCs w:val="24"/>
              </w:rPr>
              <w:t xml:space="preserve">оздание условий для активного вовлечения молодых граждан в </w:t>
            </w:r>
            <w:r>
              <w:rPr>
                <w:sz w:val="24"/>
                <w:szCs w:val="24"/>
              </w:rPr>
              <w:t xml:space="preserve">процессы </w:t>
            </w:r>
            <w:r>
              <w:rPr>
                <w:bCs/>
                <w:sz w:val="24"/>
                <w:szCs w:val="24"/>
              </w:rPr>
              <w:t>социально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номического развития Шалинского городского округа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Задача 6.С</w:t>
            </w:r>
            <w:r>
              <w:rPr>
                <w:sz w:val="24"/>
                <w:szCs w:val="24"/>
              </w:rPr>
              <w:t xml:space="preserve">оздание эффективных механизмов информирования молодых граждан о возможностях включения в общественную жизнь и применении их потенциала;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7. Формирование у молодых граждан ценностей семь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 в возрасте от 14 до 30 лет, имеющих информацию о возможностях включения в общественную жизнь и применении потенциала, содействующую развитию навыков самостоятельной жизнедеятельности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общему числу граждан в возрасте от 14 до 30 ле</w:t>
            </w:r>
            <w:r>
              <w:rPr/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государственной молодежной политики Свердловской области на период до 2020 года, отчет КСК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 в возрасте от 14 до 30 лет, вовлеченных в программы по формированию ценностей семейного образа жиз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% </w:t>
            </w:r>
            <w:r>
              <w:rPr>
                <w:rFonts w:cs="Times New Roman" w:ascii="Times New Roman" w:hAnsi="Times New Roman"/>
              </w:rPr>
              <w:t>к общему числу граждан в возрасте от 14 до 30 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государственной молодежной политики Свердловской области на период до 2020 года</w:t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 в возрасте от 14 до 30 участников проектов и мероприятий, направленных на формирование здорового образа жизни, профилактику социально опасных заболе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% </w:t>
            </w:r>
            <w:r>
              <w:rPr>
                <w:rFonts w:cs="Times New Roman" w:ascii="Times New Roman" w:hAnsi="Times New Roman"/>
              </w:rPr>
              <w:t>к общему числу граждан в возрасте от 14 до 30 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государственной молодежной политики Свердловской области на период до 2020 года, отчет КСКМ</w:t>
            </w:r>
          </w:p>
        </w:tc>
      </w:tr>
      <w:tr>
        <w:trPr>
          <w:trHeight w:val="360" w:hRule="atLeast"/>
        </w:trPr>
        <w:tc>
          <w:tcPr>
            <w:tcW w:w="10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tabs>
                <w:tab w:val="clear" w:pos="720"/>
                <w:tab w:val="left" w:pos="1260" w:leader="none"/>
              </w:tabs>
              <w:spacing w:before="0" w:after="0"/>
              <w:ind w:left="65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Задача 8. Выявление и поддержка талантливых молодых граждан, создание и  распространение эффективных моделей и форм включения молодых граждан в инновационную деятельность.</w:t>
            </w:r>
          </w:p>
          <w:p>
            <w:pPr>
              <w:pStyle w:val="31"/>
              <w:tabs>
                <w:tab w:val="clear" w:pos="720"/>
                <w:tab w:val="left" w:pos="1260" w:leader="none"/>
              </w:tabs>
              <w:spacing w:before="0" w:after="0"/>
              <w:ind w:left="65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граждан в возрасте от 14 до 30 лет, регулярно участвующих в деятельности общественных объединений, различных форм обществен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% к общему числу граждан в возрасте от 14 до 30 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государственной молодежной политики Свердловской области на период до 2020 года, отчет КСК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3. Совершенствование системы патриотического воспитания  молодых гражда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9. Гражданско-патриотическое воспитание молодежи, содействие формированию правовых, культурных ценностей в молодежной сред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0. Развитие военно-патриотического направления воспитания молодежи Шалинского городского округа на основе формирования профессионально значимых качеств, умений и готовности к их активному проявлению в процессе военной и государственной службы, верности конституционному и воинскому долгу;</w:t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ых граждан в возрасте от 14 до 30 лет, участвующих в мероприятиях гражданско-патриотической направленности;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  <w:t xml:space="preserve">% </w:t>
            </w:r>
            <w:r>
              <w:rPr>
                <w:rFonts w:cs="Times New Roman" w:ascii="Times New Roman" w:hAnsi="Times New Roman"/>
              </w:rPr>
              <w:t>отношение числа граждан в возрасте от 14 до 30 лет, участвующих в мероприятиях гражданско-патриотической направленности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атриотического воспитания граждан в Свердловской области до 2020 года, отчет КСК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образовательных учреждениях, участвующих в деятельности  патриотических молодежных объедин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  <w:t xml:space="preserve">% </w:t>
            </w:r>
            <w:r>
              <w:rPr>
                <w:rFonts w:cs="Times New Roman" w:ascii="Times New Roman" w:hAnsi="Times New Roman"/>
              </w:rPr>
              <w:t>отношение числа граждан, обучающихся в образовательных организациях, участвующих в деятельности патриотических молодежных объединений, к общему числу граждан, обучающихся образовательных организац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атриотического воспитания граждан в Свердловской области до 2020 года, отчет КСК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11. Организация оздоровления допризывной молодеж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дача 12. Развитие механизмов поддержки деятельности учреждений и организаций, реализующих инновационные программы патриотического воспитания.</w:t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Доля граждан допризывного возраста (14 - 18 лет), проходящих подготовку в оборонно-спортивных лагерях;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ношение числа граждан допризывного возраста, прошедших подготовку в оборонно-спортивных лагерях, к общему числу граждан допризыв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атриотического воспитания граждан в Свердловской области до 2020 года, отчет КСК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ых граждан в возрасте от 14 до 30 лет, участвующих в занятиях техническими и военно-прикладными видами спорта, военно-спортивных мероприятиях;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ношение числа граждан в возрасте от 14 до 30 лет, участвующих в занятиях техническими и ведомственными видами спорта, военно-спортивных мероприятиях, к общему числу граждан в возрасте от 14 до 30 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атриотического воспитания граждан в Свердловской области до 2020 года, отчет КСКМ</w:t>
            </w:r>
          </w:p>
        </w:tc>
      </w:tr>
      <w:tr>
        <w:trPr>
          <w:trHeight w:val="360" w:hRule="atLeast"/>
        </w:trPr>
        <w:tc>
          <w:tcPr>
            <w:tcW w:w="10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Цель 4. Временное трудоустройство несовершеннолетних граждан в возрасте от 14 до 18 лет в свободное от учебы врем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3. 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не менее 110 несовершеннолетних граждан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государственной молодежной политики Свердловской области на период до 2020 года, отчет КСК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2 к Подпрограмме </w:t>
      </w:r>
      <w:r>
        <w:rPr>
          <w:rFonts w:eastAsia="Calibri"/>
          <w:sz w:val="28"/>
          <w:szCs w:val="28"/>
        </w:rPr>
        <w:t>«Развитие физической культуры, спорта и молодежной политики в Шалинском городском округе до 2020 года»</w:t>
      </w:r>
      <w:r>
        <w:rPr>
          <w:sz w:val="28"/>
          <w:szCs w:val="28"/>
        </w:rPr>
        <w:t>, изложить в следующей редакции: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 xml:space="preserve">Подпрограмме  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«Развитие физической культуры, 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порта и молодежной политики 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Шалинском городском округе до 2020 года»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Title"/>
        <w:widowControl/>
        <w:ind w:righ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 Под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Развитие физической культуры, спорта и молодежной политики в Шалинском городском округе до 2020 год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2"/>
        <w:gridCol w:w="6"/>
        <w:gridCol w:w="1270"/>
        <w:gridCol w:w="992"/>
        <w:gridCol w:w="994"/>
        <w:gridCol w:w="993"/>
        <w:gridCol w:w="992"/>
        <w:gridCol w:w="993"/>
        <w:gridCol w:w="991"/>
      </w:tblGrid>
      <w:tr>
        <w:trPr>
          <w:trHeight w:val="7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 / источник финансирования</w:t>
            </w:r>
          </w:p>
        </w:tc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тыс.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7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а реализацию мероприятий, 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. Мероприятия по реализации  молодежной полит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привлечению молодых граждан к участию в общественно-политической жизни городского округа, в т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8, 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вовлечению молодых граждан в программы и мероприятий, направленные на формирование здорового образа жизни, в т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инициатив и проектов детских и молодежных общественных объединений, в т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молодежи Шалинского городского округа в областных и региональных мероприятиях, в т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Глава 2. Мероприятия по физической культуре и спор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портивных мероприятий среди учащихся общеобразовательных учреждений и взрослого населения по видам спорт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оманд городского округа в областных и всероссийских соревнованиях по видам спорта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 и спортивной форм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Подготовка молодых граждан к военной служб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и инвентаря для организаций, занимающихся патриотическим воспитанием и допризывной подготовкой молодежи к военной службе,</w:t>
            </w:r>
            <w:r>
              <w:rPr>
                <w:bCs/>
                <w:sz w:val="24"/>
                <w:szCs w:val="24"/>
              </w:rPr>
              <w:t xml:space="preserve"> в т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-15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 начальной военной подготовке для допризывной молодежи,</w:t>
            </w:r>
            <w:r>
              <w:rPr>
                <w:bCs/>
                <w:sz w:val="24"/>
                <w:szCs w:val="24"/>
              </w:rPr>
              <w:t xml:space="preserve"> в т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Глава 4. Трудоустройство несовершеннолетних граждан в возрасте от 14 до 18 л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действию занятости и трудоустройству несовершеннолетних граждан на территории городского ок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42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06:00Z</dcterms:created>
  <dc:creator>Тамара</dc:creator>
  <dc:description/>
  <cp:keywords/>
  <dc:language>en-US</dc:language>
  <cp:lastModifiedBy>Ekonomika</cp:lastModifiedBy>
  <cp:lastPrinted>2016-11-15T15:08:00Z</cp:lastPrinted>
  <dcterms:modified xsi:type="dcterms:W3CDTF">2016-11-17T07:06:00Z</dcterms:modified>
  <cp:revision>2</cp:revision>
  <dc:subject/>
  <dc:title/>
</cp:coreProperties>
</file>