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6730</wp:posOffset>
            </wp:positionH>
            <wp:positionV relativeFrom="paragraph">
              <wp:posOffset>-25908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АДМИНИСТРАЦИЯ ШАЛИНСКОГО ГОРОДСКОГО ОКРУГА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2016 год  №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.п. Шаля</w:t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 внесении изменений в постановление администрации Шалинского городского округа от 23 ноября 2015 года № 1176 «Об  утверждении  муниципальной программы «Социально-экономическое развитие </w:t>
      </w:r>
    </w:p>
    <w:p>
      <w:pPr>
        <w:pStyle w:val="TextBody"/>
        <w:jc w:val="center"/>
        <w:rPr/>
      </w:pPr>
      <w:r>
        <w:rPr>
          <w:b/>
          <w:i/>
          <w:szCs w:val="28"/>
        </w:rPr>
        <w:t>Шалинского городского округа до 2020 года»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корректировки муниципальной программы «Социально-экономическое развитие Шалинского городского округа до 2020 года и своевременного составления проекта бюджета Шалинского городского округа на 2017 год и плановый период 2018 и 2019 годов, администрация Шалинского городского округа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1. Внести изменения в постановление администрации Шалинского городского округа от 29 ноября 2015 года № 1176 «Об  утверждении  муниципальной программы «Социально-экономическое развитие Шалинского городского округа до 2020 года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 муниципальной подпрограммы «Развитие системы дополнительного образования в сфере физической культуры и спорта до 2020 года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строку «Объемы финансирования муниципальной подпрограммы по годам реализации, тыс.рублей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5"/>
        <w:gridCol w:w="5670"/>
      </w:tblGrid>
      <w:tr>
        <w:trPr>
          <w:trHeight w:val="143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        </w:t>
              <w:br/>
              <w:t xml:space="preserve">муниципальной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годам реализации, тыс. рубле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78756,4  в том числе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191,4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91,4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78565,0в том числе:                       </w:t>
              <w:br/>
              <w:t>2016 год – 15765,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4520,6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4520,6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520,6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4520,6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ab/>
        <w:t xml:space="preserve">1.2. </w:t>
      </w:r>
      <w:r>
        <w:rPr>
          <w:bCs/>
          <w:sz w:val="28"/>
          <w:szCs w:val="28"/>
        </w:rPr>
        <w:t>Приложение №2 к Подпрограмме «Развитие системы дополнительного образования в сфере физической культуры и спорта до 2020 года»</w:t>
      </w:r>
      <w:r>
        <w:rPr>
          <w:sz w:val="28"/>
          <w:szCs w:val="28"/>
        </w:rPr>
        <w:t>, изложить в следующей редакции: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2 к Подпрограмм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Развитие системы дополнительного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в сфере физическо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>культуры и спорта до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Под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истемы дополнительного образования в сфере физической культуры и спорта до 2020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991"/>
        <w:gridCol w:w="1135"/>
        <w:gridCol w:w="993"/>
        <w:gridCol w:w="992"/>
        <w:gridCol w:w="993"/>
        <w:gridCol w:w="1136"/>
        <w:gridCol w:w="989"/>
      </w:tblGrid>
      <w:tr>
        <w:trPr>
          <w:trHeight w:val="5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/ источник финансирования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12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5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4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Мероприятие 1. Организация предоставления дополнительного образования детей в муниципальных учреждениях дополнительно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7326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55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4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44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442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442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7326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55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4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44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442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442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с требованиями пожарной безопасности и санитарного законодательства зданий и помещений, в которых размещаются муниципальные общеобразовательные учрежд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МКОУ ДОД ШГО «Детско-юношеская спортивная школ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3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3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9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2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1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газете «Шалинский вестник» и разместить на официальном сайте администрации Шалинского городского округа.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выполнения настоящего постановления возложить на заместителя главы администрации Шалинского городского округа В.К. Бутакова.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Глава  </w:t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Шалинского городского округа</w:t>
        <w:tab/>
        <w:tab/>
        <w:tab/>
        <w:tab/>
        <w:t xml:space="preserve">      А. П. Богатырев</w:t>
      </w:r>
    </w:p>
    <w:sectPr>
      <w:footerReference w:type="default" r:id="rId3"/>
      <w:type w:val="nextPage"/>
      <w:pgSz w:w="11906" w:h="16838"/>
      <w:pgMar w:left="700" w:right="424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35:00Z</dcterms:created>
  <dc:creator>Тамара</dc:creator>
  <dc:description/>
  <cp:keywords/>
  <dc:language>en-US</dc:language>
  <cp:lastModifiedBy>Ekonomika</cp:lastModifiedBy>
  <cp:lastPrinted>2016-05-24T11:42:00Z</cp:lastPrinted>
  <dcterms:modified xsi:type="dcterms:W3CDTF">2016-11-21T07:06:00Z</dcterms:modified>
  <cp:revision>10</cp:revision>
  <dc:subject/>
  <dc:title/>
</cp:coreProperties>
</file>