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Проект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162560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2016 года  №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О внесении изменений в постановление администрации Шалинского городского округа от 23 ноября 2015 года № 1176  «Об  утверждении  муниципальной программы «Социально-экономическое развитие Шалинского городского округа до 2020 год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унктом 78 статьи 31 Устава Шалинского городского округа, постановлением администрации Шалинского городского округа от 01.07.2015 года № 607 «Об утверждении Порядка разработки и реализации муниципальных программ Шалинского городского округа»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своевременного составления проекта Бюджета Шалинского городского округа на 2017 год и плановый период 2018 и  2019 годов, администрация Шалинского городского округа,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Паспорт  муниципальной подпрограммы «Развитие  муниципальной службы и противодействие коррупции в Шалинском городском округе до 2020 года» изложить в следующей редакции:</w:t>
      </w:r>
    </w:p>
    <w:p>
      <w:pPr>
        <w:pStyle w:val="TextBody"/>
        <w:tabs>
          <w:tab w:val="clear" w:pos="708"/>
          <w:tab w:val="left" w:pos="9498" w:leader="none"/>
          <w:tab w:val="left" w:pos="9639" w:leader="none"/>
        </w:tabs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498" w:leader="none"/>
          <w:tab w:val="left" w:pos="9639" w:leader="none"/>
        </w:tabs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 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униципальной службы и противодействие коррупции в Шалинском городском округе до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0"/>
        <w:gridCol w:w="5140"/>
      </w:tblGrid>
      <w:tr>
        <w:trPr>
          <w:trHeight w:val="1120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</w:tc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линского городского округа 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</w:tc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6 - 2020 годы                                       </w:t>
            </w:r>
          </w:p>
        </w:tc>
      </w:tr>
      <w:tr>
        <w:trPr>
          <w:trHeight w:val="275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</w:tc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системы муниципального управления в Шалинском городском округе и проведение единой государственной политики в области противодействия коррупци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оздание условий для повышения профессионализма муниципальных служащих, улучшения деятельности органов местного самоуправления на территории Шалинского городского округ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защиты социальных прав лиц, замещавших муниципальные должности и должности муниципальной службы Шалинского городск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обеспечение деятельности административной комиссии Шалинского городского округа.</w:t>
            </w:r>
          </w:p>
        </w:tc>
      </w:tr>
      <w:tr>
        <w:trPr>
          <w:trHeight w:val="406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целе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ей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</w:tc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муниципальных правовых актов, принятие которых предусмотрено законодательством о муниципальной службе, принятых в Шалинском городском округе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муниципальных служащих, прошедших обучение по программам дополнительного профессионального образования, от общего количества муниципальных служащих Шалинского городского округ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униципальных служащих, прошедших аттестацию, от общего количества муниципальных служащих Шалинского  городского округ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муниципальных служащих, получающих пенсию за выслугу л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Доля рассмотренных административных дел к возбужденным административным производств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проведенных  мероприятий  по обмену опы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Индекс восприятия населения Шал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522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и, тыс.рублей       </w:t>
            </w:r>
          </w:p>
        </w:tc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го -  25479,0 тыс. рублей,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стный бюджет: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6 год – 4633,0 тыс. рублей;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 год – 5420,5 тыс. рублей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8 год – 5420,5 тыс. рублей;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9 год – 5420,5 тыс.рубл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5420,5 тыс.рублей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- 98,4 тыс.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- 102,4 тыс.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102,4 тыс.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102,4 тыс.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2,4 тыс.рублей</w:t>
            </w:r>
          </w:p>
        </w:tc>
      </w:tr>
      <w:tr>
        <w:trPr>
          <w:trHeight w:val="80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азм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ти Интернет  </w:t>
            </w:r>
          </w:p>
        </w:tc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halya.ru</w:t>
            </w:r>
          </w:p>
        </w:tc>
      </w:tr>
    </w:tbl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Цели, задачи, целевые показатели реализации подпрограммы «Развитие муниципальной службы и противодействие коррупции в Шалинском городском округе до 2020 года»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подпрограмме «Развитие муниципальной службы и противодействие коррупции в Шалинском городском округе до 2020 года»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, целевые показатели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муниципальной службы и противодействие коррупции </w:t>
      </w:r>
    </w:p>
    <w:p>
      <w:pPr>
        <w:pStyle w:val="Normal"/>
        <w:jc w:val="center"/>
        <w:rPr/>
      </w:pPr>
      <w:r>
        <w:rPr/>
        <w:t xml:space="preserve">в Шалинском городском округе до 2020 года» 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958"/>
        <w:gridCol w:w="709"/>
        <w:gridCol w:w="983"/>
        <w:gridCol w:w="841"/>
        <w:gridCol w:w="45"/>
        <w:gridCol w:w="744"/>
        <w:gridCol w:w="86"/>
        <w:gridCol w:w="659"/>
        <w:gridCol w:w="318"/>
        <w:gridCol w:w="1640"/>
      </w:tblGrid>
      <w:tr>
        <w:trPr>
          <w:trHeight w:val="1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  целевого  показателя муниципальной программы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</w:tr>
      <w:tr>
        <w:trPr>
          <w:trHeight w:val="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вершенствование муниципального управления в Шалинском городском округе и проведение единой государственной политики в области противодействия корруп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Задача 1: </w:t>
            </w:r>
            <w:r>
              <w:rPr>
                <w:bCs/>
                <w:sz w:val="24"/>
                <w:szCs w:val="24"/>
              </w:rPr>
              <w:t>Создание условий для повышения профессионализма муниципальных служащих, улучшения деятельности органов местного самоуправления на территор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мероприятий по обмену опыт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тчет администрации Шалинского городского округ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восприятия коррупции населения Шалинского городского окр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  результатах исследования по результатам опроса общественного м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ых правовых актов, принятие которых  предусмотрено законодательством о муниципальной службе, принятых в Шалинском городском округ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администрац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служащих Шалинского городского округа, прошедших обучение по программам дополнительного профессионального образования, от общего  количества муниципальных служащих Шалинского городского округ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рошедших аттестацию, от общего количества муниципальных служащи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 Обеспечение защиты социальных прав лиц, замещавших муниципальные должности и должности муниципальной службы 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получающих пенсию за выслугу лет муниципальных служащи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деятельности административной комиссии Шалинского городского ок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смотренных административных дел к возбужденным административным производства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Администрации Шалин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План мероприятий по выполнению муниципальной подпрограммы «Развитие муниципальной службы и противодействие коррупции в Шалинском городском округе до 2020 года»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муниципальной под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й службы и противодействие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оррупции в Шалинском городском округе до 2020 год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й по выполнению муниципальной под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азвитие муниципальной службы и противодействие коррупции в Шалинском городском округе до 2020 г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792"/>
        <w:gridCol w:w="909"/>
        <w:gridCol w:w="207"/>
        <w:gridCol w:w="900"/>
        <w:gridCol w:w="20"/>
        <w:gridCol w:w="13"/>
        <w:gridCol w:w="971"/>
        <w:gridCol w:w="8"/>
        <w:gridCol w:w="25"/>
        <w:gridCol w:w="909"/>
        <w:gridCol w:w="141"/>
        <w:gridCol w:w="995"/>
        <w:gridCol w:w="905"/>
        <w:gridCol w:w="1221"/>
      </w:tblGrid>
      <w:tr>
        <w:trPr>
          <w:trHeight w:val="16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расходов на финансирование</w:t>
            </w:r>
          </w:p>
        </w:tc>
        <w:tc>
          <w:tcPr>
            <w:tcW w:w="6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омер строки  целевых показателей, на достижение которых направлены мероприятия</w:t>
            </w:r>
          </w:p>
        </w:tc>
      </w:tr>
      <w:tr>
        <w:trPr>
          <w:trHeight w:val="1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0,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0,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е и опытно - конструкторские работы, в том числе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ужды, в том числе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: Создание условий для повышения профессионализма муниципальных служащих, улучшения деятельности органов местного самоуправления на территории Шалинского городского округ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учно-исследовательские и опытно-конструкторские работы, в том числе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Проведение мероприятия по обмену опытом для улучшения деятельности органов местного самоуправления, в том числе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Профессиональная подготовка, переподготовка и повышение квалификации муниципальных служащих и лиц замещающих муниципальные должности в Шалинском городском округе, в том числ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чие нужды, в том числ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ечатной продукции направленной на противодействие коррупции, в том числе: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беспечение защиты социальных прав лиц, замещавших муниципальные должности и должности муниципальной службы Шал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чие нужды, в том числ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0,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0,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социальных прав лиц, замещавших муниципальные должности и должности муниципальной службы Шалинского городского округ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0,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0,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деятельности административной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линского городского округа.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чие нужды, в том числ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 по созданию административных комисс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государственного полномочия 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2. Опубликовать настоящего постановление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 Контроль за исполнением настоящего постановления возложить на заместителя главы администрации Шалинского городского округа В.К. Бутакова.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Шалинского городского округа</w:t>
        <w:tab/>
        <w:tab/>
        <w:t xml:space="preserve">                   А.П. Богатырев</w:t>
      </w:r>
    </w:p>
    <w:p>
      <w:pPr>
        <w:pStyle w:val="TextBody"/>
        <w:tabs>
          <w:tab w:val="clear" w:pos="708"/>
          <w:tab w:val="left" w:pos="9498" w:leader="none"/>
          <w:tab w:val="left" w:pos="9639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74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17:00Z</dcterms:created>
  <dc:creator>Оля</dc:creator>
  <dc:description/>
  <cp:keywords/>
  <dc:language>en-US</dc:language>
  <cp:lastModifiedBy>Ekonomika</cp:lastModifiedBy>
  <cp:lastPrinted>2016-09-14T15:12:00Z</cp:lastPrinted>
  <dcterms:modified xsi:type="dcterms:W3CDTF">2016-11-21T04:58:00Z</dcterms:modified>
  <cp:revision>14</cp:revision>
  <dc:subject/>
  <dc:title/>
</cp:coreProperties>
</file>