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/>
          <w:i/>
        </w:rPr>
      </w:pPr>
      <w:r>
        <w:rPr>
          <w:b/>
          <w:i/>
        </w:rPr>
        <w:t>Проект</w:t>
      </w:r>
    </w:p>
    <w:p>
      <w:pPr>
        <w:pStyle w:val="Heading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9385</wp:posOffset>
            </wp:positionH>
            <wp:positionV relativeFrom="paragraph">
              <wp:posOffset>-501015</wp:posOffset>
            </wp:positionV>
            <wp:extent cx="640080" cy="714375"/>
            <wp:effectExtent l="0" t="0" r="0" b="0"/>
            <wp:wrapTight wrapText="bothSides">
              <wp:wrapPolygon edited="0">
                <wp:start x="-640" y="0"/>
                <wp:lineTo x="-640" y="21310"/>
                <wp:lineTo x="21845" y="21310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ШАЛИНСКОГО ГОРОДСКОГО ОКРУГ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  <w:t>от                                      №973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.п. Шаля</w:t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i/>
          <w:sz w:val="32"/>
          <w:szCs w:val="32"/>
        </w:rPr>
        <w:t>О внесении изменений в постановление администрации Шалинского городского округа от 23.11.2015 года № 1176</w:t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Об утверждении муниципальной  программы «Социально-экономическое развитие Шалинского городского округа до 2020 года»</w:t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целях корректировки муниципальной программы «Социально-экономическое развитие Шалинского городского округа до 2020 года», администрация Шалинского городск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TextBody"/>
        <w:ind w:firstLine="567"/>
        <w:rPr/>
      </w:pPr>
      <w:r>
        <w:rPr>
          <w:szCs w:val="28"/>
        </w:rPr>
        <w:t>1. Внести изменения в постановление администрации Шалинского городского округа от 23.11.2015 года № 1176 «Об утверждении муниципальной программы «Социально-экономическое развитие Шалинского городского округа до 2020 года»:</w:t>
      </w:r>
    </w:p>
    <w:p>
      <w:pPr>
        <w:pStyle w:val="TextBody"/>
        <w:ind w:firstLine="567"/>
        <w:rPr/>
      </w:pPr>
      <w:r>
        <w:rPr>
          <w:szCs w:val="28"/>
        </w:rPr>
        <w:t>1.1. подпрограмму «Развитие культуры в Шалинском городском округе до 2020 года» изложить в новой редакции (прилагается)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2. Опубликовать настоящее постановление в газете «Шалинский вестник» и разместить на официальном сайте администрации Шалинского городского округ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3. Контроль выполнения настоящего постановления возложить на заместителя главы администрации Шалинского городского округа В.К. Бутаков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134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Шалинского городского округа</w:t>
        <w:tab/>
        <w:tab/>
        <w:tab/>
        <w:t xml:space="preserve">          А.П. Богатырев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/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Шалинского городского округа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 xml:space="preserve">  от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 «Развитие культур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Шалинском городском округе до 2020 года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линского  городского округ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016 - 2020 год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духовно-нравственное развитие и реализация человеческого потенциала в сфере культуры Шалинского городского округ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овышение доступности и качества услуг, оказываемых населению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оздание условий для сохранения и развития кадрового и творческого потенциала сферы культуры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условий для информатизации муниципальных библиотек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целевых показателей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муниципальных библиотек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аемость населением Шалинского городского округа мероприятий, проводимых культурно-досуговыми учреждениям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енных мероприятий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количество экземпляров новых поступлений в фонды общедоступных муниципальных библиотек в расчете на 1000 человек жителей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даний муниципальных учреждений культуры Шалинского городского округа, находящихся в удовлетворительном состоян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объектов с массовым пребыванием людей в учреждениях культуры Шалинского городского округа, оборудованных системой противопожарной защиты зданий и обслуживаемых специализированной организацие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удовлетворенности населения Шалинского  городского округа качеством и доступностью предоставляемых услуг в сфере культур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соотношение средней заработной платы работников учреждений культуры и средней заработной платы по экономике Свердловской област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общедоступных библиотек, обеспечивающих доступ пользователей к информационным ресурсам информационно-телекоммуникационной сети Интерн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дпрограммы по годам реализации, тыс.рубле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324797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61290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65189,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год – 65189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5189,8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0 год – 67937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азмещения подпрограммы в сети Интер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администрации Шалинского городского округа: www.shalya.ru</w:t>
            </w:r>
          </w:p>
        </w:tc>
      </w:tr>
    </w:tbl>
    <w:p>
      <w:pPr>
        <w:sectPr>
          <w:type w:val="nextPage"/>
          <w:pgSz w:w="11906" w:h="16838"/>
          <w:pgMar w:left="1134" w:right="566" w:gutter="0" w:header="0" w:top="39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Характеристика и анализ проблемы, на решение которой направлена Подпрограмма «Развитие культуры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в Шалинском городском округе до 2020 года» муниципальной программы «Социально-экономическое развитие Шалинского городского округа до 2020 года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мочия органа местного самоуправления Шалинского городского округа в сфере культуры реализует муниципальное казенное учреждение Шалинского городского округа «Шалинский центр развития культуры» (далее - МКУ ШГО «Шалинский центр развития культуры»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КУ ШГО «Шалинский центр развития культуры» объединяет 27 филиалов, а именно - 12 учреждений культурно-досугового типа (включающих в себя помимо домов культуры и т.н. «малые» клубы), 13 библиотек, 2 клуба-музе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ее 84% учреждений культуры находится в сельской мест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последние три года в сети учреждений культуры Шалинского городского округа произошли небольшие структурные изменения. Так, в 2015 году музей истории Шалинского района был переименован в клуб-музей истории Шалинского района вследствие оказания этим филиалом культурно-досуговых услуг наряду с традиционной музейной деятель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и во всех культурно-досуговых учреждениях остро стоит проблема звукоусилительного и светового оборудования. В среднем по учреждениям потребность в звукоусилительной аппаратуре исполнена на 70%, световой – на 21%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итуация по техническому состоянию объектов культуры ежегодно ухудшается. Средний срок эксплуатации зданий – 44 года. 18 из 27 зданий, находящихся в оперативном управлении учреждения - в неудовлетворительном состоянии (66%), из них требуют капитального ремонта 13 (48%), находятся в аварийном состоянии 5 (18%). Соответственно, только 33% зданий находятся в удовлетворительном состоя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реждением планируется осуществлять капитальный ремонт 1-3-х зданий ежегодно с тем, чтобы к окончанию программы доля зданий муниципальных учреждений культуры, находящихся в удовлетворительном состоянии составила 71%. Однако достижение целевого показателя возможно при соответствующем уровне финансирования учреждения, позволяющем осуществлять капитальный ремонт в указанных выше объем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ситуация с материально-техническим обеспечением библиотеки налаживается. В 2013 году в Шалинской центральной библиотеке была установлена автоматизированная библиотечно-информационная система «Ирбис 64», и в течение 2014 года на ее основе через веб-сервер были объединены еще 10 библиот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библиотеках установлено 46 компьютеров, из них 18 – для пользования читателями. Если в 2011 году к сети Интернет было подключено 6 библиотек из 13 (46%), то сегодня - 13 из 13 библиотек (100%). Несмотря на положительную тенденцию, библиотеки испытывают потребность в увеличении количества автоматизированных мест для пользовате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для расширения спектра услуг, предоставляемых населению учреждениями культуры, с целью создания условий для организации досуга жителей Шалинского городского округа была организована трансляция радиоканала «Радио Си» в п.Шаля и близлежащих населенных пунктах.</w:t>
      </w:r>
    </w:p>
    <w:p>
      <w:pPr>
        <w:sectPr>
          <w:type w:val="nextPage"/>
          <w:pgSz w:w="11906" w:h="16838"/>
          <w:pgMar w:left="1134" w:right="707" w:gutter="0" w:header="0" w:top="39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ете вышесказанного, учреждения культуры Шалинского городского округа по-прежнему нуждаются в государственной поддержке, поскольку являются основным производителем услуг культуры и социально-ориентированного досуга для жителей Шалинского городского округ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 Цели, задачи и целевые показатели реализации Подпрограммы </w:t>
      </w:r>
    </w:p>
    <w:p>
      <w:pPr>
        <w:pStyle w:val="ConsPlusNormal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культурыв Шалинском городском округе до 2020 года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муниципальной программы «Социально-экономическое развитие Шалинского городского округа до 2020 года»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169">
        <w:r>
          <w:rPr>
            <w:rStyle w:val="InternetLink"/>
            <w:sz w:val="24"/>
            <w:szCs w:val="24"/>
          </w:rPr>
          <w:t>Цели</w:t>
        </w:r>
      </w:hyperlink>
      <w:r>
        <w:rPr>
          <w:sz w:val="24"/>
          <w:szCs w:val="24"/>
        </w:rPr>
        <w:t>, задачи и плановые значения целевых показателей подпрограммы приведены в приложении № 1 к Подпрограм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Эффективность реализации Подпрограммы, оценка достижения целей, выполнения задач и мероприятий подпрограммы оценивается целевыми показателями и индикаторами, которые приведены в Приложении 1 к настоящей Подпрограмме. Значения целевых показателей и индикаторов ежегодно уточняются с учетом выделяемых на реализацию подпрограммы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3. План мероприятий по выполнению Подпрограммы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культуры в Шалинском городском округе до 2020 года» муниципальной программы «Социально-экономическое развитие Шалинского городского округа до 2020 год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достижения цели повышения доступности и качества услуг, оказываемых населению в сфере культуры в рамках решения задач модернизации и укрепления материально-технической и фондовой базы учреждений культуры и формирования единого культурного информационного пространствапрограммно-целевым методомреализуются следующие мероприяти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проведение работ по капитальному ремонту зданий учреждений культуры Шалинского городского округа (не менее чем в 5 учреждениях)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проведение мероприятий, направленных на модернизацию материально-технической и фондовой базы учреждений культуры в Шалинском городском округе, создание условий для внедрения инновационных государственных услуг, оказываемых населению в сфере культуры, в том числе: 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комплектование фондов библиотек документами на различных видах носителей, в том числе электронных, в количестве не менее 12 тыс. экземпляров; 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приобретение не менее 5 единиц специального и экспозиционного оборудования для клубов-музеев; 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иобретение не менее 20 единиц сценического звукового, светотехнического  оборудования для культурно-досуговых учреждений;</w:t>
      </w:r>
    </w:p>
    <w:p>
      <w:pPr>
        <w:pStyle w:val="Style18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информатизацию библиоте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но-целевой  подход в управлении в сфере культуры призван  решить задачи  по сохранению и популяризации культурно-исторического наследия, вовлечению его в социально-экономическую деятельность, способствовать развитию экспозиционной деятельности  музеев, созданию условий для сохранности и безопасности культурных ценностей, сохранению уникальных национальных ресурсов культуры Шалинского городского округа и их развитию с учетом традиционных особенностей и типовых черт, укреплению  межнациональных  культурных связ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ем Подпрограммы является МКУ ШГО «Шалинский центр развития культуры».</w:t>
      </w:r>
    </w:p>
    <w:p>
      <w:pPr>
        <w:pStyle w:val="Normal"/>
        <w:ind w:firstLine="709"/>
        <w:jc w:val="both"/>
        <w:rPr>
          <w:sz w:val="24"/>
          <w:szCs w:val="24"/>
        </w:rPr>
      </w:pPr>
      <w:hyperlink w:anchor="Par4223">
        <w:r>
          <w:rPr>
            <w:rStyle w:val="InternetLink"/>
            <w:sz w:val="24"/>
            <w:szCs w:val="24"/>
          </w:rPr>
          <w:t>План</w:t>
        </w:r>
      </w:hyperlink>
      <w:r>
        <w:rPr>
          <w:sz w:val="24"/>
          <w:szCs w:val="24"/>
        </w:rPr>
        <w:t xml:space="preserve"> мероприятий приведен в приложении № 2 к Подпрограм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расходов на 2016-2020 гг. определяется решением Думы Шалинского городского округа ежегодн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лановый объем расходов учреждения, указанный в Паспорте подпрограммы «Развитие культуры в Шалинском городском округе на 2016-2020 годы», доведен до учреждения финансовым управлением администрации Шалинского городского округа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 к Подпрограмм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Развитие культуры в Шалинском городском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круге до 2020 года  муниципальной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граммы «Социально-экономическо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развитие Шалинского городского округа до 2020 года»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, целевые показатели реализации Подпрограммы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культуры в Шалинском городском округе до 2020 года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1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2551"/>
        <w:gridCol w:w="1134"/>
        <w:gridCol w:w="69"/>
        <w:gridCol w:w="782"/>
        <w:gridCol w:w="69"/>
        <w:gridCol w:w="782"/>
        <w:gridCol w:w="6"/>
        <w:gridCol w:w="986"/>
        <w:gridCol w:w="6"/>
        <w:gridCol w:w="987"/>
        <w:gridCol w:w="6"/>
        <w:gridCol w:w="986"/>
        <w:gridCol w:w="6"/>
        <w:gridCol w:w="1490"/>
      </w:tblGrid>
      <w:tr>
        <w:trPr>
          <w:tblHeader w:val="true"/>
          <w:trHeight w:val="705" w:hRule="atLeast"/>
          <w:cantSplit w:val="true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роки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показателя </w:t>
              <w:br/>
              <w:t>(индикатора)</w:t>
            </w:r>
          </w:p>
        </w:tc>
        <w:tc>
          <w:tcPr>
            <w:tcW w:w="12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46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ых показателей (индикаторов) 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значений</w:t>
              <w:br/>
              <w:t>показателей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  <w:br/>
              <w:t>2016 года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  <w:br/>
              <w:t>2017 год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</w:r>
          </w:p>
          <w:p>
            <w:pPr>
              <w:pStyle w:val="ConsPlusNormal"/>
              <w:ind w:firstLine="7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  <w:br/>
              <w:t>2019 года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2020 года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107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Духовно-нравственное развитие и реализация человеческого потенциала в сфере культуры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07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вышение доступности и качества услуг, оказываемых населению в сфере культуры</w:t>
            </w:r>
          </w:p>
        </w:tc>
      </w:tr>
      <w:tr>
        <w:trPr>
          <w:trHeight w:val="36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 посещений муниципальных библиоте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челове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 годовых сведений об общедоступных (публичных) библиотеках системы Минкультуры России за 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аемость населением Шалинского городского округа мероприятий, проводимых культурно-досуговыми учреждениями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 годовых сведений об учреждениях культурно-досугового типа системы Минкультуры России за 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енных мероприятий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 годовых сведений об учреждениях культурно-досугового типа системы Минкультуры России за 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  <w:bookmarkStart w:id="0" w:name="_GoBack"/>
            <w:bookmarkEnd w:id="0"/>
            <w:r>
              <w:rPr>
                <w:sz w:val="24"/>
                <w:szCs w:val="24"/>
              </w:rPr>
              <w:t xml:space="preserve"> новых поступлений в фонды общедоступных муниципальных библиотек в расчете на 1000 человек жителей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 годовых сведений об общедоступных (публичных) библиотеках системы Минкультуры России за 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даний муниципальных учреждений культуры Шалинского городского округа, находящихся в удовлетворительном состоянии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ШГО «Шалинский центр развития культуры»</w:t>
            </w:r>
          </w:p>
        </w:tc>
      </w:tr>
      <w:tr>
        <w:trPr>
          <w:trHeight w:val="36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ктов с массовым пребыванием людей в учреждениях культуры Шалинского городского округа, оборудованных системой противопожарной защиты зданий и обслуживаемых специализированной организацией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ШГО «Шалинский центр развития культуры»</w:t>
            </w:r>
          </w:p>
        </w:tc>
      </w:tr>
      <w:tr>
        <w:trPr>
          <w:trHeight w:val="36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удовлетворенности населения Шалинского  городского округа качеством и доступностью предоставляемых услуг в сфере культуры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ШГО «Шалинский центр развития культуры»</w:t>
            </w:r>
          </w:p>
        </w:tc>
      </w:tr>
      <w:tr>
        <w:trPr>
          <w:trHeight w:val="360" w:hRule="atLeast"/>
          <w:cantSplit w:val="true"/>
        </w:trPr>
        <w:tc>
          <w:tcPr>
            <w:tcW w:w="107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>. Создание условий для сохранения и развития кадрового и творче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енциала сферы культур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средней заработной платы работников учреждений культуры и средней заработной платы по экономике Свердл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 (МКРФ) «Среднемесячная заработная плата работников учреждений культуры и образования в субъектах РФ с разделением на учреждения регионального и муниципального уровня за декабрь отчетного года»</w:t>
            </w:r>
          </w:p>
        </w:tc>
      </w:tr>
      <w:tr>
        <w:trPr>
          <w:trHeight w:val="360" w:hRule="atLeast"/>
          <w:cantSplit w:val="true"/>
        </w:trPr>
        <w:tc>
          <w:tcPr>
            <w:tcW w:w="107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>Создание условий для информатизации муниципальных библиотек</w:t>
            </w:r>
          </w:p>
        </w:tc>
      </w:tr>
      <w:tr>
        <w:trPr>
          <w:trHeight w:val="36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общедоступных библиотек, обеспечивающих доступ пользователей к информационным ресурсам информационно-телекоммуникационной сети Интернет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ШГО «Шалинский центр развития культуры»</w:t>
            </w:r>
          </w:p>
        </w:tc>
      </w:tr>
    </w:tbl>
    <w:p>
      <w:pPr>
        <w:sectPr>
          <w:type w:val="nextPage"/>
          <w:pgSz w:w="11906" w:h="16838"/>
          <w:pgMar w:left="1134" w:right="566" w:gutter="0" w:header="0" w:top="39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2</w:t>
      </w:r>
    </w:p>
    <w:p>
      <w:pPr>
        <w:pStyle w:val="Normal"/>
        <w:autoSpaceDE w:val="false"/>
        <w:jc w:val="right"/>
        <w:rPr/>
      </w:pPr>
      <w:r>
        <w:rPr>
          <w:bCs/>
          <w:sz w:val="24"/>
          <w:szCs w:val="24"/>
        </w:rPr>
        <w:t xml:space="preserve">к Подпрограмме </w:t>
      </w:r>
      <w:r>
        <w:rPr>
          <w:sz w:val="24"/>
          <w:szCs w:val="24"/>
        </w:rPr>
        <w:t>«Развитие культуры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Шалинском городском округе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 2020 года»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полнению Подпрограммы «Развитие культуры в Шалинском городском округе до 2020 год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9"/>
        <w:gridCol w:w="1275"/>
        <w:gridCol w:w="1134"/>
        <w:gridCol w:w="1134"/>
        <w:gridCol w:w="993"/>
        <w:gridCol w:w="1134"/>
        <w:gridCol w:w="1134"/>
        <w:gridCol w:w="113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/ источник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объем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</w:t>
            </w:r>
          </w:p>
          <w:p>
            <w:pPr>
              <w:pStyle w:val="Normal"/>
              <w:jc w:val="center"/>
              <w:rPr/>
            </w:pPr>
            <w:r>
              <w:rPr/>
              <w:t>на 2016 год в 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</w:t>
            </w:r>
          </w:p>
          <w:p>
            <w:pPr>
              <w:pStyle w:val="Normal"/>
              <w:jc w:val="center"/>
              <w:rPr/>
            </w:pPr>
            <w:r>
              <w:rPr/>
              <w:t>на 2017 год в 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</w:t>
            </w:r>
          </w:p>
          <w:p>
            <w:pPr>
              <w:pStyle w:val="Normal"/>
              <w:jc w:val="center"/>
              <w:rPr/>
            </w:pPr>
            <w:r>
              <w:rPr/>
              <w:t>на 2018 год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</w:t>
            </w:r>
          </w:p>
          <w:p>
            <w:pPr>
              <w:pStyle w:val="Normal"/>
              <w:jc w:val="center"/>
              <w:rPr/>
            </w:pPr>
            <w:r>
              <w:rPr/>
              <w:t>на 2019 год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2020 год </w:t>
            </w:r>
          </w:p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строки целевых показателей, на достижение которых направлены мероприят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одпрограмме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но-исследовательские и опытно - конструкторские работы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питальные вложения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i/>
                <w:color w:val="000000"/>
                <w:sz w:val="22"/>
                <w:szCs w:val="22"/>
              </w:rPr>
              <w:t>31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i/>
                <w:color w:val="000000"/>
                <w:sz w:val="22"/>
                <w:szCs w:val="22"/>
              </w:rPr>
              <w:t>1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i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i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i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i/>
                <w:color w:val="000000"/>
                <w:sz w:val="22"/>
                <w:szCs w:val="22"/>
              </w:rPr>
              <w:t>16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Arial Unicode MS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31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6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ужды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31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6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31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6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Мероприятие 1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 xml:space="preserve">Капитальный ремонт  зданий и помещений, в которых размещаются муниципальные учреждения культуры, приведение в соответствие с требованиями санитарного законодательства и(или) оснащение таких учреждений специальным оборудованием, музыкальным оборудованием, инвентарем и музыкальными инструмента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31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6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31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6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ужды, 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Мероприятие 2.</w:t>
            </w:r>
          </w:p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Организация библиотечного обслуживания  населения, формирование и хранение библиотечных фондов,</w:t>
            </w:r>
          </w:p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810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6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46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46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46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202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,4,8,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810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6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46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46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46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202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Мероприятие 3.</w:t>
            </w:r>
          </w:p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 xml:space="preserve">Организация деятельности учреждений культуры,в том числ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2337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417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496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496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496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430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2337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417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496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496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496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430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Мероприятие 4</w:t>
            </w:r>
          </w:p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Обеспечение мероприятий по укреплению и развитию материально-технической базы муниципальных учреждений культуры,</w:t>
            </w:r>
          </w:p>
          <w:p>
            <w:pPr>
              <w:pStyle w:val="Normal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5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 в сфере культуры и искусства, 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соответствие с требованиями пожарной безопасности зданий муниципальных учреждени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муниципальных библиотек, в том числе комплектование книжных фондов (включая приобретение  электронных версий книг и приобретение (подписку) периодических изданий), приобретение компьютерного оборудования и лицензионного программного обеспечения, подключение муниципальных библиотек к сети «Интернет»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42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5:34:00Z</dcterms:created>
  <dc:creator>Директор</dc:creator>
  <dc:description/>
  <cp:keywords/>
  <dc:language>en-US</dc:language>
  <cp:lastModifiedBy>Ekonomika</cp:lastModifiedBy>
  <cp:lastPrinted>2016-09-15T08:03:00Z</cp:lastPrinted>
  <dcterms:modified xsi:type="dcterms:W3CDTF">2016-11-24T05:34:00Z</dcterms:modified>
  <cp:revision>2</cp:revision>
  <dc:subject/>
  <dc:title/>
</cp:coreProperties>
</file>