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0</w:t>
      </w:r>
    </w:p>
    <w:p>
      <w:pPr>
        <w:pStyle w:val="Normal"/>
        <w:tabs>
          <w:tab w:val="clear" w:pos="708"/>
          <w:tab w:val="left" w:pos="4200" w:leader="none"/>
        </w:tabs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открытого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а  аренды  земельного участка</w:t>
      </w:r>
      <w:r>
        <w:rPr>
          <w:sz w:val="22"/>
          <w:szCs w:val="22"/>
        </w:rPr>
        <w:t xml:space="preserve">. Земельные участки правами третьих лиц не обременены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 аренды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рганизатор аукциона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>постановлением администрации Шалинского городского округа от 17.06.2015 года № 545. Основание проведения аукциона – Постановление администрации Шалинского городского округа  от 11.10.2016 г. № 1058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ата, место и время подведения итогов аукциона (проведение аукциона) 30 ноября 2016 года</w:t>
      </w:r>
      <w:r>
        <w:rPr>
          <w:sz w:val="22"/>
          <w:szCs w:val="22"/>
        </w:rPr>
        <w:t xml:space="preserve"> в 11 час. 00 мин. по адресу: Свердловская область, Шалинский городской округ, р.п. Шаля, ул. Орджоникидзе,  дом № 5  (Зал заседаний, 1 эт.)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Сведения о предмете аукциона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 xml:space="preserve">Лот № 1 </w:t>
      </w:r>
      <w:r>
        <w:rPr>
          <w:sz w:val="22"/>
          <w:szCs w:val="22"/>
        </w:rPr>
        <w:t xml:space="preserve">- 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2401001:362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поселок Сарга, улица Пионерская, № 19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4935 рублей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148 рублей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987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2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 для индивидуального жилищного строительства. Категория земель - земли населенных пунктов. Кадастровый номер - 66:31:0401001:302, общей площадью 1313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Роща, улица 70 лет Победы, № 7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5043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51 рубль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008 рублей 6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3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 для индивидуального жилищного строительства. Категория земель - земли населенных пунктов. Кадастровый номер - 66:31:2201001:987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Лесная, 18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5695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71 рубль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139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4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0401002:328, общей площадью 126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Роща, улица Советская, № 27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4874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46 рублей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974 рубля 8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0401001:81, общей площадью 61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. Роща, ул. Лермонтова, дом № 8-2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2502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75 рублей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500 рублей 4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2201002:750, общей площадью 308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Льва Асламова, без номера, 75 метров на юг от ориентира дома № 5 по улице Льва Асламов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1340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40 рублей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268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1701002:944, общей площадью 844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Мира, № 11Б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3367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01 рубль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673 рубля 4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 xml:space="preserve">Лот № 8 </w:t>
      </w:r>
      <w:r>
        <w:rPr>
          <w:sz w:val="22"/>
          <w:szCs w:val="22"/>
        </w:rPr>
        <w:t xml:space="preserve">- земельный участок с целевым использованием: сельскохозяйственное использование. Категория земель - земли сельскохозяйственного назначения. Кадастровый номер - 66:31:1101001:226, общей площадью 1136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д. Мартьяново, КСП «Новая жизнь», урочище «У Фермы»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7942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38 рублей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>1588 рублей 4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Лот № 9</w:t>
      </w:r>
      <w:r>
        <w:rPr>
          <w:sz w:val="22"/>
          <w:szCs w:val="22"/>
        </w:rPr>
        <w:t xml:space="preserve"> - земельный участок с целевым использованием: приусадебный участок личного подсобного хозяйства. Категория земель - земли населенных пунктов. Кадастровый номер - 66:31:2201002:1130, общей площадью 20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Парижской Коммуны, 28Б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923 рубля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8 рублей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 Размер задатка – </w:t>
      </w:r>
      <w:r>
        <w:rPr>
          <w:spacing w:val="12"/>
          <w:sz w:val="22"/>
          <w:szCs w:val="22"/>
        </w:rPr>
        <w:t>184 рубля 60 копе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2"/>
          <w:szCs w:val="22"/>
        </w:rPr>
        <w:t>Лот № 10</w:t>
      </w:r>
      <w:r>
        <w:rPr>
          <w:sz w:val="22"/>
          <w:szCs w:val="22"/>
        </w:rPr>
        <w:t xml:space="preserve"> - земельный участок с целевым использованием: для ведения личного подсобного хозяйства. Категория земель - земли населенных пунктов. Кадастровый номер - 66:31:2001003:25, общей площадью 81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д. Гора, ул. Щербакова, дом № 2-1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2096 рублей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63 рублей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– </w:t>
      </w:r>
      <w:r>
        <w:rPr>
          <w:spacing w:val="12"/>
          <w:sz w:val="22"/>
          <w:szCs w:val="22"/>
        </w:rPr>
        <w:t xml:space="preserve">419 рублей 20 копеек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пустимые параметры разрешенного строительства объекта капитального строительства и с</w:t>
      </w:r>
      <w:r>
        <w:rPr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Style w:val="StrongEmphasis"/>
          <w:sz w:val="22"/>
          <w:szCs w:val="22"/>
        </w:rPr>
        <w:t>5. 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21 октября 2016 г. по 21 ноябр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tabs>
          <w:tab w:val="clear" w:pos="708"/>
          <w:tab w:val="left" w:pos="420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21 ноябр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лучить дополнительную информацию о земельных участках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1:00Z</dcterms:created>
  <dc:creator>none</dc:creator>
  <dc:description/>
  <dc:language>en-US</dc:language>
  <cp:lastModifiedBy>kumi3</cp:lastModifiedBy>
  <cp:lastPrinted>2016-10-17T09:15:00Z</cp:lastPrinted>
  <dcterms:modified xsi:type="dcterms:W3CDTF">2016-10-24T06:11:00Z</dcterms:modified>
  <cp:revision>2</cp:revision>
  <dc:subject/>
  <dc:title>Администрация</dc:title>
</cp:coreProperties>
</file>