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53594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18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юля 2016  № 718</w:t>
      </w:r>
    </w:p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>п. Шаля</w:t>
      </w:r>
    </w:p>
    <w:p>
      <w:pPr>
        <w:pStyle w:val="Normal"/>
        <w:widowControl w:val="false"/>
        <w:autoSpaceDE w:val="false"/>
        <w:ind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Об утверждении отчета об исполнении бюджета Шалинского  городского округа за 1полугодие 2016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5 статьи 264.2 Бюджетного кодекса Российской Федерации, рассмотрев отчет об исполнении бюджета за 1 полугодие 2016 года представленный финансовым управлением администрации Шалинского городского округа, администрация Шалин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Утвердить отчет об исполнении бюджета Шалинского городского округа за   1 полугодие  2016 года по доходам в сумме 369 181 302 руб.01 коп., по расходам в сумме 422 248 006 руб.88коп. (прилагается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распорядителям средств бюджета Шалинского городского округа активизировать работу по полному и своевременному освоению бюджетных средств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ить настоящее постановление с прилагаемым отчетом об исполнении бюджета в Думу Шалинского городского округа и Контрольно-ревизионное управление Шалинского городского округа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Огранизационно-правовому отделу администрации Шалинского городского округа (Курдюкова Т.Б.) опубликовать настоящее постановление в газете “Шалинский вестник”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Ведущему специалисту  по информационным технологиям администрации Шалинского городского округа Ширяеву С.В. разместить настоящее постановление на официальном сайте администрации Шалинского городского округ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заместителя главы администрации Шалинского городского округа В.К. Бутакова.</w:t>
      </w:r>
    </w:p>
    <w:p>
      <w:pPr>
        <w:pStyle w:val="ConsPlusNormal"/>
        <w:ind w:left="7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</w:t>
      </w:r>
      <w:r>
        <w:rPr/>
        <w:t xml:space="preserve">Временно исполняющий </w:t>
      </w:r>
    </w:p>
    <w:p>
      <w:pPr>
        <w:pStyle w:val="Heading2"/>
        <w:rPr/>
      </w:pPr>
      <w:r>
        <w:rPr/>
        <w:t xml:space="preserve">       </w:t>
      </w:r>
      <w:r>
        <w:rPr/>
        <w:t>Полномочия главы администрации</w:t>
      </w:r>
    </w:p>
    <w:p>
      <w:pPr>
        <w:pStyle w:val="Heading2"/>
        <w:rPr/>
      </w:pPr>
      <w:r>
        <w:rPr/>
        <w:t xml:space="preserve">       </w:t>
      </w:r>
      <w:r>
        <w:rPr/>
        <w:t xml:space="preserve">Шалинского городского округа </w:t>
        <w:tab/>
        <w:tab/>
        <w:tab/>
        <w:t xml:space="preserve">        А.П.Богатырев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ind w:left="567" w:right="425" w:hanging="0"/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2" w:leader="none"/>
        <w:tab w:val="left" w:pos="1134" w:leader="none"/>
      </w:tabs>
      <w:autoSpaceDE w:val="false"/>
      <w:ind w:left="709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"/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6:00Z</dcterms:created>
  <dc:creator>Тамара</dc:creator>
  <dc:description/>
  <cp:keywords/>
  <dc:language>en-US</dc:language>
  <cp:lastModifiedBy>Ab111111</cp:lastModifiedBy>
  <cp:lastPrinted>2016-07-19T14:25:00Z</cp:lastPrinted>
  <dcterms:modified xsi:type="dcterms:W3CDTF">2016-07-19T09:26:00Z</dcterms:modified>
  <cp:revision>32</cp:revision>
  <dc:subject/>
  <dc:title/>
</cp:coreProperties>
</file>