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</w:t>
      </w:r>
      <w:r>
        <w:rPr/>
        <w:t xml:space="preserve">ДУМА                                       </w:t>
      </w:r>
      <w:r>
        <w:rPr>
          <w:b/>
          <w:sz w:val="44"/>
          <w:szCs w:val="44"/>
        </w:rPr>
        <w:t xml:space="preserve">  </w:t>
      </w:r>
      <w:r>
        <w:rPr/>
        <w:t xml:space="preserve">           </w:t>
      </w:r>
    </w:p>
    <w:p>
      <w:pPr>
        <w:pStyle w:val="Heading"/>
        <w:rPr/>
      </w:pPr>
      <w:r>
        <w:rPr/>
        <w:t xml:space="preserve">       </w:t>
      </w:r>
      <w:r>
        <w:rPr/>
        <w:t>ШАЛИНСКОГО ГОРОДСКОГО ОКРУГ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24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екабря  2015 года       №  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О бюджете Шалинского городского округа на 2016 год</w:t>
      </w:r>
    </w:p>
    <w:p>
      <w:pPr>
        <w:pStyle w:val="Normal"/>
        <w:jc w:val="center"/>
        <w:rPr/>
      </w:pPr>
      <w:r>
        <w:rPr/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 xml:space="preserve">В соответствии со статьей 35 Федерального Закона от 06.10.2003 года  № 131-ФЗ  «Об общих принципах организации местного самоуправления Российской Федерации», руководствуясь статьей 23 Устава  Шалинского городского округа, на основании </w:t>
      </w:r>
      <w:r>
        <w:rPr>
          <w:szCs w:val="24"/>
          <w:lang w:eastAsia="en-US"/>
        </w:rPr>
        <w:t>решения Думы Шалинского городского округа от 27.02.2014  № 204  «Об утверждении Положения о бюджетном процессе в Шалинском городском округе», учитывая результаты публичных слушаний по проекту бюджета Шалинского городского округа на 2016 год   (Протокол от  16.12.2015 № 4)  Дума Шалин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становить общий объем доходов бюджета Шалинского городского округа на 2016 год    - 705473,4 тысячи рублей, в том числе объем межбюджетных трансфертов, получаемых из других бюджетов бюджетной системы Российской Федерации – 606759,4 тысячи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становить общий объем расходов бюджета Шалинского городского округа   на 2016 год -  711692,1   тысяча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становить размер дефицита бюджета Шалинского городского округа на 2016 год в сумме 6218,7 тысяч  рублей или 6,3 процента объема доходов бюджета Шалинского  городского округа без учета утвержденного объема безвозмездных поступлений. Направить на покрытие дефицита бюджета Шалинского городского округа в 2016 году поступления из источников финансирования дефицита бюджета Шалинского городск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свод доходов бюджета Шалинского городского округа на 2016 год (Приложение 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  перечень главных администраторов доходов бюджета Шалинского городского округа (Приложение 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Утвердить  распределение </w:t>
      </w:r>
      <w:r>
        <w:rPr>
          <w:bCs/>
          <w:sz w:val="24"/>
          <w:szCs w:val="24"/>
        </w:rPr>
        <w:t>бюджетных ассигнований по разделам, подразделам, целевым статьям (муниципальным программам Шалинского городского округа и непрограммным направлениям деятельности), группам и подгруппам видов расходов классификации расходов бюджетов на 2016 год (Приложение 3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Утвердить  ведомственную структуру расходов бюджета Шалинского городского округа на 2016 год (Приложение 4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Утвердить объем бюджетных ассигнований Дорожного фонда Шалинского городского округа  – 27709,0 тысяч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Утвердить перечень муниципальных программ Шалинского городского округа, подлежавших реализации в 2016 году (Приложение 5).</w:t>
      </w:r>
    </w:p>
    <w:p>
      <w:pPr>
        <w:pStyle w:val="Normal"/>
        <w:ind w:firstLine="708"/>
        <w:jc w:val="both"/>
        <w:rPr>
          <w:color w:val="C00000"/>
          <w:sz w:val="24"/>
        </w:rPr>
      </w:pPr>
      <w:r>
        <w:rPr>
          <w:sz w:val="24"/>
        </w:rPr>
        <w:t>10. Установить  общий объем бюджетных ассигнований, направляемых из бюджета Шалинского городского округа на исполнение публичных нормативных обязательств городского округа   -  57005,0  тысяч  рублей</w:t>
      </w:r>
      <w:r>
        <w:rPr>
          <w:color w:val="C00000"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>11</w:t>
      </w:r>
      <w:r>
        <w:rPr>
          <w:color w:val="C00000"/>
          <w:sz w:val="24"/>
        </w:rPr>
        <w:t>.</w:t>
      </w:r>
      <w:r>
        <w:rPr>
          <w:sz w:val="24"/>
          <w:szCs w:val="24"/>
        </w:rPr>
        <w:t xml:space="preserve">  Установить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субсидии юридическим лицам (за исключением субсидий  (государственным) муниципальным учреждениям), индивидуальным предпринимателям, физическим лицам - производителям товаров, работ и услуг (далее - субсидии производителям товаров, работ и услуг) предоставляются в случае, если ими соблюдены  условия получения соответствующих субсидий, предусмотренные муниципальными правовыми актами администрации Шали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случаях, предусмотренных муниципальными правовыми актами администрации Шалинского городского округа, субсидии производителям товаров, работ, услуг предоставляются по результатам отбор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рядок предоставления  из бюджета Шалинского городского округа субсидий производителям товаров, работ, услуг устанавливается администрацией Шалинского городского окр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. Установить предельный объем муниципального долга Шалинского городского округа    - 45000,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13. Установить верхний предел муниципального внутреннего долга Шалинского городского округа  на 1 января 2017 года в сумме  11000,0 тысяч 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Шалинского городского округа – 0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ъем расходов на обслуживание муниципального долга  Шалинского городского округа   в размере  150,0 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программу муниципальных внутренних заимствований  Шалинского городского округа на 2016 год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зрешить администрации Шалинского городского округа в  пределах утвержденной Программы муниципальных внутренних заимствований на 2016 год  принимать решения о привлечении кредитных ресурсов из областного бюджета на покрытие временных кассовых разрывов, возникающих при исполнении бюджета Шалинского городского округа и на осуществление отдельных целевых расход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Утвердить размер резервного фонда администрации Шалинского городского округа –  72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яч 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 Утвердить свод источников финансирования дефицита бюджета  Шалинского городского округа  на 2016 год (Приложение 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8. Утвердить перечень главных администраторов источников финансирования дефицита  бюджета Шалинского городского округа (Приложение 8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 Муниципальные</w:t>
      </w:r>
      <w:r>
        <w:rPr>
          <w:bCs/>
          <w:sz w:val="24"/>
          <w:szCs w:val="24"/>
        </w:rPr>
        <w:t xml:space="preserve"> гарантии Шалинского городского округа в 2016 году предоставляются администрацией Шалинского городского округа в соответствии с </w:t>
      </w:r>
      <w:hyperlink r:id="rId3">
        <w:r>
          <w:rPr>
            <w:rStyle w:val="InternetLink"/>
            <w:sz w:val="24"/>
            <w:szCs w:val="24"/>
          </w:rPr>
          <w:t>Программой</w:t>
        </w:r>
      </w:hyperlink>
      <w:r>
        <w:rPr>
          <w:sz w:val="24"/>
          <w:szCs w:val="24"/>
        </w:rPr>
        <w:t xml:space="preserve"> муниципальных гарантий Шалинского городского округа на  2016 год  на погашение задолженности за топливно-энергетические ресурсы перед поставщиками. (Приложение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0.  Утвердить нормативы зачисления доходов, не установленные законодательством Российской федерации    и  Свердловской области  на 2016  год (Приложение 10)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21.    Настоящее решение вступает в силу с 1 января 2016 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2.    Опубликовать настоящее решение в  газете «Шал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3. Контроль исполнения настоящего решения возложить на комитет по экономической политике, бюджету, финансам и налогам (А.А.Кады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линского городского округа                                                                 А.М.Леонть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i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366"/>
      <w:jc w:val="both"/>
    </w:pPr>
    <w:rPr>
      <w:sz w:val="28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  <w:tab w:val="left" w:pos="1647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  <w:tab w:val="left" w:pos="2367" w:leader="none"/>
      </w:tabs>
      <w:ind w:left="2340" w:hanging="180"/>
    </w:pPr>
    <w:rPr>
      <w:sz w:val="22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1;n=59431;fld=134;dst=1102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3:00Z</dcterms:created>
  <dc:creator>Тамара</dc:creator>
  <dc:description/>
  <cp:keywords/>
  <dc:language>en-US</dc:language>
  <cp:lastModifiedBy>Азовцева НМ</cp:lastModifiedBy>
  <cp:lastPrinted>2015-12-24T10:49:00Z</cp:lastPrinted>
  <dcterms:modified xsi:type="dcterms:W3CDTF">2015-12-25T06:47:00Z</dcterms:modified>
  <cp:revision>237</cp:revision>
  <dc:subject/>
  <dc:title/>
</cp:coreProperties>
</file>