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Шалин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24.12.2015  года  №  366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Свод доходов бюджета Шалинского городского округа на 2016 год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52"/>
        <w:gridCol w:w="5357"/>
        <w:gridCol w:w="1559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ячах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 НЕНАЛОГОВ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84,0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6,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1030000000000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1030200001000011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4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, взимаемый в связи  с  применением 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601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8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0000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0001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0011402000000000000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Доходы от реализации  имущества,  находящегося  в государственной и муниципальной собственности (за исключением движимого имущества </w:t>
            </w:r>
            <w:r>
              <w:rPr>
                <w:sz w:val="22"/>
                <w:szCs w:val="22"/>
              </w:rPr>
              <w:t xml:space="preserve"> бюджетных и </w:t>
            </w:r>
            <w:r>
              <w:rPr>
                <w:rFonts w:cs="Courier New"/>
                <w:sz w:val="22"/>
                <w:szCs w:val="22"/>
              </w:rPr>
              <w:t xml:space="preserve">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0000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РАФЫ,  САНКЦИИ, 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43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789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759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202029990000001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субсид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3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20202999040000151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субсидии 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5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00000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0004000018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47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27:00Z</dcterms:created>
  <dc:creator>oap</dc:creator>
  <dc:description/>
  <cp:keywords/>
  <dc:language>en-US</dc:language>
  <cp:lastModifiedBy>Азовцева НМ</cp:lastModifiedBy>
  <cp:lastPrinted>2015-12-24T09:56:00Z</cp:lastPrinted>
  <dcterms:modified xsi:type="dcterms:W3CDTF">2015-12-25T06:55:00Z</dcterms:modified>
  <cp:revision>555</cp:revision>
  <dc:subject/>
  <dc:title/>
</cp:coreProperties>
</file>