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Думы Шал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4.12.2015 года   №    366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ормативы зачисления доходов, неустановленные законодательством Российской  Федерации и Свердловской области на 2016 год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(в процентах)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678"/>
        <w:gridCol w:w="1730"/>
      </w:tblGrid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орматив  </w:t>
              <w:br/>
              <w:t xml:space="preserve">зачисления </w:t>
              <w:br/>
              <w:t>в б</w:t>
            </w:r>
            <w:r>
              <w:rPr>
                <w:b/>
                <w:sz w:val="20"/>
                <w:szCs w:val="20"/>
              </w:rPr>
              <w:t>юджет  Шал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 ОБЯЗАТЕЛЬНЫМ ПЛАТЕЖ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средства, поступающие в погашение ссуд, выданных на жилищное строительство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содержание детей в казенных образовательных организациях с наличием интернат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итание учащихся в казенных муниципальных общеобразовательных школах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 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резидентами грантов для получателей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vertAlign w:val="superscript"/>
        </w:rPr>
        <w:t>1</w:t>
      </w:r>
      <w:r>
        <w:rPr/>
        <w:t>* Примечание. В части доходов местного бюджета от безвозмездных поступлений от других бюджетов бюджетной системы Российской Федерации, нормативы распределения по которым  между бюджетами субъектов Российской федерации и местными бюджетами не установлены  федеральными  и областными законам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Artx">
    <w:name w:val="art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8:00Z</dcterms:created>
  <dc:creator>oap</dc:creator>
  <dc:description/>
  <cp:keywords/>
  <dc:language>en-US</dc:language>
  <cp:lastModifiedBy>Азовцева НМ</cp:lastModifiedBy>
  <cp:lastPrinted>2015-11-21T14:18:00Z</cp:lastPrinted>
  <dcterms:modified xsi:type="dcterms:W3CDTF">2015-12-25T06:58:00Z</dcterms:modified>
  <cp:revision>240</cp:revision>
  <dc:subject/>
  <dc:title/>
</cp:coreProperties>
</file>