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7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от  24.12.2015 года №  366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</w:t>
      </w: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  <w:t>Свод  источников  финансирования дефицита бюджета</w:t>
      </w:r>
    </w:p>
    <w:p>
      <w:pPr>
        <w:pStyle w:val="ConsPlusTitle"/>
        <w:widowControl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2880"/>
        <w:gridCol w:w="1359"/>
      </w:tblGrid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строки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  <w:br/>
              <w:t>финансирования дефицита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а бюджета городского округ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 </w:t>
              <w:br/>
              <w:t xml:space="preserve">в тысячах </w:t>
              <w:br/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ских округов в валюте Российской Федер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7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 городских округ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000                      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00 01 05 00 00 00 0000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город-ских округов в валюте Российской Федерации в случае, если исполнение гарантом муници-пальных гарантий ведет к возникновению права регрессного требования гаранта к при-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6 0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4 0000 </w:t>
            </w: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-ных юридическим лицам из  бюджетов  городских  округов 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5 01 04 0000 6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источников  финансирования дефицита бюджета 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,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01:00Z</dcterms:created>
  <dc:creator>nbo</dc:creator>
  <dc:description/>
  <cp:keywords/>
  <dc:language>en-US</dc:language>
  <cp:lastModifiedBy>Азовцева НМ</cp:lastModifiedBy>
  <cp:lastPrinted>2014-11-13T11:20:00Z</cp:lastPrinted>
  <dcterms:modified xsi:type="dcterms:W3CDTF">2015-12-25T06:57:00Z</dcterms:modified>
  <cp:revision>96</cp:revision>
  <dc:subject/>
  <dc:title>Приложение 7</dc:title>
</cp:coreProperties>
</file>