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 Думы Шалин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го округ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от    21.04. 2016 года  №    411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еречень главных администраторов доходов бюджета Шалинского городского округа</w:t>
      </w:r>
    </w:p>
    <w:tbl>
      <w:tblPr>
        <w:tblW w:w="10520" w:type="dxa"/>
        <w:jc w:val="left"/>
        <w:tblInd w:w="-2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4"/>
        <w:gridCol w:w="991"/>
        <w:gridCol w:w="2125"/>
        <w:gridCol w:w="6520"/>
      </w:tblGrid>
      <w:tr>
        <w:trPr>
          <w:trHeight w:val="106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строк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вида доходов бюджета и  соответствующий код аналитической группы подвида доходов бюджета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главного  администратора  бюджета Шалинского городского округа  или  наименование  дохода  бюджета  Шалинского городского округа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0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Министерство  финансов Свердловской области  </w:t>
            </w:r>
          </w:p>
        </w:tc>
      </w:tr>
      <w:tr>
        <w:trPr>
          <w:trHeight w:val="46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33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6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0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Территориальный отраслевой исполнительный орган государственной власти Свердловской области – Шалинское управление агропромышленного комплекса и продовольствия Министерства агропромышленного комплекса и продовольствия  Свердловской  области </w:t>
            </w:r>
          </w:p>
        </w:tc>
      </w:tr>
      <w:tr>
        <w:trPr>
          <w:trHeight w:val="46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городских округов </w:t>
            </w:r>
          </w:p>
        </w:tc>
      </w:tr>
      <w:tr>
        <w:trPr>
          <w:trHeight w:val="245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инистерство социальной политики  Свердловской области</w:t>
            </w:r>
          </w:p>
        </w:tc>
      </w:tr>
      <w:tr>
        <w:trPr>
          <w:trHeight w:val="352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городских округов </w:t>
            </w:r>
          </w:p>
        </w:tc>
      </w:tr>
      <w:tr>
        <w:trPr>
          <w:trHeight w:val="185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01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инистерство  природных  ресурсов и экологии  Свердловской области</w:t>
            </w:r>
          </w:p>
        </w:tc>
      </w:tr>
      <w:tr>
        <w:trPr>
          <w:trHeight w:val="46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62501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 Российской Федерации  о недрах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28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62505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28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502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</w:tr>
      <w:tr>
        <w:trPr>
          <w:trHeight w:val="28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городских округов </w:t>
            </w:r>
          </w:p>
        </w:tc>
      </w:tr>
      <w:tr>
        <w:trPr>
          <w:trHeight w:val="28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2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збирательная комиссия Свердловской области</w:t>
            </w:r>
          </w:p>
        </w:tc>
      </w:tr>
      <w:tr>
        <w:trPr>
          <w:trHeight w:val="538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городских округов </w:t>
            </w:r>
          </w:p>
        </w:tc>
      </w:tr>
      <w:tr>
        <w:trPr>
          <w:trHeight w:val="24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1170504004000018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Прочие неналоговые доходы бюджетов городских округов  </w:t>
            </w:r>
          </w:p>
        </w:tc>
      </w:tr>
      <w:tr>
        <w:trPr>
          <w:trHeight w:val="46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3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рриториальная комиссия Шалинского района по делам несовершеннолетних и защите их прав</w:t>
            </w:r>
          </w:p>
        </w:tc>
      </w:tr>
      <w:tr>
        <w:trPr>
          <w:trHeight w:val="452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4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Департамент Федеральной службы по надзору в сфере природопользования по Уральскому федеральному округу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010010000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020010000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030010000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 веществ в водные объекты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040010000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050010000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ные виды негативного воздействия на окружающую среду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500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502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уммы  по  искам  о  возмещении   вреда,    причиненного      окружающей      среде,  подлежащие    зачислению    в    бюджеты    городских округов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городских округов 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правление Федерального казначейства по Свердловской области </w:t>
            </w:r>
          </w:p>
        </w:tc>
      </w:tr>
      <w:tr>
        <w:trPr>
          <w:trHeight w:val="766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30010000110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75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30224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4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30225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75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30226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Управление Федеральной службы по надзору в сфере защиты прав потребителей и благополучия человека  по Свердловской области  </w:t>
            </w:r>
          </w:p>
        </w:tc>
      </w:tr>
      <w:tr>
        <w:trPr>
          <w:trHeight w:val="859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801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 административные правонарушения в области государственного регулирования производства и  оборота этилового спирта,  алкогольной, спиртосодержащей  продукции</w:t>
            </w:r>
          </w:p>
        </w:tc>
      </w:tr>
      <w:tr>
        <w:trPr>
          <w:trHeight w:val="672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802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 административные правонарушения в области государственного регулирования производства и  оборота табачной продукции</w:t>
            </w:r>
          </w:p>
        </w:tc>
      </w:tr>
      <w:tr>
        <w:trPr>
          <w:trHeight w:val="560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62505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2800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300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енежные взыскания (штрафы) за нарушение законодательства   Российской Федерации об  административных    правонарушениях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смотренные  статьей  20.25  Кодекса  Российской Федерации об административных  правонарушениях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 и иных сумм в возмещение ущерба, зачисляемые в бюджеты городских округов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правление Федеральной антимонопольной службы по Свердловской области</w:t>
            </w:r>
          </w:p>
        </w:tc>
      </w:tr>
      <w:tr>
        <w:trPr>
          <w:trHeight w:val="110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33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Управление Федеральной  налоговой службы по Свердловской области  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10201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4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11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12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21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22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5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01002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02002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Единый налог на вмененный доход для отдельных видов деятельности  (за налоговые периоды, истекшие до 1  января  2011 года) 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1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2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(за налоговые периоды, истекшие до 1  января  2011 года) 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01002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2004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 на  имущество   физических   лиц,  взимаемый  по  ставкам,  применяемым   к  объектам налогообложения,  расположенным                              в границах городских округов 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204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204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301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3010011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 соответствующему платежу, в том числе по отмененному)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4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204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 мобилизуемый на территориях городских округов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701204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703204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 мобилизуемые на территориях городских округов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705204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939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301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ями 116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118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статьей 119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пунктами 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2 статьи 120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статьями 125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126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128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129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129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13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13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13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135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135.1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303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160600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5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8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5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Главное  управление  Министерства внутренних дел Российской Федерации   по Свердловской области  </w:t>
            </w:r>
          </w:p>
        </w:tc>
      </w:tr>
      <w:tr>
        <w:trPr>
          <w:trHeight w:val="808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801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 административные правонарушения в области государственного регулирования производства и  оборота этилового спирта,  алкогольной, спиртосодержащей  продукции</w:t>
            </w:r>
          </w:p>
        </w:tc>
      </w:tr>
      <w:tr>
        <w:trPr>
          <w:trHeight w:val="808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802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 административные правонарушения в области государственного регулирования производства и  оборота табачной продукции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21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 </w:t>
            </w:r>
            <w:r>
              <w:rPr>
                <w:bCs/>
                <w:sz w:val="22"/>
                <w:szCs w:val="22"/>
              </w:rPr>
              <w:t>городских округов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30013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43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3003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4300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Управление Федеральной миграционной службы по Свердловской области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4300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енежные взыскания (штрафы) за нарушение законодательства   Российской Федерации об  административных    правонарушениях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смотренные  статьей  20.25  Кодекса  Российской Федерации об административных  правонарушениях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2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правление Федеральной службы государственной  регистрации,   кадастра и картографии  по Свердловской области   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62506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2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Управление Федеральной  службы судебных приставов  по Свердловской  области   </w:t>
            </w:r>
          </w:p>
        </w:tc>
      </w:tr>
      <w:tr>
        <w:trPr>
          <w:trHeight w:val="706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21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 </w:t>
            </w:r>
            <w:r>
              <w:rPr>
                <w:bCs/>
                <w:sz w:val="22"/>
                <w:szCs w:val="22"/>
              </w:rPr>
              <w:t>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Администрация Шалинского городского округа       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НН 6657001957     КПП 665701001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7150011000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 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7173011000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 грузов,  зачисляемая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040040000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2040001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городских округов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2042001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городских округов, пени и проценты по соответствующему платежу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2040002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средства от продажи права на заключение договоров аренды  земельных участков,, государственная собственность на которые не разграничена и которые расположены в границах городских округов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4040001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доходы, получаемые в виде арендной платы за 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4040002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 (средства от продажи права на заключение договоров аренды  за земли, находящиеся в собственности  городских округов (за исключением  земельных участков муниципальных бюджетных и автономных учреждений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74040003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 (доходы от сдачи в аренду объектов нежилого фонда городских округов, находящихся в казне городских округов и не являющихся памятниками истории, культуры и градостроительства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74042003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 (доходы от сдачи в аренду объектов нежилого фонда городских округов, находящихся в казне городских округов и не являющихся памятниками истории, культуры и градостроительства, пени и проценты по соответствующему платежу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74040004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(плата за пользование жилыми помещениями (плата за наём) муниципального жилищного фонда, находящегося в казне городских округов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74040008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на установку и эксплуатацию рекламной конструкции на недвижимом имуществе, находящемся в казне городских округов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05074040010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 (доходы от сдачи в аренду движимого имущества, находящегося в казне городских округов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014040000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</w:t>
            </w:r>
            <w:r>
              <w:rPr>
                <w:bCs/>
                <w:sz w:val="22"/>
                <w:szCs w:val="22"/>
              </w:rPr>
              <w:t>городскими округам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4040004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городских округов (прочие доходы от оказания платных услуг (работ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994040001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994040003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прочие доходы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994040002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средства, поступающие в погашение ссуд, выданных на жилищное строительство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42040000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43040001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доходы от реализации объектов нежилого фонда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43040002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прочие доходы от реализации иного имущества,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020420400004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430400004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40400400004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14060120400004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24040000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</w:t>
            </w:r>
            <w:r>
              <w:rPr>
                <w:bCs/>
                <w:sz w:val="22"/>
                <w:szCs w:val="22"/>
              </w:rPr>
              <w:t xml:space="preserve">городских округов </w:t>
            </w:r>
            <w:r>
              <w:rPr>
                <w:sz w:val="22"/>
                <w:szCs w:val="22"/>
              </w:rPr>
              <w:t>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3041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3042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632000040000140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  взыскания,   налагаемые    в   возмещение   ущерба,   причиненного   в  результате незаконного  или  нецелевого использования  бюджетных   средств   (в  части бюджетов городских округов) </w:t>
            </w:r>
          </w:p>
        </w:tc>
      </w:tr>
      <w:tr>
        <w:trPr>
          <w:trHeight w:val="1074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304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703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102002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 несоблюдение муниципальных правовых актов,  зачисляемые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городских округов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104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04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401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ерезидентами грантов для получателей средств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402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 денежных пожертвований, предоставляемых нерезидентами получателям средств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4099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резидентов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0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08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0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 на  государственную  поддержку   малого   и  среднего  предпринимательства,  включая крестьянские (фермерские) хозяйства 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1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 поддержки  социально ориентированных некоммерческих организаций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2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 округов   на     осуществление     капитального ремонта гидротехнических сооружений,  находящихся       в муниципальной    собственности,     и  бесхозяйных     гидротехнических  сооружений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204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/>
                <w:sz w:val="22"/>
                <w:szCs w:val="22"/>
              </w:rPr>
              <w:t>Субсидии  бюджетам городских  округов        на    строительство, модернизацию, ремонт  и   содержание  автомобильных      дорог общего пользования, в том числе  дорог  в  поселениях  (за исключением автомобильных   дорог   федерального  значения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44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автомобильными дорогами новых микрорайон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46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5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7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7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здание технопарк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77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2078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207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208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208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2085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убсидии бюджетам  городских  округов на   осуществление мероприятий   по обеспечению жильем граждан Российской   Федерации,  проживающих  в   сельской   местност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2088040001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2088040002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2088040004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 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89040001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89040002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2089040004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102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 на закупку  автотранспортных  средств  и коммунальной техник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104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городских  округов на     организацию дистанционного   обучения инвалид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10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городских  округов на проведение капитального ремонта многоквартирных дом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132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15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149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300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Субвенции    бюджетам   </w:t>
            </w:r>
            <w:r>
              <w:rPr>
                <w:sz w:val="22"/>
                <w:szCs w:val="22"/>
              </w:rPr>
              <w:t xml:space="preserve"> городских округов</w:t>
            </w:r>
            <w:r>
              <w:rPr>
                <w:rFonts w:cs="Courier New"/>
                <w:sz w:val="22"/>
                <w:szCs w:val="22"/>
              </w:rPr>
              <w:t xml:space="preserve">  на    оплату жилищно-коммунальных услуг отдельным категориям граждан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02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0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04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2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бюджетам   городских    округов    на  выполнение  передаваемых   полномочий   субъектов Российской Федераци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5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6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64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6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 округов на обеспечение    жильем   отдельных категорий    граждан,   установленных Федеральным   законом  от  12  января 1995 года  № 5-ФЗ  "О  ветеранах",  в соответствии   с  Указом   Президента Российской  Федерации от 7  мая  2008 года № 714  "Об  обеспечении  жильем ветеранов    Великой    Отечественной  войны 1941 - 1945 годов"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7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 округов  на   обеспечение   жильем   отдельных  категорий   граждан,   установленных  Федеральными законами  от  12  января 1995 года № 5-ФЗ  "О  ветеранах" и от  24 ноября 1995 года   №  181-ФЗ   "О социальной   защите    инвалидов    в Российской Федерации"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7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77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78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12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бюджетам городских округов на  проведение Всероссийской  сельскохозяйственной переписи в 2016 году  </w:t>
            </w:r>
          </w:p>
        </w:tc>
      </w:tr>
      <w:tr>
        <w:trPr>
          <w:trHeight w:val="240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99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70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00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содержание депутатов Государственной Думы и их помощник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012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025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026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выплату региональной доплаты к пенси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04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99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901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902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401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402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403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городских округов от государственной корпорации - 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404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городских округов от государственной корпорации 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405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городских округов от государственной корпорации - 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4099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государственных (муниципальных) организаций 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401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егосударственными организациями грантов для получателей средств 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4099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 в  бюджеты  городских 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402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 лицами получателям средств бюджетов городских округов</w:t>
            </w:r>
          </w:p>
        </w:tc>
      </w:tr>
      <w:tr>
        <w:trPr>
          <w:trHeight w:val="176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405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безвозмездные поступления 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1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бюджетов городских округов от возврата остатков субсидий, субвенций 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1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2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3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400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 субвенций и иных межбюджетных трансфертов, имеющих целевое назначение, прошлых лет из 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Управление образованием  Шалинского городского округа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НН 6657002238     КПП 665701001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4040001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в части платы за присмотр и уход за детьми, осваивающими образовательные программы дошкольного образования в казенных муниципальных образовательных организациях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4040002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в части платы за содержание детей в казенных образовательных организациях с наличием интерната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4040003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плата за питание учащихся в казенных муниципальных общеобразовательных школах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4040004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прочие доходы от оказания платных услуг (работ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994040001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994040003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прочие доходы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3041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3042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200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  взыскания,   налагаемые    в   возмещение   ущерба,   причиненного   в  результате незаконного  или  нецелевого использования  бюджетных   средств   (в  части бюджетов городских округов) </w:t>
            </w:r>
          </w:p>
        </w:tc>
      </w:tr>
      <w:tr>
        <w:trPr>
          <w:trHeight w:val="280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102002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городских округов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104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5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04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402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 денежных пожертвований, предоставляемых нерезидентами получателям средств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4099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резидентов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5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7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55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77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15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65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215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здание в общеобразовательных организациях, расположенных в сельской местности,  условий для занятий физической культурой и спортом</w:t>
            </w:r>
          </w:p>
        </w:tc>
      </w:tr>
      <w:tr>
        <w:trPr>
          <w:trHeight w:val="226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453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300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бвенции    бюджетам    городских округов  на    оплату жилищно-коммунальных услуг отдельным категориям граждан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4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поощрение лучших учителей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бюджетам   городских    округов    на  выполнение  передаваемых   полномочий   субъектов Российской Федераци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6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5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78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253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99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99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402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48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405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1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бюджетов городских округов от возврата остатков субсидий, субвенций 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1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2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3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400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 субвенций и иных межбюджетных трансфертов, имеющих целевое назначение, прошлых лет из 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-ревизионное управление Шалинского городского округа  ИНН 6625038400  КПП 662501001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994040001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804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200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  взыскания,   налагаемые    в   возмещение   ущерба,   причиненного   в  результате незаконного  или  нецелевого использования  бюджетных   средств   (в  части бюджетов городских округов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102002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Финансовое управление  администрации  Шалинского городского округа  ИНН 6625060396   КПП 662501001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804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200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  взыскания,   налагаемые    в   возмещение   ущерба,   причиненного   в  результате незаконного  или  нецелевого использования  бюджетных   средств   (в  части бюджетов городских округов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304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102002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городских округов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104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04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еналоговые доходы   бюджетов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410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420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 на поддержку мер по обеспечению сбалансированности бюджет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58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99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городских округов</w:t>
            </w:r>
          </w:p>
        </w:tc>
      </w:tr>
      <w:tr>
        <w:trPr>
          <w:trHeight w:val="241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бюджетам   городских    округов    на  выполнение  передаваемых   полномочий   субъектов Российской Федерации</w:t>
            </w:r>
          </w:p>
        </w:tc>
      </w:tr>
      <w:tr>
        <w:trPr>
          <w:trHeight w:val="1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99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99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901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382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902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11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405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400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1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бюджетов городских округов от возврата остатков субсидий, субвенций 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1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2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3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400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 субвенций и иных межбюджетных трансфертов, имеющих целевое назначение, прошлых лет из  бюджетов городских округов</w:t>
            </w:r>
          </w:p>
        </w:tc>
      </w:tr>
    </w:tbl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 xml:space="preserve">                  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b/>
          <w:sz w:val="22"/>
          <w:szCs w:val="22"/>
          <w:vertAlign w:val="superscript"/>
        </w:rPr>
        <w:t xml:space="preserve">  </w:t>
      </w:r>
      <w:r>
        <w:rPr>
          <w:b/>
          <w:sz w:val="22"/>
          <w:szCs w:val="22"/>
          <w:vertAlign w:val="superscript"/>
        </w:rPr>
        <w:t>*</w:t>
      </w:r>
      <w:r>
        <w:rPr>
          <w:b/>
          <w:sz w:val="22"/>
          <w:szCs w:val="22"/>
        </w:rPr>
        <w:t>Примечание.</w:t>
      </w:r>
      <w:r>
        <w:rPr>
          <w:sz w:val="22"/>
          <w:szCs w:val="22"/>
        </w:rPr>
        <w:t xml:space="preserve"> В части доходов, зачисляемых в бюджет Шалинского городского округа.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BCDFB23B1C18E65B008222B5D194726C83F929CBDD650D66075EE682CD59066EC72B1F9B9BK9LBF" TargetMode="External"/><Relationship Id="rId3" Type="http://schemas.openxmlformats.org/officeDocument/2006/relationships/hyperlink" Target="consultantplus://offline/ref=C8BCDFB23B1C18E65B008222B5D194726C83F929CBDD650D66075EE682CD59066EC72B1F9993938BK8L2F" TargetMode="External"/><Relationship Id="rId4" Type="http://schemas.openxmlformats.org/officeDocument/2006/relationships/hyperlink" Target="consultantplus://offline/ref=C8BCDFB23B1C18E65B008222B5D194726C83F929CBDD650D66075EE682CD59066EC72B1F9A92K9LAF" TargetMode="External"/><Relationship Id="rId5" Type="http://schemas.openxmlformats.org/officeDocument/2006/relationships/hyperlink" Target="consultantplus://offline/ref=C8BCDFB23B1C18E65B008222B5D194726C83F929CBDD650D66075EE682CD59066EC72B1F9993938AK8L3F" TargetMode="External"/><Relationship Id="rId6" Type="http://schemas.openxmlformats.org/officeDocument/2006/relationships/hyperlink" Target="consultantplus://offline/ref=C8BCDFB23B1C18E65B008222B5D194726C83F929CBDD650D66075EE682CD59066EC72B1F99939385K8LBF" TargetMode="External"/><Relationship Id="rId7" Type="http://schemas.openxmlformats.org/officeDocument/2006/relationships/hyperlink" Target="consultantplus://offline/ref=C8BCDFB23B1C18E65B008222B5D194726C83F929CBDD650D66075EE682CD59066EC72B1F9A93K9L5F" TargetMode="External"/><Relationship Id="rId8" Type="http://schemas.openxmlformats.org/officeDocument/2006/relationships/hyperlink" Target="consultantplus://offline/ref=C8BCDFB23B1C18E65B008222B5D194726C83F929CBDD650D66075EE682CD59066EC72B1F9993908DK8L8F" TargetMode="External"/><Relationship Id="rId9" Type="http://schemas.openxmlformats.org/officeDocument/2006/relationships/hyperlink" Target="consultantplus://offline/ref=C8BCDFB23B1C18E65B008222B5D194726C83F929CBDD650D66075EE682CD59066EC72B1F9993908DK8L3F" TargetMode="External"/><Relationship Id="rId10" Type="http://schemas.openxmlformats.org/officeDocument/2006/relationships/hyperlink" Target="consultantplus://offline/ref=C8BCDFB23B1C18E65B008222B5D194726C83F929CBDD650D66075EE682CD59066EC72B1F9993908CK8LEF" TargetMode="External"/><Relationship Id="rId11" Type="http://schemas.openxmlformats.org/officeDocument/2006/relationships/hyperlink" Target="consultantplus://offline/ref=C8BCDFB23B1C18E65B008222B5D194726C83F929CBDD650D66075EE682CD59066EC72B1F9993908CK8L3F" TargetMode="External"/><Relationship Id="rId12" Type="http://schemas.openxmlformats.org/officeDocument/2006/relationships/hyperlink" Target="consultantplus://offline/ref=C8BCDFB23B1C18E65B008222B5D194726C83F929CBDD650D66075EE682CD59066EC72B1F9993908EK8L2F" TargetMode="External"/><Relationship Id="rId13" Type="http://schemas.openxmlformats.org/officeDocument/2006/relationships/hyperlink" Target="consultantplus://offline/ref=C8BCDFB23B1C18E65B008222B5D194726C83F929CBDD650D66075EE682CD59066EC72B1F9990K9L2F" TargetMode="External"/><Relationship Id="rId14" Type="http://schemas.openxmlformats.org/officeDocument/2006/relationships/hyperlink" Target="consultantplus://offline/ref=C8BCDFB23B1C18E65B008222B5D194726C83F929CBDD650D66075EE682CD59066EC72B1F99939089K8L2F" TargetMode="External"/><Relationship Id="rId15" Type="http://schemas.openxmlformats.org/officeDocument/2006/relationships/hyperlink" Target="consultantplus://offline/ref=C8BCDFB23B1C18E65B008222B5D194726C83F929CBDD650D66075EE682CD59066EC72B1F9990K9L6F" TargetMode="External"/><Relationship Id="rId16" Type="http://schemas.openxmlformats.org/officeDocument/2006/relationships/hyperlink" Target="consultantplus://offline/ref=C8BCDFB23B1C18E65B008222B5D194726C83F929CBDD650D66075EE682CD59066EC72B1F9990K9L5F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19:00Z</dcterms:created>
  <dc:creator>oap</dc:creator>
  <dc:description/>
  <cp:keywords/>
  <dc:language>en-US</dc:language>
  <cp:lastModifiedBy>Гордеева ЛП</cp:lastModifiedBy>
  <cp:lastPrinted>2016-04-19T14:45:00Z</cp:lastPrinted>
  <dcterms:modified xsi:type="dcterms:W3CDTF">2016-04-27T12:34:00Z</dcterms:modified>
  <cp:revision>469</cp:revision>
  <dc:subject/>
  <dc:title/>
</cp:coreProperties>
</file>