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Шалин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1.04.2016  года   №  411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Свод  доходов бюджета Шалинского городского округа на 2016 год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552"/>
        <w:gridCol w:w="5357"/>
        <w:gridCol w:w="1559"/>
      </w:tblGrid>
      <w:tr>
        <w:trPr>
          <w:trHeight w:val="1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до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ячах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ОГОВЫЕ И  НЕНАЛОГОВЫЕ 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27,7</w:t>
            </w:r>
          </w:p>
        </w:tc>
      </w:tr>
      <w:tr>
        <w:trPr>
          <w:trHeight w:val="2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0,7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10200001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0,7</w:t>
            </w:r>
          </w:p>
        </w:tc>
      </w:tr>
      <w:tr>
        <w:trPr>
          <w:trHeight w:val="7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1030000000000000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9,0</w:t>
            </w:r>
          </w:p>
        </w:tc>
      </w:tr>
      <w:tr>
        <w:trPr>
          <w:trHeight w:val="5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0010302000010000110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9,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,0</w:t>
            </w:r>
          </w:p>
        </w:tc>
      </w:tr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100000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лог, взимаемый  в связи с применением  упрощенной системы налогооб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4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200002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,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400002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ог, взимаемый в связи  с  применением 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,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0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0</w:t>
            </w:r>
          </w:p>
        </w:tc>
      </w:tr>
      <w:tr>
        <w:trPr>
          <w:trHeight w:val="1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0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,0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80300001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10500000000012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3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100001000012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3,0</w:t>
            </w:r>
          </w:p>
        </w:tc>
      </w:tr>
      <w:tr>
        <w:trPr>
          <w:trHeight w:val="3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3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00000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4,0</w:t>
            </w:r>
          </w:p>
        </w:tc>
      </w:tr>
      <w:tr>
        <w:trPr>
          <w:trHeight w:val="3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200000000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0011402000000000000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Доходы от реализации  имущества,  находящегося  в государственной и муниципальной собственности (за исключением движимого имущества </w:t>
            </w:r>
            <w:r>
              <w:rPr>
                <w:sz w:val="22"/>
                <w:szCs w:val="22"/>
              </w:rPr>
              <w:t xml:space="preserve"> бюджетных и </w:t>
            </w:r>
            <w:r>
              <w:rPr>
                <w:rFonts w:cs="Courier New"/>
                <w:sz w:val="22"/>
                <w:szCs w:val="22"/>
              </w:rPr>
              <w:t xml:space="preserve">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406000000000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РАФЫ,  САНКЦИИ, 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0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8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2500000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9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28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5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30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43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2002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9000000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>
          <w:trHeight w:val="3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151,1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644,6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4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бюджетной системы Российской Федерации 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486,6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09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09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5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,7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5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,7</w:t>
            </w:r>
          </w:p>
        </w:tc>
      </w:tr>
      <w:tr>
        <w:trPr>
          <w:trHeight w:val="346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2020299900000015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субсид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438,9</w:t>
            </w:r>
          </w:p>
        </w:tc>
      </w:tr>
      <w:tr>
        <w:trPr>
          <w:trHeight w:val="32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20202999040000151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субсидии 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438,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951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 бюджетам    городских округов  на   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15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,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15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,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2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2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59,2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59,2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12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 проведение Всероссийской 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12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проведение Всероссийской 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999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476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999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476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0,0</w:t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999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0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999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0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00000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400004000018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109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9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озврат остатков  субсидий, 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88,5</w:t>
            </w:r>
          </w:p>
        </w:tc>
      </w:tr>
      <w:tr>
        <w:trPr>
          <w:trHeight w:val="98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904000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88,5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378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2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27:00Z</dcterms:created>
  <dc:creator>oap</dc:creator>
  <dc:description/>
  <cp:keywords/>
  <dc:language>en-US</dc:language>
  <cp:lastModifiedBy>Азовцева НМ</cp:lastModifiedBy>
  <cp:lastPrinted>2016-04-26T10:22:00Z</cp:lastPrinted>
  <dcterms:modified xsi:type="dcterms:W3CDTF">2016-04-26T09:33:00Z</dcterms:modified>
  <cp:revision>569</cp:revision>
  <dc:subject/>
  <dc:title/>
</cp:coreProperties>
</file>