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</w:t>
      </w:r>
      <w:r>
        <w:rPr/>
        <w:t xml:space="preserve">ДУМА                                       </w:t>
      </w:r>
      <w:r>
        <w:rPr>
          <w:b/>
          <w:sz w:val="44"/>
          <w:szCs w:val="44"/>
        </w:rPr>
        <w:t xml:space="preserve">  </w:t>
      </w:r>
      <w:r>
        <w:rPr/>
        <w:t xml:space="preserve">           </w:t>
      </w:r>
    </w:p>
    <w:p>
      <w:pPr>
        <w:pStyle w:val="Heading"/>
        <w:rPr/>
      </w:pPr>
      <w:r>
        <w:rPr/>
        <w:t xml:space="preserve">       </w:t>
      </w:r>
      <w:r>
        <w:rPr/>
        <w:t>ШАЛИНСКОГО ГОРОДСКОГО ОКРУГА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18  июля   2016 года       №  43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О внесении изменений в решение Думы Шалинского городского округа от 24.12.2015   №  366 «О бюджете Шалинского городского округа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 xml:space="preserve">В соответствии со статьей 35 Федерального Закона от 06.10.2003  № 131-ФЗ  «Об общих принципах организации местного самоуправления Российской Федерации», постановлением Правительства Свердловской области от 28.04.2016 № 301-ПП «О внесении изменений в постановление Правительства Свердловской области от 10.02.2016 № 100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0 года», между муниципальными образованиями, расположенными на территории Свердловской области, в 2016 году», постановлением Правительства Свердловской области от 18.05.2016 № 343-ПП «О внесении изменений в постановление Правительства Свердловской области от 28.12.2015 № 1200-ПП «О реализации перечня мероприятий по созданию в общеобразовательных организациях, расположенных в сельской местности, условий для занятия физической  культурой и спортом в Свердловской области в 2016 году», постановлением Правительства Свердловской области от 07.06.2016 № 410-ПП «О внесении изменений в постановлением Правительства Свердловской области от 31.03.2016 № 209-ПП «Об утверждении распределения субсидий из областного бюджета местным бюджетам, предоставление которых предусмотрено подпрограммой «Развитие водохозяйственного комплекса Свердловской области» на 2014-2020 годы государственной программы Свердловской области «Обеспечение рационального и безопасного природопользования на территории Свердловской области до 2020 года», между муниципальными образованиями, расположенными на территории Свердловской области, в 2016 году на осуществление мероприятий по капитальному ремонту гидротехнических сооружений, находящихся в собственности муниципальных образований, расположенных на территории Свердловской области», постановлением Правительства Свердловской области от 22.06.2016 № 441-ПП «Об утверждении распределения объема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, не распределенных между местными бюджетами Законом Свердловской области от 03 декабря 2015 года № 138-ОЗ «Об областном бюджете на 2016 год», по итогам 1 квартала 2016 года», Законом Свердловской области от 04.07.2016 № 69-ОЗ «О внесении изменений в Закон Свердловской области «Об областном бюджете на 2016 год», на основании </w:t>
      </w:r>
      <w:r>
        <w:rPr>
          <w:szCs w:val="24"/>
          <w:lang w:eastAsia="en-US"/>
        </w:rPr>
        <w:t>решения Думы Шалинского городского округа от 27.02.2014 № 204  «Об утверждении Положения о бюджетном процессе в Шалинском городском округе», Дума Шалин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величить доходы бюджета Шалинского городского округа на 2016 год на  162266 тысяч 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величить расходы бюджета Шалинского городского округа на 2016 год на 162266 тысяч    рублей. </w:t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 xml:space="preserve">3. Внести изменения в решение </w:t>
      </w:r>
      <w:r>
        <w:rPr>
          <w:b w:val="false"/>
        </w:rPr>
        <w:t>Думы Шалинского городского округа от 24.12.2015   № 366 «О бюджете Шалинского городского округа на 2016 год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 Пункт 1 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 Установить общий объем доходов бюджета Шалинского городского округа на 2016 год – 902644,8 тысяч рублей, в том числе объем межбюджетных трансфертов, получаемых из других бюджетов бюджетной системы Российской Федерации -  800910,6  тысяч рубле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Пункт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. Установить общий объем расходов бюджета Шалинского городского округа  на 2016 год  - 1075571,1 тысяча  рубле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3. Пункт 8 изложить в следующей редакц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8.Утвердить объем бюджетных ассигнований Дорожного фонда Шалинского городского округа -  37709,0 тысяч рубле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.4. </w:t>
      </w:r>
      <w:r>
        <w:rPr>
          <w:sz w:val="24"/>
          <w:szCs w:val="24"/>
        </w:rPr>
        <w:t>Пункт 10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«10. Установить  общий объем бюджетных ассигнований, направляемых из бюджета Шалинского городского округа на исполнение публичных нормативных обязательств городского округа   -  58096,3  тысячи  рублей»</w:t>
      </w:r>
      <w:r>
        <w:rPr>
          <w:color w:val="C00000"/>
          <w:sz w:val="24"/>
        </w:rPr>
        <w:t>.</w:t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Утверд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1)  свод доходов бюджета Шалинского городского округа на 2016 год (Приложение 1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распределение </w:t>
      </w:r>
      <w:r>
        <w:rPr>
          <w:bCs/>
          <w:sz w:val="24"/>
          <w:szCs w:val="24"/>
        </w:rPr>
        <w:t>бюджетных ассигнований по разделам, подразделам, целевым статьям (муниципальным программам Шалинского городского округа и не программным направлениям деятельности), группам и подгруппам видов расходов классификации расходов бюджетов на 2016 год (Приложение 3);</w:t>
      </w:r>
    </w:p>
    <w:p>
      <w:pPr>
        <w:pStyle w:val="Normal"/>
        <w:jc w:val="both"/>
        <w:rPr/>
      </w:pPr>
      <w:r>
        <w:rPr>
          <w:sz w:val="24"/>
        </w:rPr>
        <w:t>3) ведомственную структуру расходов бюджета Шалинского городского округа на 2016 год (Приложение 4);</w:t>
      </w:r>
    </w:p>
    <w:p>
      <w:pPr>
        <w:pStyle w:val="Normal"/>
        <w:jc w:val="both"/>
        <w:rPr/>
      </w:pPr>
      <w:r>
        <w:rPr>
          <w:sz w:val="24"/>
        </w:rPr>
        <w:t>4) перечень муниципальных программ Шалинского городского округа, подлежащих реализации в 2016 году (Приложение 5)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5.  Опубликовать настоящее решение в  газете «Шалинский вестник» и разместить на официальном сайте администрации Шалинского городского  ок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Контроль исполнения настоящего решения возложить на комитет по экономической политике, бюджету, финансам и налогам (А.А.Кады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Шалинского городского округа                                                                              А.М.Леон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i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366"/>
      <w:jc w:val="both"/>
    </w:pPr>
    <w:rPr>
      <w:sz w:val="28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  <w:tab w:val="left" w:pos="1647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  <w:tab w:val="left" w:pos="2367" w:leader="none"/>
      </w:tabs>
      <w:ind w:left="2340" w:hanging="180"/>
    </w:pPr>
    <w:rPr>
      <w:sz w:val="22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3:00Z</dcterms:created>
  <dc:creator>Тамара</dc:creator>
  <dc:description/>
  <cp:keywords/>
  <dc:language>en-US</dc:language>
  <cp:lastModifiedBy>Гордеева ЛП</cp:lastModifiedBy>
  <cp:lastPrinted>2016-07-19T15:41:00Z</cp:lastPrinted>
  <dcterms:modified xsi:type="dcterms:W3CDTF">2016-07-19T12:42:00Z</dcterms:modified>
  <cp:revision>345</cp:revision>
  <dc:subject/>
  <dc:title/>
</cp:coreProperties>
</file>