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Шалин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18.07.2016  года   №  430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Свод  доходов бюджета Шалинского городского округа на 2016 год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552"/>
        <w:gridCol w:w="5386"/>
        <w:gridCol w:w="1530"/>
      </w:tblGrid>
      <w:tr>
        <w:trPr>
          <w:trHeight w:val="1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доходов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ячах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 НЕНАЛОГОВЫЕ 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27,7</w:t>
            </w:r>
          </w:p>
        </w:tc>
      </w:tr>
      <w:tr>
        <w:trPr>
          <w:trHeight w:val="2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8,3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8,3</w:t>
            </w:r>
          </w:p>
        </w:tc>
      </w:tr>
      <w:tr>
        <w:trPr>
          <w:trHeight w:val="7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1030000000000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5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001030200001000011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,4</w:t>
            </w:r>
          </w:p>
        </w:tc>
      </w:tr>
      <w:tr>
        <w:trPr>
          <w:trHeight w:val="60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100000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, взимаемый  в связи с применением  упрощенной системы налогооб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4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400002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, взимаемый в связи  с  применением 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тентной системы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0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</w:tr>
      <w:tr>
        <w:trPr>
          <w:trHeight w:val="1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803000010000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105000000000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3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00010000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,0</w:t>
            </w:r>
          </w:p>
        </w:tc>
      </w:tr>
      <w:tr>
        <w:trPr>
          <w:trHeight w:val="3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3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2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0011402000000000000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Доходы от реализации  имущества,  находящегося  в государственной и муниципальной собственности (за исключением движимого имущества </w:t>
            </w:r>
            <w:r>
              <w:rPr>
                <w:sz w:val="22"/>
                <w:szCs w:val="22"/>
              </w:rPr>
              <w:t xml:space="preserve"> бюджетных и </w:t>
            </w:r>
            <w:r>
              <w:rPr>
                <w:rFonts w:cs="Courier New"/>
                <w:sz w:val="22"/>
                <w:szCs w:val="22"/>
              </w:rPr>
              <w:t xml:space="preserve">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0000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 государственной и муниципальной собственност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РАФЫ,  САНКЦИИ, 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0001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0000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9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800001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5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3000001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5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3300000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4300001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2002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00000000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3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417,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910,6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0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20201001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4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00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523,6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09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09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51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67,7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51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67,7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77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37,7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77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37,7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8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5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8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5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8040002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5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9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94,8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9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94,8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89040002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94,8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215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215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346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202029990000001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субсидии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570,4</w:t>
            </w:r>
          </w:p>
        </w:tc>
      </w:tr>
      <w:tr>
        <w:trPr>
          <w:trHeight w:val="32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20202999040000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субсидии  бюджетам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570,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00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18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 услуг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38,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38,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 проведение Всероссийской  сельскохозяйственной переписи в 2016 год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проведение Всероссийской  сельскохозяйственной переписи в 2016 год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000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99900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4999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0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00000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00040000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10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озврат остатков  субсидий,  субвенций и иных межбюджетных трансфертов, имеющих целевое назначение, прошлых л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88,5</w:t>
            </w:r>
          </w:p>
        </w:tc>
      </w:tr>
      <w:tr>
        <w:trPr>
          <w:trHeight w:val="9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1904000040000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88,5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644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27:00Z</dcterms:created>
  <dc:creator>oap</dc:creator>
  <dc:description/>
  <cp:keywords/>
  <dc:language>en-US</dc:language>
  <cp:lastModifiedBy>Гордеева ЛП</cp:lastModifiedBy>
  <cp:lastPrinted>2016-07-21T12:28:00Z</cp:lastPrinted>
  <dcterms:modified xsi:type="dcterms:W3CDTF">2016-07-21T09:29:00Z</dcterms:modified>
  <cp:revision>579</cp:revision>
  <dc:subject/>
  <dc:title/>
</cp:coreProperties>
</file>