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134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Думы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Шалинского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Свод доходов бюджета Шалинского городского округа на 2016 год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552"/>
        <w:gridCol w:w="5357"/>
        <w:gridCol w:w="1559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до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ячах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0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ЛОГОВЫЕ И  НЕНАЛОГОВЫЕ 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84,0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6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10200001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6,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1030000000000000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9,0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10302000010000110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9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,0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50200002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50400002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ог, взимаемый в связи  с  применением 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,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60100000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60600000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,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8030000100001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0000000012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20100001000012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3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4,0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3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000000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4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00011402000000000000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Доходы от реализации  имущества,  находящегося  в государственной и муниципальной собственности (за исключением движимого имущества </w:t>
            </w:r>
            <w:r>
              <w:rPr>
                <w:sz w:val="22"/>
                <w:szCs w:val="22"/>
              </w:rPr>
              <w:t xml:space="preserve"> бюджетных и </w:t>
            </w:r>
            <w:r>
              <w:rPr>
                <w:rFonts w:cs="Courier New"/>
                <w:sz w:val="22"/>
                <w:szCs w:val="22"/>
              </w:rPr>
              <w:t xml:space="preserve">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1406000000000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РАФЫ,  САНКЦИИ, 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,0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800001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2500000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2800001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4300001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9000000000014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200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789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0000000000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759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0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1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1001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07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2000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бюджетной системы Российской Федерации 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801,4</w:t>
            </w:r>
          </w:p>
        </w:tc>
      </w:tr>
      <w:tr>
        <w:trPr>
          <w:trHeight w:val="34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2020299900000015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субсид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801,4</w:t>
            </w:r>
          </w:p>
        </w:tc>
      </w:tr>
      <w:tr>
        <w:trPr>
          <w:trHeight w:val="3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20202999040000151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субсидии 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801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00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95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1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01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 бюджетам    городских округов  на   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15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203015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2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2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4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59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024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59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121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 проведение Всероссийской 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121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проведение Всероссийской 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99900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476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3999040000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476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00000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400004000018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473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2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27:00Z</dcterms:created>
  <dc:creator>oap</dc:creator>
  <dc:description/>
  <cp:keywords/>
  <dc:language>en-US</dc:language>
  <cp:lastModifiedBy>Азовцева НМ</cp:lastModifiedBy>
  <cp:lastPrinted>2015-12-24T09:56:00Z</cp:lastPrinted>
  <dcterms:modified xsi:type="dcterms:W3CDTF">2016-09-05T05:59:00Z</dcterms:modified>
  <cp:revision>556</cp:revision>
  <dc:subject/>
  <dc:title/>
</cp:coreProperties>
</file>