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44165</wp:posOffset>
            </wp:positionH>
            <wp:positionV relativeFrom="paragraph">
              <wp:posOffset>-354330</wp:posOffset>
            </wp:positionV>
            <wp:extent cx="640080" cy="709930"/>
            <wp:effectExtent l="0" t="0" r="0" b="0"/>
            <wp:wrapTight wrapText="bothSides">
              <wp:wrapPolygon edited="0">
                <wp:start x="-163" y="0"/>
                <wp:lineTo x="-163" y="21437"/>
                <wp:lineTo x="21600" y="21437"/>
                <wp:lineTo x="21600" y="0"/>
                <wp:lineTo x="-16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  <w:t xml:space="preserve">    </w:t>
      </w:r>
    </w:p>
    <w:p>
      <w:pPr>
        <w:pStyle w:val="Heading"/>
        <w:jc w:val="left"/>
        <w:rPr/>
      </w:pPr>
      <w:r>
        <w:rPr/>
        <w:t xml:space="preserve">                                                                 </w:t>
      </w:r>
      <w:r>
        <w:rPr/>
        <w:t xml:space="preserve">ДУМА                                       </w:t>
      </w:r>
      <w:r>
        <w:rPr>
          <w:b/>
          <w:sz w:val="44"/>
          <w:szCs w:val="44"/>
        </w:rPr>
        <w:t xml:space="preserve">  </w:t>
      </w:r>
      <w:r>
        <w:rPr/>
        <w:t xml:space="preserve">           </w:t>
      </w:r>
    </w:p>
    <w:p>
      <w:pPr>
        <w:pStyle w:val="Heading"/>
        <w:rPr/>
      </w:pPr>
      <w:r>
        <w:rPr/>
        <w:t xml:space="preserve">       </w:t>
      </w:r>
      <w:r>
        <w:rPr/>
        <w:t>ШАЛИНСКОГО ГОРОДСКОГО ОКРУГА</w:t>
      </w:r>
    </w:p>
    <w:p>
      <w:pPr>
        <w:pStyle w:val="Heading1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>Р Е Ш Е Н И Е                                             ПРОЕК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   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декабря  2015 года       №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.п. Ша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r>
        <w:rPr/>
        <w:t>О бюджете Шалинского городского округа на 2016 год</w:t>
      </w:r>
    </w:p>
    <w:p>
      <w:pPr>
        <w:pStyle w:val="Normal"/>
        <w:jc w:val="center"/>
        <w:rPr/>
      </w:pPr>
      <w:r>
        <w:rPr/>
      </w:r>
    </w:p>
    <w:p>
      <w:pPr>
        <w:pStyle w:val="Style12"/>
        <w:keepNext w:val="false"/>
        <w:keepLines w:val="false"/>
        <w:tabs>
          <w:tab w:val="clear" w:pos="0"/>
        </w:tabs>
        <w:spacing w:before="0" w:after="0"/>
        <w:rPr/>
      </w:pPr>
      <w:r>
        <w:rPr>
          <w:lang w:eastAsia="en-US"/>
        </w:rPr>
        <w:t xml:space="preserve">             </w:t>
      </w:r>
      <w:r>
        <w:rPr>
          <w:lang w:eastAsia="en-US"/>
        </w:rPr>
        <w:t xml:space="preserve">В соответствии со статьей 35 Федерального Закона от 06.10.2003 года  № 131-ФЗ  «Об общих принципах организации местного самоуправления Российской Федерации», руководствуясь статьей 23 Устава  Шалинского городского округа, на основании </w:t>
      </w:r>
      <w:r>
        <w:rPr>
          <w:szCs w:val="24"/>
          <w:lang w:eastAsia="en-US"/>
        </w:rPr>
        <w:t>решения Думы Шалинского городского округа от 27.02.2014  № 204  «Об утверждении Положения о бюджетном процессе в Шалинском городском округе», учитывая результаты публичных слушаний по проекту бюджета Шалинского городского округа на 2016 год   (Протокол от  16.12.2015 № 4)  Дума Шалинского городского округ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 Установить общий объем доходов бюджета Шалинского городского округа на 2016 год    - 705473,4 тысячи рублей, в том числе объем межбюджетных трансфертов, получаемых из других бюджетов бюджетной системы Российской Федерации – 606759,4 тысячи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 Установить общий объем расходов бюджета Шалинского городского округа   на 2016 год -  711692,1   тысяча 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. Установить размер дефицита бюджета Шалинского городского округа на 2016 год в сумме 6218,7 тысяч  рублей или 6,3 процента объема доходов бюджета Шалинского  городского округа без учета утвержденного объема безвозмездных поступлений. Направить на покрытие дефицита бюджета Шалинского городского округа в 2016 году поступления из источников финансирования дефицита бюджета Шалинского городского округ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Утвердить свод доходов бюджета Шалинского городского округа на 2016 год (Приложение 1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 Утвердить   перечень главных администраторов доходов бюджета Шалинского городского округа (Приложение 2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6. Утвердить  распределение </w:t>
      </w:r>
      <w:r>
        <w:rPr>
          <w:bCs/>
          <w:sz w:val="24"/>
          <w:szCs w:val="24"/>
        </w:rPr>
        <w:t>бюджетных ассигнований по разделам, подразделам, целевым статьям (муниципальным программам Шалинского городского округа и непрограммным направлениям деятельности), группам и подгруппам видов расходов классификации расходов бюджетов на 2016 год (Приложение 3)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7. Утвердить  ведомственную структуру расходов бюджета Шалинского городского округа на 2016 год (Приложение 4)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8. Утвердить объем бюджетных ассигнований Дорожного фонда Шалинского городского округа  – 27709,0 тысяч рублей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9. Утвердить перечень муниципальных программ Шалинского городского округа, подлежавших реализации в 2016 году (Приложение 5).</w:t>
      </w:r>
    </w:p>
    <w:p>
      <w:pPr>
        <w:pStyle w:val="Normal"/>
        <w:ind w:firstLine="708"/>
        <w:jc w:val="both"/>
        <w:rPr>
          <w:color w:val="C00000"/>
          <w:sz w:val="24"/>
        </w:rPr>
      </w:pPr>
      <w:r>
        <w:rPr>
          <w:sz w:val="24"/>
        </w:rPr>
        <w:t>10. Установить  общий объем бюджетных ассигнований, направляемых из бюджета Шалинского городского округа на исполнение публичных нормативных обязательств городского округа   -  57005,0  тысяч  рублей</w:t>
      </w:r>
      <w:r>
        <w:rPr>
          <w:color w:val="C00000"/>
          <w:sz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           </w:t>
      </w:r>
      <w:r>
        <w:rPr>
          <w:sz w:val="24"/>
        </w:rPr>
        <w:t>11</w:t>
      </w:r>
      <w:r>
        <w:rPr>
          <w:color w:val="C00000"/>
          <w:sz w:val="24"/>
        </w:rPr>
        <w:t>.</w:t>
      </w:r>
      <w:r>
        <w:rPr>
          <w:sz w:val="24"/>
          <w:szCs w:val="24"/>
        </w:rPr>
        <w:t xml:space="preserve">  Установить, чт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) субсидии юридическим лицам (за исключением субсидий  (государственным) муниципальным учреждениям), индивидуальным предпринимателям, физическим лицам - производителям товаров, работ и услуг (далее - субсидии производителям товаров, работ и услуг) предоставляются в случае, если ими соблюдены  условия получения соответствующих субсидий, предусмотренные муниципальными правовыми актами администрации Шалинского городского округ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) в случаях, предусмотренных муниципальными правовыми актами администрации Шалинского городского округа, субсидии производителям товаров, работ, услуг предоставляются по результатам отбора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) порядок предоставления  из бюджета Шалинского городского округа субсидий производителям товаров, работ, услуг устанавливается администрацией Шалинского городского округ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2. Установить предельный объем муниципального долга Шалинского городского округа    - 45000,0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 тысяч руб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</w:rPr>
        <w:t xml:space="preserve">13. Установить верхний предел муниципального внутреннего долга Шалинского городского округа  на 1 января 2017 года в сумме  11000,0 тысяч </w:t>
      </w:r>
      <w:r>
        <w:rPr>
          <w:sz w:val="24"/>
          <w:szCs w:val="24"/>
        </w:rPr>
        <w:t xml:space="preserve"> рублей, в том числе верхний предел долга по муниципальным гарантиям Шалинского городского округа – 0 тысяч руб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4. Утвердить объем расходов на обслуживание муниципального долга  Шалинского городского округа   в размере  150,0  тысяч руб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5. Утвердить программу муниципальных внутренних заимствований  Шалинского городского округа на 2016 год (Приложение 6).</w:t>
      </w:r>
    </w:p>
    <w:p>
      <w:pPr>
        <w:pStyle w:val="TextBody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Разрешить администрации Шалинского городского округа в  пределах утвержденной Программы муниципальных внутренних заимствований на 2016 год  принимать решения о привлечении кредитных ресурсов из областного бюджета на покрытие временных кассовых разрывов, возникающих при исполнении бюджета Шалинского городского округа и на осуществление отдельных целевых расходов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6. Утвердить размер резервного фонда администрации Шалинского городского округа –  7200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тысяч  рублей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7. Утвердить свод источников финансирования дефицита бюджета  Шалинского городского округа  на 2016 год (Приложение 7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8. Утвердить перечень главных администраторов источников финансирования дефицита  бюджета Шалинского городского округа (Приложение 8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9. Муниципальные</w:t>
      </w:r>
      <w:r>
        <w:rPr>
          <w:bCs/>
          <w:sz w:val="24"/>
          <w:szCs w:val="24"/>
        </w:rPr>
        <w:t xml:space="preserve"> гарантии Шалинского городского округа в 2016 году предоставляются администрацией Шалинского городского округа в соответствии с </w:t>
      </w:r>
      <w:hyperlink r:id="rId3">
        <w:r>
          <w:rPr>
            <w:rStyle w:val="InternetLink"/>
            <w:sz w:val="24"/>
            <w:szCs w:val="24"/>
          </w:rPr>
          <w:t>Программой</w:t>
        </w:r>
      </w:hyperlink>
      <w:r>
        <w:rPr>
          <w:sz w:val="24"/>
          <w:szCs w:val="24"/>
        </w:rPr>
        <w:t xml:space="preserve"> муниципальных гарантий Шалинского городского округа на  2016 год  на погашение задолженности за топливно-энергетические ресурсы перед поставщиками. (Приложение 9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20.  Утвердить нормативы зачисления доходов, не установленные законодательством Российской федерации    и  Свердловской области  на 2016  год (Приложение 10). 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</w:rPr>
        <w:t>21.    Настоящее решение вступает в силу с 1 января 2016  года.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22.    Опубликовать настоящее решение в  газете «Шалинский вестник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23. Контроль исполнения настоящего решения возложить на комитет по экономической политике, бюджету, финансам и налогам (А.А.Кадыров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Шалинского городского округа                                                                 А.М.Леонтьев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i/>
      <w:iCs/>
      <w:sz w:val="28"/>
    </w:rPr>
  </w:style>
  <w:style w:type="paragraph" w:styleId="TextBodyIndent">
    <w:name w:val="Body Text Indent"/>
    <w:basedOn w:val="Normal"/>
    <w:pPr>
      <w:widowControl w:val="false"/>
      <w:autoSpaceDE w:val="false"/>
      <w:ind w:firstLine="366"/>
      <w:jc w:val="both"/>
    </w:pPr>
    <w:rPr>
      <w:sz w:val="28"/>
    </w:rPr>
  </w:style>
  <w:style w:type="paragraph" w:styleId="21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  <w:tab w:val="left" w:pos="1647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  <w:tab w:val="left" w:pos="2367" w:leader="none"/>
      </w:tabs>
      <w:ind w:left="2340" w:hanging="180"/>
    </w:pPr>
    <w:rPr>
      <w:sz w:val="22"/>
    </w:rPr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071;n=59431;fld=134;dst=110215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1:13:00Z</dcterms:created>
  <dc:creator>Тамара</dc:creator>
  <dc:description/>
  <cp:keywords/>
  <dc:language>en-US</dc:language>
  <cp:lastModifiedBy>Азовцева НМ</cp:lastModifiedBy>
  <cp:lastPrinted>2015-12-24T10:49:00Z</cp:lastPrinted>
  <dcterms:modified xsi:type="dcterms:W3CDTF">2016-09-05T05:57:00Z</dcterms:modified>
  <cp:revision>238</cp:revision>
  <dc:subject/>
  <dc:title/>
</cp:coreProperties>
</file>