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9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к Решению Думы  Шалинск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городского округа от   01.09.2016 г.      №   438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ПРОГРАММА</w:t>
      </w:r>
    </w:p>
    <w:p>
      <w:pPr>
        <w:pStyle w:val="Normal"/>
        <w:autoSpaceDE w:val="false"/>
        <w:jc w:val="center"/>
        <w:rPr/>
      </w:pPr>
      <w:r>
        <w:rPr/>
        <w:t>МУНИЦИПАЛЬНЫХ ГАРАНТИЙ ШАЛИНСКОГО ГОРОДСКОГО ОКРУГА</w:t>
      </w:r>
    </w:p>
    <w:p>
      <w:pPr>
        <w:pStyle w:val="Normal"/>
        <w:autoSpaceDE w:val="false"/>
        <w:jc w:val="center"/>
        <w:rPr/>
      </w:pPr>
      <w:r>
        <w:rPr/>
        <w:t>ЗА 2015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I. МУНИЦИПАЛЬНЫЕ ГАРАНТИИ, ПРЕДОСТАВЛЕННЫ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ПРАВОМ РЕГРЕССНОГО ТРЕБОВАНИЯ К ПРИНЦИПАЛУ 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ВАРИТЕЛЬНОЙ ПРОВЕРКОЙ ФИНАНСОВОГО СОСТОЯНИЯ ПРИНЦИПАЛ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984"/>
      </w:tblGrid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атель муниципальной   гарантии (принципал)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исполнено 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Шалинского городского округа «Сылвинское жилищно-коммунальное хозяйств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Шалинского городского округа «Шалинская  коммунально-эксплуатационная служб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II. ОБЩИЙ ОБЪЕМ МУНИЦИПАЛЬНЫХ ГАРАНТИЙ,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ПРЕДОСТАВЛЕННЫХ В 2015 ГОД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ий объем муниципальных гарантий, предоставленных  в 2015 году в соответствии с разделами настоящей Программы, составил 11000  тысяч рубл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>Раздел I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ОБЩИЙ ОБЪЕМ БЮДЖЕТНЫХ АССИГНОВАНИЙ,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НАПРАВЛЕННЫХ  НА ИСПОЛНЕНИЕ МУНИЦИПАЛЬНЫХ ГАРАНТИЙ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ШАЛИНСКОГО ГОРОДСКОГО ОКРУГ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ПО ВОЗМОЖНЫМ ГАРАНТИЙНЫМ СЛУЧАЯМ, В 2015 ГОД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050"/>
      </w:tblGrid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исполнения муниципальных гарантий  Шалинского городского округ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 </w:t>
              <w:br/>
              <w:t xml:space="preserve">на исполнение муниципальных  </w:t>
              <w:br/>
              <w:t xml:space="preserve">гарантий по возможным     </w:t>
              <w:br/>
              <w:t xml:space="preserve">гарантийным случаям      </w:t>
              <w:br/>
              <w:t xml:space="preserve">(тысяч рублей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а городского округ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4:00Z</dcterms:created>
  <dc:creator>nbo</dc:creator>
  <dc:description/>
  <cp:keywords/>
  <dc:language>en-US</dc:language>
  <cp:lastModifiedBy>Азовцева НМ</cp:lastModifiedBy>
  <cp:lastPrinted>2010-08-23T09:58:00Z</cp:lastPrinted>
  <dcterms:modified xsi:type="dcterms:W3CDTF">2016-09-05T06:27:00Z</dcterms:modified>
  <cp:revision>43</cp:revision>
  <dc:subject/>
  <dc:title>Приложение 8</dc:title>
</cp:coreProperties>
</file>