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5245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</w:t>
      </w:r>
    </w:p>
    <w:p>
      <w:pPr>
        <w:pStyle w:val="Heading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ЛИНСКОГО ГОРОДСК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16" w:hRule="atLeast"/>
        </w:trPr>
        <w:tc>
          <w:tcPr>
            <w:tcW w:w="960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1 сентября 2016 года № 4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 исполнении бюджета Шалинского городского округа за 2015 год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3"/>
        <w:ind w:right="0" w:hanging="0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 Положением о бюджетном процессе в Шалинском городском округе, утвержденным решением  Думы  Шалинского городского округа от 27 февраля 2014 года № 204 «Об утверждении Положения о бюджетном процессе в Шалинском городском округе», рассмотрев отчет об исполнении бюджета Шалинского городского округа за 2015 год,  Дума Шалинского городского окру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отчет об исполнении бюджета Шалинского городского округа за 2015 год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, поступивших в 2015 году -  905883,0  тысячи 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 общий объем  расходов, осуществленных в 2015 году  -  876393,5  тысяч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змер  профицита  бюджета –  29489,5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яч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дить  доходы бюджета Шалинского городского округа за 2015 год по кодам классификации доходов бюджетов (Приложение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доходы  бюджета Шалинского городского округа за 2015 год по кодам видов доходов, подвидов доходов, классификации операций сектора государственного управления, относящихся к доходам бюджета (Приложение 2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Утвердить расходы  бюджета Шалинского городского округа за 2015 год по ведомственной структуре расходов бюджета  Шалинского городского округа (Приложение 3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дить расходы бюджета Шалинского городского округа за 2015 год по разделам и подразделам классификации расходов бюджетов (Приложение 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Утвердить источники финансирования дефицита бюджета Шалинского городского округа за 2015 год по кодам классификации источников финансирования дефицитов бюджетов (Приложение 5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дить источники финансирования дефицита бюджета Шалинского городского округ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6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муниципального долга Шалинского городского округа на 1 января 2016 года - 13500 тысяч 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публиковать  настоящее   Решение   в   газете   «Шалинский   вестник»   и   размест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Шалин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настоящего Решения возложить на комитет по экономической политике, бюджету, финансам и налогам (Кадыров А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Думы Шалинского городского округа                                        А. М. Леонтьев</w: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енно исполняющий полномочия главы</w:t>
      </w:r>
    </w:p>
    <w:p>
      <w:pPr>
        <w:pStyle w:val="Normal"/>
        <w:jc w:val="both"/>
        <w:rPr/>
      </w:pPr>
      <w:r>
        <w:rPr>
          <w:sz w:val="24"/>
          <w:szCs w:val="24"/>
        </w:rPr>
        <w:t>Шалинского городского округа                                                                          А. П. Богатырев</w:t>
      </w:r>
      <w:r>
        <w:rPr/>
        <w:t xml:space="preserve">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54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09:00Z</dcterms:created>
  <dc:creator>oap</dc:creator>
  <dc:description/>
  <cp:keywords/>
  <dc:language>en-US</dc:language>
  <cp:lastModifiedBy>1</cp:lastModifiedBy>
  <cp:lastPrinted>2016-09-05T10:03:00Z</cp:lastPrinted>
  <dcterms:modified xsi:type="dcterms:W3CDTF">2016-09-05T04:04:00Z</dcterms:modified>
  <cp:revision>162</cp:revision>
  <dc:subject/>
  <dc:title/>
</cp:coreProperties>
</file>