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Шалин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от 01.09.2016 года  № 4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Расходы  бюджета Шалинского городского округа за 2015 год по ведомствен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уктуре расходов бюджета Шалинского городского округа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709"/>
        <w:gridCol w:w="827"/>
        <w:gridCol w:w="1157"/>
        <w:gridCol w:w="54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94" w:hanging="0"/>
              <w:rPr/>
            </w:pPr>
            <w:r>
              <w:rPr/>
              <w:t>Н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ind w:right="-3794" w:hanging="0"/>
              <w:rPr/>
            </w:pPr>
            <w:r>
              <w:rPr/>
              <w:t>мер</w:t>
            </w:r>
          </w:p>
          <w:p>
            <w:pPr>
              <w:pStyle w:val="Normal"/>
              <w:ind w:right="-3794" w:hanging="0"/>
              <w:rPr/>
            </w:pPr>
            <w:r>
              <w:rPr/>
              <w:t>ст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ind w:right="-3794" w:hanging="0"/>
              <w:rPr/>
            </w:pPr>
            <w:r>
              <w:rPr/>
              <w:t>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 бюджетных средств, раздела, подраздела, целевой статьи или 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Код</w:t>
            </w:r>
          </w:p>
          <w:p>
            <w:pPr>
              <w:pStyle w:val="Normal"/>
              <w:ind w:right="-1333" w:hanging="0"/>
              <w:rPr/>
            </w:pPr>
            <w:r>
              <w:rPr/>
              <w:t>глав-</w:t>
            </w:r>
          </w:p>
          <w:p>
            <w:pPr>
              <w:pStyle w:val="Normal"/>
              <w:ind w:right="-1333" w:hanging="0"/>
              <w:rPr/>
            </w:pPr>
            <w:r>
              <w:rPr/>
              <w:t>ного</w:t>
            </w:r>
          </w:p>
          <w:p>
            <w:pPr>
              <w:pStyle w:val="Normal"/>
              <w:ind w:right="-1333" w:hanging="0"/>
              <w:rPr/>
            </w:pPr>
            <w:r>
              <w:rPr/>
              <w:t>распо-</w:t>
            </w:r>
          </w:p>
          <w:p>
            <w:pPr>
              <w:pStyle w:val="Normal"/>
              <w:ind w:right="-1333" w:hanging="0"/>
              <w:rPr/>
            </w:pPr>
            <w:r>
              <w:rPr/>
              <w:t>рядите-</w:t>
            </w:r>
          </w:p>
          <w:p>
            <w:pPr>
              <w:pStyle w:val="Normal"/>
              <w:ind w:right="-1333" w:hanging="0"/>
              <w:rPr/>
            </w:pPr>
            <w:r>
              <w:rPr/>
              <w:t>л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Код</w:t>
            </w:r>
          </w:p>
          <w:p>
            <w:pPr>
              <w:pStyle w:val="Normal"/>
              <w:ind w:right="-1333" w:hanging="0"/>
              <w:rPr/>
            </w:pPr>
            <w:r>
              <w:rPr/>
              <w:t>раздела,</w:t>
            </w:r>
          </w:p>
          <w:p>
            <w:pPr>
              <w:pStyle w:val="Normal"/>
              <w:ind w:right="-1333" w:hanging="0"/>
              <w:rPr/>
            </w:pPr>
            <w:r>
              <w:rPr/>
              <w:t>подраз-</w:t>
            </w:r>
          </w:p>
          <w:p>
            <w:pPr>
              <w:pStyle w:val="Normal"/>
              <w:ind w:right="-1333" w:hanging="0"/>
              <w:rPr/>
            </w:pPr>
            <w:r>
              <w:rPr/>
              <w:t>де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Код це-</w:t>
            </w:r>
          </w:p>
          <w:p>
            <w:pPr>
              <w:pStyle w:val="Normal"/>
              <w:ind w:right="-1333" w:hanging="0"/>
              <w:rPr/>
            </w:pPr>
            <w:r>
              <w:rPr/>
              <w:t>левой</w:t>
            </w:r>
          </w:p>
          <w:p>
            <w:pPr>
              <w:pStyle w:val="Normal"/>
              <w:ind w:right="-1333" w:hanging="0"/>
              <w:rPr/>
            </w:pPr>
            <w:r>
              <w:rPr/>
              <w:t>стать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Код</w:t>
            </w:r>
          </w:p>
          <w:p>
            <w:pPr>
              <w:pStyle w:val="Normal"/>
              <w:ind w:right="-1333" w:hanging="0"/>
              <w:rPr/>
            </w:pPr>
            <w:r>
              <w:rPr/>
              <w:t>ви-</w:t>
            </w:r>
          </w:p>
          <w:p>
            <w:pPr>
              <w:pStyle w:val="Normal"/>
              <w:ind w:right="-1333" w:hanging="0"/>
              <w:rPr/>
            </w:pPr>
            <w:r>
              <w:rPr/>
              <w:t>да</w:t>
            </w:r>
          </w:p>
          <w:p>
            <w:pPr>
              <w:pStyle w:val="Normal"/>
              <w:ind w:right="-1333" w:hanging="0"/>
              <w:rPr/>
            </w:pPr>
            <w:r>
              <w:rPr/>
              <w:t>рас-</w:t>
            </w:r>
          </w:p>
          <w:p>
            <w:pPr>
              <w:pStyle w:val="Normal"/>
              <w:ind w:right="-1333" w:hanging="0"/>
              <w:rPr/>
            </w:pPr>
            <w:r>
              <w:rPr/>
              <w:t>хо-</w:t>
            </w:r>
          </w:p>
          <w:p>
            <w:pPr>
              <w:pStyle w:val="Normal"/>
              <w:ind w:right="-1333" w:hanging="0"/>
              <w:rPr/>
            </w:pPr>
            <w:r>
              <w:rPr/>
              <w:t>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Исполнено,</w:t>
            </w:r>
          </w:p>
          <w:p>
            <w:pPr>
              <w:pStyle w:val="Normal"/>
              <w:ind w:right="-1333" w:hanging="0"/>
              <w:rPr/>
            </w:pPr>
            <w:r>
              <w:rPr/>
              <w:t xml:space="preserve"> </w:t>
            </w:r>
            <w:r>
              <w:rPr/>
              <w:t>в тысячах</w:t>
            </w:r>
          </w:p>
          <w:p>
            <w:pPr>
              <w:pStyle w:val="Normal"/>
              <w:ind w:right="-1333" w:hanging="0"/>
              <w:rPr/>
            </w:pPr>
            <w:r>
              <w:rPr/>
              <w:t xml:space="preserve"> </w:t>
            </w:r>
            <w:r>
              <w:rPr/>
              <w:t xml:space="preserve">рубл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Шалинского</w:t>
            </w:r>
          </w:p>
          <w:p>
            <w:pPr>
              <w:pStyle w:val="Heading5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1333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333" w:hanging="0"/>
              <w:rPr/>
            </w:pPr>
            <w:r>
              <w:rPr/>
              <w:t>46699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333" w:hanging="0"/>
              <w:rPr/>
            </w:pPr>
            <w:r>
              <w:rPr/>
              <w:t>4961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2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2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2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2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 органов 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366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8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кадровой политики в системе муниципального управления и противодействие коррупции в Шалинском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Б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8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мероприятий по развитию кадровой политики в системе муниципального управления и противодействие коррупции в Шалинском городск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Б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8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Б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Б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33" w:hanging="0"/>
              <w:rPr/>
            </w:pPr>
            <w:r>
              <w:rPr/>
              <w:t>1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Б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6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347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329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2903,8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9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территори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70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6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администрац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93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93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, связанные с представительск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54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54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563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кадровой политики в системе муниципального управления и противодействие коррупции в Шалинском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Б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мероприятий по развитию кадровой политики в системе муниципального управления и противодействие коррупции в Шалинском городск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Б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1" w:hanging="0"/>
              <w:rPr/>
            </w:pPr>
            <w:r>
              <w:rPr/>
              <w:t>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Б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1" w:hanging="0"/>
              <w:rPr/>
            </w:pPr>
            <w:r>
              <w:rPr/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Б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1" w:hanging="0"/>
              <w:rPr/>
            </w:pPr>
            <w:r>
              <w:rPr/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архивного дела на территории  Шалинского городского округ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Л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1" w:hanging="0"/>
              <w:rPr/>
            </w:pPr>
            <w:r>
              <w:rPr/>
              <w:t>19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 государственного полномочия по  хранению, комплектованию, учету и использованию архивных документов,  находящихся в государственной собственности Свердл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Л4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9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Л4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9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54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0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045,0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услуг (выполнение работ) муниципаль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120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351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765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обязатель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02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642,2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  <w:p>
            <w:pPr>
              <w:pStyle w:val="Normal"/>
              <w:ind w:right="-1333" w:hanging="0"/>
              <w:rPr/>
            </w:pPr>
            <w:r>
              <w:rPr/>
              <w:t>22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5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ский взнос в Ассоциацию «Совет муниципальных образований Свердловской области</w:t>
            </w:r>
            <w:r>
              <w:rPr>
                <w:i/>
                <w:iCs/>
                <w:color w:val="00000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7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1" w:hanging="0"/>
              <w:rPr/>
            </w:pPr>
            <w:r>
              <w:rPr/>
              <w:t>7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государственного полномочия по определению перечня  должностных лиц, уполномоченных составлять протоколы об административных правонарушениях, предусмотренных законом Свердлов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1" w:hanging="0"/>
              <w:rPr/>
            </w:pPr>
            <w:r>
              <w:rPr/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1" w:hanging="0"/>
              <w:rPr/>
            </w:pPr>
            <w:r>
              <w:rPr/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1" w:hanging="0"/>
              <w:rPr/>
            </w:pPr>
            <w:r>
              <w:rPr/>
              <w:t>9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36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36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9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беспечение  общественной безопасности на территории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и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и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460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86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86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беспечение  общественной безопасности на территории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86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филактика терроризма и экстремизма в Шалинском городск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7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7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95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95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развитие системы обеспечения вызова экстренных оперативных служб по единому номеру «112» на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46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20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5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6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7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7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беспечение  общественной безопасности на территории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7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 для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7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2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7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4547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3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 субъектов малого и среднего  предпринимательства в Шалинском 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в рамках подпрограмммы «Развитие  субъектов малого и среднего предпринимательства в Шалинском  городском  округ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5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5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2П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3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2П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3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3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3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программа «Экология и природные ресурсы Шалинского городского округа на 2014-2017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3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мероприятий по ремонту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2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4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2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4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роприятия в области вод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2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9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2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9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идротехнических сооружений за счет средств федеральный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4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567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4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567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й ремонт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5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5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программа «Экология и природные ресурсы Шалинского городского округа на 2014-2017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мероприятий по охране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2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2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084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084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транспорта, дорожного хозяйства, связи и информационных технологий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084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мероприятий по повышению безопасности дорожного движения на территории Шал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2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2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мероприятий  по развитию и обеспечению сохранности сети автомобильных дорог местного значения, расположенных на территории Шал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2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07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2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064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2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2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19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19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транспорта, дорожного хозяйства, связи и информационных технологий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19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атизация администрации Шал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5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5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зация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4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4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4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4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499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128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транспорта, дорожного хозяйства, связи и информационных технологий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48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дорожно-строительной, коммунальной и другой техники,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2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424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2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4243,8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бретение дорожно-строительной техник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4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424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64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424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еализация основных направлений в строительном комплексе Шалинского  городского 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80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документов территориального планирования, градостроительного зонирования и документации по планировке территорий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13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1" w:hanging="0"/>
              <w:rPr/>
            </w:pPr>
            <w:r>
              <w:rPr/>
              <w:t>213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ов по планировке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4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66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66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70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70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70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5341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2632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25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жилищно-коммунального хозяйства и повышение энергетической эффективности в Шалинском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2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02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4,7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98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жилого дома в р.п.Шаля по улице Энгельса, 29  в рамках реализации муниципальной адресной программы «Переселение граждан Шалинского городского округа из аварийного жилищного фонда с учетом необходимости развития малоэтажного жилищного строительства в 2013-2015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31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31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жилого дома в п.Шамары по улице Гагарина, 15А в рамках реализации муниципальной адресной программы «Переселение граждан Шалинского городского округа из аварийного жилищного фонда с учетом необходимости развития малоэтажного жилищного строительства в 2013-2015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жилого дома в р.п.Шаля по улице Энгельса,25  в рамках реализации муниципальной адресной программы «Переселение граждан Шалинского городского округа из аварийного жилищного фонда с учетом необходимости развития малоэтажного жилищного строительства в 2013-2015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8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8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ероприятий  по переселению граждан из аварийного жилищного фонда за счет средств государственной корпорации – Фонд содействия реформирования жилищно-коммунального хозяйства в  2015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9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9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– Фонд содействия реформирования жилищно-коммунального хозяйства в 2015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9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116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9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116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ероприятий в рамках реализации региональной адресной программы «Переселение граждан на территории Свердловской области  из аварийного жилищного фонда в 2013-2015 г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9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9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ероприятий в рамках реализации  региональной адресной программы «Переселение граждан на территории Свердловской области  из аварийного жилищного фонда с учетом  необходимости развития малоэтажного жилищного строительства в 2013-2015 г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9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8183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9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9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8183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1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1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носу ветхог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58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58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695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695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жилищно-коммунального хозяйства и повышение энергетической эффективности в Шалинском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695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систем коммунальной инфраструктуры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89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89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тепловой сети ДУ 150 от здания котельной по улице Калинина, 52а до многоквартирного дома по улице Энгельса,29 в р.п.Ша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7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7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модернизация систем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4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779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4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779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3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3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жилищно-коммунального хозяйства и повышение энергетической эффективности в Шалинском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1" w:hanging="0"/>
              <w:rPr/>
            </w:pPr>
            <w:r>
              <w:rPr/>
              <w:t>1013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ращение с твердыми бытовыми отходами на территории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1" w:hanging="0"/>
              <w:rPr/>
            </w:pPr>
            <w:r>
              <w:rPr/>
              <w:t>16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1" w:hanging="0"/>
              <w:rPr/>
            </w:pPr>
            <w:r>
              <w:rPr/>
              <w:t>16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414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4149,1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7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7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59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59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указателей с наименованиями улиц и номерами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и содержание парков и зон отды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68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68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прочих объек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95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95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борка мусора и несанкционированных св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21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21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7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Ж23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7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51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храна 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51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51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программа «Экология и природные ресурсы Шалинского городского округа на 2014-2017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51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храна окружающей среды и природо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22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4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22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4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храна окружающей среды и природопользование 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4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6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4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6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10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7311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6944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еализация основных направлений  в строительном комплексе Шалинского 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6944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здания дошкольного образовательного учреждения на 60 мест в д.Г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57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57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здания дошкольного образовательного учреждения на 60 мест в п. Вогул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62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62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здания дошкольного образовательного учреждения на 60 мест в п.Сар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77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77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зданий дошко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45Б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5646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45Б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5646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66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МДОУ в п.Шам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5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66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5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90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5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75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40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40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образования в сфере культуры и искусств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87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учрежден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2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07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2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83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2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4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22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еры  социальной поддержки по бесплатному получению художественного образования в муниципальных учрежден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4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79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24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58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4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1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еализация основных направлений в строительном комплексе Шалинского городского 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iCs/>
              </w:rPr>
            </w:pPr>
            <w:r>
              <w:rPr>
                <w:iCs/>
              </w:rPr>
              <w:t>53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-сметной документации и проведение  ее государственной и ценовой экспертизы по вновь строящимся объектам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iCs/>
              </w:rPr>
            </w:pPr>
            <w:r>
              <w:rPr>
                <w:iCs/>
              </w:rPr>
              <w:t>3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здания школы на 154 места в с. Платоново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1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1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>
                <w:iCs/>
              </w:rPr>
            </w:pPr>
            <w:r>
              <w:rPr>
                <w:iCs/>
              </w:rPr>
              <w:t>352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118,1</w:t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физической культуры, спорта и молодежной политики в Шалинском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11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работе с молодежью на территории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атриотическому  воспитанию молодых  граждан на территории городского 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содействию занятости и трудоустройству несовершеннолетних граждан на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2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2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0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осуществления мероприятий по приоритетным направлениям работы с молодежью на территории Свердл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4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4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дготовки молодых граждан к военной служ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4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9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4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9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40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40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40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6390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6390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6364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ы в Шалинском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6364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251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129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22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деятельности учреждений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58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12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35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2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1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ероприятий по укреплению и развитию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07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07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08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08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 зданий и помещений, в которых размещаются муниципальные  учреждения культуры, приведение в соответствие с требованиями санитарного законодательства и (или) оснащение таких учреждений специальным оборудова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86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86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ведение в соответствие с требованиями пожарной безопасности зданий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30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30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тизация муниципальных библиотек, в том числе комплектование книжных фондов  (включая приобретение электронных версий книг и приобретение (подписку) периодических  изданий), приобретение компьютерного оборудования и лицензионного программного обеспечения, подключение муниципальных библиотек к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26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 муниципальных образований, расположенных на территории Свердловской области, в том числе на приобретение литературно-художественных журналов и (или) на их подписку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5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5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5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Свердл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5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5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6323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21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21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выплаты, осуществляемые в соответствии с Законом Свердловской области «Об особенностях муниципальной службы на территории Свердл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21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21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5682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Устойчивое развитие сельских населенных пунктов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Г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проживающих в сельской  местности на территории Шалинского  городского  округа, в том числе молодых семей и молодых специалистов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Г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Г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учшение жилищных условий граждан. проживающих в сельской местности. в том числе молодых семей  и молодых специалистов 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Г49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Г49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учшение жилищных условий граждан. проживающих в сельской местности. в том числе молодых семей и молодых специалистов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Г5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Г5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беспечение жильем молодых семей  на территории 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Д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Д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Д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ь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Д4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Д4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социальных  выплат молодым семьям на приобретение  (строительство) жилья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Д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Д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535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ого полномочия Российской Федерации по  предоставлению  мер социальной поддержки по оплате жилого 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5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591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5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7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5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584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ого полномочия Свердловской области по предоставлению 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10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10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ого полномочия Свердловской области по  предоставлению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4624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и расходов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54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570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18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Социальная поддержка и социальное обслуживание населения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поддержке и оказания помощи семьям на территории  Шал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9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9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9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 по социальной  защите, медико-социальной  реабилитации граждан пожилого возраста и инвалидов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92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92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92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поддержки социально-ориентированным некоммерческим организациям, действующим на территории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92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92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Профилактика ВИЧ-инфекции на территории Шалинского городского округ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Ц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граничению распространения ВИЧ-инфекции на территории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Ц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Ц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Профилактика наркомании и противодействие незаконному обороту наркотиков  на территории Шалинского городского  округ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Ч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филактике наркомании и противодействию незаконному обороту наркотиков на территории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Ч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Ч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азднованию 70-летия Поб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м 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9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9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ого полномочия Свердловской области по  предоставлению отдельным категориям гражда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и расходов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4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Шалинского городского округа до 2017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физической культуры, спорта и молодежной политики в  Шалинском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мероприятий в сфере  физической 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28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28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328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еализация основных направлений в строительном комплексе Шалинского городского 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-сметной документации и проведение  ее государственной и ценовой экспертизы по вновь строящимся объектам в сфер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8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28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иодические издания, учрежденные органами местного самоуправл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ем Шалинского городского округ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976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3976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2035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системы  образования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2035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системы дошкольного образования в Шалинском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1617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едоставления дошкольного образования, создание условий для присмотра и ухода за детьми, содержание детей в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7341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41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785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964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77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ведение с требованиями пожарной безопасности  и санитарного законодательства зданий и помещений, в которых размещаются муниципальные дошкольные  образов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8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дополнительных мест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 учреждениях в части финансирования расходов на оплату труда работников муниципальных дошкольных образовательных 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4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6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4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9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4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76,1</w:t>
            </w:r>
          </w:p>
        </w:tc>
      </w:tr>
      <w:tr>
        <w:trPr>
          <w:trHeight w:val="2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 учреждениях в части финансирования расходов на учебные пособия, технические средства обучения, расходные материалы и хозяйственные нужды (за исключ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ов на содержание зданий и коммунальных расх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4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4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4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дополнительных мест в муниципальных системах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4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4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системы общего образования в Шалинском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 и финансовое обеспечение дополнительного образования детей в муниципальных общеобразовательных учреждениях в части финансирования расходов на оплату труда работников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 и финансовое обеспечение дополнительного образования детей в муниципальных общеобразовательных учреждениях в части финансирования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 и расходов, направляемых на модернизацию системы обще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Укрепление и развитие материально-технической базы образовательных учреждений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 зданий и помещений, в которых размещаются муниципальные образов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6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6056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системы  образования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6056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системы общего образования в Шалинском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2269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едоставления общего образования и создание условий для содержания детей в муниципа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8462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632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3238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590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едение с требованиями пожарной безопасности и санитарного законодательства зданий и помещений, в которых размещаются муниципальные общеобразов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4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24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открытых  плоскостных спортив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2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2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-сметной документации на строительство  муниципальных 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25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25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25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портивных з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25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25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 и финансовое обеспечение дополнительного образования детей в муниципальных общеобразовательных учреждениях в части финансирования расходов на оплату труда работников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1518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11518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 и финансовое обеспечение дополнительного образования детей в муниципальных общеобразовательных учреждениях в части финансирования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 и расходов, направляемых на модернизацию системы обще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17" w:hanging="0"/>
              <w:rPr/>
            </w:pPr>
            <w:r>
              <w:rPr/>
              <w:t>419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7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78,0</w:t>
            </w:r>
          </w:p>
        </w:tc>
      </w:tr>
      <w:tr>
        <w:trPr>
          <w:trHeight w:val="19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бесплатного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формированию в Свердловской области сети общеобразовательных организаций. в которых созданы условия для инклюзивного образования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Л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Л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формированию в Свердловской области сети общеобразовательных организаций. в которых созданы условия для инклюзивного образования дете-инвалидов. в 2015 году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5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50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50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мероприятий по созданию в общел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Ф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45Ф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системы дополнительного образования, отдыха и оздоровления детей в Шалинском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773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учрежден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773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2773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Укрепление и развитие материально-технической базы образовательных учреждений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4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зданий и помещений, в которых размещаются муниципальные образов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и (или) замена автобусов для подвоза обучающихся в муниципальные общеобразовательные учреждения, оснащение аппаратурой спутниковой навигации ГЛОНАСС, тахометрами  используемого парка автобу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получения детьми-инвалидами образования в системе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2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2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на территриии городского округа современных моделей успешной социализац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2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2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приведение в соответствие с требованиями пожарной безопасности и санитарного  законодательства зданий и помещений, в которых размещаются муниципальные образов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4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4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 и (или) замена автобусов для подвоза обучающихся в муниципальные общеобразовательные организации, оснащение аппаратурой спутниковой навигации  ГЛОНАСС, тахографами парка автобу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4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современных  моделей успешной социализации детей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45Ж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45Ж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5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системы  образования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5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системы дополнительного образования, отдыха и оздоровления детей в Шалинском городском 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5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отдыха и оздоровление детей и подростков в городск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молодых граждан к военной служ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2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2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4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2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4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34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021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системы  образования Шалинского городского 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09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Укрепление и развитие материально-технической базы образовательных учреждений Шалинского городского округа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 зданий и помещений, в которых размещаются муниципальные образов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25,0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программа «Обеспечение реализации муниципальной программы «Развитие системы образования в Шалинском городск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е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333" w:hanging="0"/>
              <w:rPr/>
            </w:pPr>
            <w:r>
              <w:rPr/>
            </w:r>
          </w:p>
          <w:p>
            <w:pPr>
              <w:pStyle w:val="Normal"/>
              <w:ind w:right="-1333" w:hanging="0"/>
              <w:rPr/>
            </w:pPr>
            <w:r>
              <w:rPr/>
            </w:r>
          </w:p>
          <w:p>
            <w:pPr>
              <w:pStyle w:val="Normal"/>
              <w:ind w:right="-1333" w:hanging="0"/>
              <w:rPr/>
            </w:pPr>
            <w:r>
              <w:rPr/>
            </w:r>
          </w:p>
          <w:p>
            <w:pPr>
              <w:pStyle w:val="Normal"/>
              <w:ind w:right="-1333" w:hanging="0"/>
              <w:rPr/>
            </w:pPr>
            <w:r>
              <w:rPr/>
            </w:r>
          </w:p>
          <w:p>
            <w:pPr>
              <w:pStyle w:val="Normal"/>
              <w:ind w:right="-1333" w:hanging="0"/>
              <w:rPr/>
            </w:pPr>
            <w:r>
              <w:rPr/>
              <w:t>797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деятельность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797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634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162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5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ума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3,3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, связанные с представительск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нтрольно-ревизионное управление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итель Контрольно-ревизионного управ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Членский взнос в Ассоциацию контрольно-счетных органов Свердл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Финансовое управление администрации Шал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6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9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9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9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7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обязательств по обслуживанию муниципального долг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2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3" w:hanging="0"/>
              <w:rPr/>
            </w:pPr>
            <w:r>
              <w:rPr/>
              <w:t>876393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41:00Z</dcterms:created>
  <dc:creator>ANM</dc:creator>
  <dc:description/>
  <cp:keywords/>
  <dc:language>en-US</dc:language>
  <cp:lastModifiedBy>1</cp:lastModifiedBy>
  <cp:lastPrinted>2016-09-05T10:07:00Z</cp:lastPrinted>
  <dcterms:modified xsi:type="dcterms:W3CDTF">2016-09-05T04:07:00Z</dcterms:modified>
  <cp:revision>3</cp:revision>
  <dc:subject/>
  <dc:title/>
</cp:coreProperties>
</file>