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Шали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</w:t>
      </w:r>
      <w:r>
        <w:rPr/>
        <w:t xml:space="preserve">  01.09.2016 г.  № 4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 финансирования дефицита бюджета Шалинского городского округа за 2015 год по кодам групп, подгрупп, статей, видов источников финансирования дефицитов бюджетов,  классификации операций сектора 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0"/>
        <w:gridCol w:w="2940"/>
        <w:gridCol w:w="1701"/>
      </w:tblGrid>
      <w:tr>
        <w:trPr>
          <w:trHeight w:val="8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стро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 кодов классификации источников финансирования дефицитов бюдже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spacing w:val="-8"/>
              </w:rPr>
              <w:t xml:space="preserve">Код  </w:t>
            </w:r>
            <w:r>
              <w:rPr/>
              <w:t xml:space="preserve">групп, подгрупп, статей, видов источников финансирования дефицитов бюджетов,  классификации операций сектора 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ы выбытия и поступления средств в бюджет Шали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за 2015 год,        в тысячах рублей</w:t>
            </w:r>
          </w:p>
        </w:tc>
      </w:tr>
      <w:tr>
        <w:trPr>
          <w:trHeight w:val="3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</w:rPr>
              <w:t>городских округ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400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городского округа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51,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5020104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63502,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557,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60401040000</w:t>
            </w: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1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 бюджетов  городских  округов 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5:00Z</dcterms:created>
  <dc:creator>ANM</dc:creator>
  <dc:description/>
  <cp:keywords/>
  <dc:language>en-US</dc:language>
  <cp:lastModifiedBy>Азовцева НМ</cp:lastModifiedBy>
  <cp:lastPrinted>2014-05-06T14:30:00Z</cp:lastPrinted>
  <dcterms:modified xsi:type="dcterms:W3CDTF">2016-09-05T06:26:00Z</dcterms:modified>
  <cp:revision>36</cp:revision>
  <dc:subject/>
  <dc:title/>
</cp:coreProperties>
</file>