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к решению  Думы Шал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01.09.2016 года № 438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ходы  бюджета  Шалинского городского  округа за 2015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кодам  классификации до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6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"/>
        <w:gridCol w:w="2242"/>
        <w:gridCol w:w="6462"/>
        <w:gridCol w:w="1654"/>
        <w:gridCol w:w="11"/>
      </w:tblGrid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 Шалинского городского округа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Шалинского городского округа  и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323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а  классификации доходов бюдже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 Шал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2015 году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яча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инистерство финансов Свердловской области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,0</w:t>
            </w:r>
          </w:p>
        </w:tc>
      </w:tr>
      <w:tr>
        <w:trPr>
          <w:trHeight w:val="4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1163304004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4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рриториальная комиссия Шалинского района по делам несовершеннолетних и защите их пра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6,9</w:t>
            </w:r>
          </w:p>
        </w:tc>
      </w:tr>
      <w:tr>
        <w:trPr>
          <w:trHeight w:val="452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81169004004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Департамент Федеральной службы по надзору в сфере природопользования по Уральскому федеральному округ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128,4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1120101001000012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1120102001000012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1120103001000012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 веществ в водные объект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1120104001000012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Федерального казначейства по Свердловской обла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4446,8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30010000110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2,2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4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9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5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9,8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6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96,1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 по Свердловской области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,1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62505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1</w:t>
            </w:r>
            <w:r>
              <w:rPr>
                <w:bCs/>
                <w:sz w:val="22"/>
                <w:szCs w:val="22"/>
              </w:rPr>
              <w:t>1162800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,1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11169004004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налоговой службы по Свердловской области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6361,8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32,8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1010202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3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4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201002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202002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 (за налоговые периоды, истекшие до 1  января  2011 года)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1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2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(за налоговые периоды, истекшие до 1  января  2011 года)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401002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2004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имущество   физических   лиц,  взимаемый  по  ставкам,  применяемым   к  объектам налогообложения,  расположенным                              в границах городских округо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3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3204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9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4204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6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1080301001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1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>10904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04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 мобилизуемый на территориях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1090701204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90703204000011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 мобилизуемые на территориях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125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301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11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11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11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ами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 статьи 1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ями 12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12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12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12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12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13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13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13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13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135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303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Главное управление Министерства внутренних дел Российской Федерации   по Свердловской области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50,9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1163003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1164300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6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1169004004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,7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миграционной службы по Свердловской области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</w:tr>
      <w:tr>
        <w:trPr>
          <w:trHeight w:val="13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1164300001000014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законодательства   Российской Федерации об  административных    правонарушениях,</w:t>
            </w:r>
          </w:p>
          <w:p>
            <w:pPr>
              <w:pStyle w:val="ConsPlusCell"/>
              <w:jc w:val="both"/>
              <w:rPr/>
            </w:pPr>
            <w:r>
              <w:rPr/>
              <w:t>предусмотренные  статьей  20.25  Кодекса  Российской Федерации об административных  правонарушения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192</w:t>
            </w: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й службы  государственной  регистрации,   кадастра и картографии  по Свердловской области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,6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  <w:r>
              <w:rPr>
                <w:sz w:val="22"/>
                <w:szCs w:val="22"/>
              </w:rPr>
              <w:t>11625060010000140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Администрация Шалинского городского округа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1957     КПП 665701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394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105012040001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105012040002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 земельных участков,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105012042001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, пени и проценты по соответствующему платежу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,3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105074040003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5,7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105074042003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пени и проценты по соответствующему платежу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3,4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301994040004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89,3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302994040001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4020430400014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4020430400024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,3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1140601204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,5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4060240400004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sz w:val="22"/>
                <w:szCs w:val="22"/>
              </w:rPr>
              <w:t>(за исключением земельных участков муниципальных бюджетных и  автономных учрежд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633040040000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651020020000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690040040000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1701040040000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2051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2077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40,2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20202088040002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0,2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20202089040002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 бюджет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8,4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2999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7,4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3001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,2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3015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1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3022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3024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4,3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4025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204999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8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704020040000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0704050040000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 в бюджеты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21904000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29,7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образованием  Шалинского городского округ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2238     КПП 665701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395,4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1301994040001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,7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1301994040003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6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1301994040004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1690040040000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0202051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0202215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 условий для занятий физической культурой и спорт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0202999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4,3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0203999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60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0204999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0704020040000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нансовое управление  администрации  Шалинского городского округа  ИНН 6625060396   КПП 662501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23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0201001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0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0202999040000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43,0</w:t>
            </w:r>
          </w:p>
        </w:tc>
      </w:tr>
      <w:tr>
        <w:trPr>
          <w:trHeight w:val="347" w:hRule="atLeast"/>
        </w:trPr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88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vertAlign w:val="superscript"/>
        </w:rPr>
        <w:t xml:space="preserve">1* </w:t>
      </w: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 В части доходов, зачисляемых в бюджет Шалинского городского о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8222B5D194726C83F929CBDD650D66075EE682CD59066EC72B1F9B9BK9LBF" TargetMode="External"/><Relationship Id="rId3" Type="http://schemas.openxmlformats.org/officeDocument/2006/relationships/hyperlink" Target="consultantplus://offline/ref=C8BCDFB23B1C18E65B008222B5D194726C83F929CBDD650D66075EE682CD59066EC72B1F9993938BK8L2F" TargetMode="External"/><Relationship Id="rId4" Type="http://schemas.openxmlformats.org/officeDocument/2006/relationships/hyperlink" Target="consultantplus://offline/ref=C8BCDFB23B1C18E65B008222B5D194726C83F929CBDD650D66075EE682CD59066EC72B1F9A92K9LAF" TargetMode="External"/><Relationship Id="rId5" Type="http://schemas.openxmlformats.org/officeDocument/2006/relationships/hyperlink" Target="consultantplus://offline/ref=C8BCDFB23B1C18E65B008222B5D194726C83F929CBDD650D66075EE682CD59066EC72B1F9993938AK8L3F" TargetMode="External"/><Relationship Id="rId6" Type="http://schemas.openxmlformats.org/officeDocument/2006/relationships/hyperlink" Target="consultantplus://offline/ref=C8BCDFB23B1C18E65B008222B5D194726C83F929CBDD650D66075EE682CD59066EC72B1F99939385K8LBF" TargetMode="External"/><Relationship Id="rId7" Type="http://schemas.openxmlformats.org/officeDocument/2006/relationships/hyperlink" Target="consultantplus://offline/ref=C8BCDFB23B1C18E65B008222B5D194726C83F929CBDD650D66075EE682CD59066EC72B1F9A93K9L5F" TargetMode="External"/><Relationship Id="rId8" Type="http://schemas.openxmlformats.org/officeDocument/2006/relationships/hyperlink" Target="consultantplus://offline/ref=C8BCDFB23B1C18E65B008222B5D194726C83F929CBDD650D66075EE682CD59066EC72B1F9993908DK8L8F" TargetMode="External"/><Relationship Id="rId9" Type="http://schemas.openxmlformats.org/officeDocument/2006/relationships/hyperlink" Target="consultantplus://offline/ref=C8BCDFB23B1C18E65B008222B5D194726C83F929CBDD650D66075EE682CD59066EC72B1F9993908DK8L3F" TargetMode="External"/><Relationship Id="rId10" Type="http://schemas.openxmlformats.org/officeDocument/2006/relationships/hyperlink" Target="consultantplus://offline/ref=C8BCDFB23B1C18E65B008222B5D194726C83F929CBDD650D66075EE682CD59066EC72B1F9993908CK8LEF" TargetMode="External"/><Relationship Id="rId11" Type="http://schemas.openxmlformats.org/officeDocument/2006/relationships/hyperlink" Target="consultantplus://offline/ref=C8BCDFB23B1C18E65B008222B5D194726C83F929CBDD650D66075EE682CD59066EC72B1F9993908CK8L3F" TargetMode="External"/><Relationship Id="rId12" Type="http://schemas.openxmlformats.org/officeDocument/2006/relationships/hyperlink" Target="consultantplus://offline/ref=C8BCDFB23B1C18E65B008222B5D194726C83F929CBDD650D66075EE682CD59066EC72B1F9993908EK8L2F" TargetMode="External"/><Relationship Id="rId13" Type="http://schemas.openxmlformats.org/officeDocument/2006/relationships/hyperlink" Target="consultantplus://offline/ref=C8BCDFB23B1C18E65B008222B5D194726C83F929CBDD650D66075EE682CD59066EC72B1F9990K9L2F" TargetMode="External"/><Relationship Id="rId14" Type="http://schemas.openxmlformats.org/officeDocument/2006/relationships/hyperlink" Target="consultantplus://offline/ref=C8BCDFB23B1C18E65B008222B5D194726C83F929CBDD650D66075EE682CD59066EC72B1F99939089K8L2F" TargetMode="External"/><Relationship Id="rId15" Type="http://schemas.openxmlformats.org/officeDocument/2006/relationships/hyperlink" Target="consultantplus://offline/ref=C8BCDFB23B1C18E65B008222B5D194726C83F929CBDD650D66075EE682CD59066EC72B1F9990K9L6F" TargetMode="External"/><Relationship Id="rId16" Type="http://schemas.openxmlformats.org/officeDocument/2006/relationships/hyperlink" Target="consultantplus://offline/ref=C8BCDFB23B1C18E65B008222B5D194726C83F929CBDD650D66075EE682CD59066EC72B1F9990K9L5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9:00Z</dcterms:created>
  <dc:creator>oap</dc:creator>
  <dc:description/>
  <cp:keywords/>
  <dc:language>en-US</dc:language>
  <cp:lastModifiedBy>Азовцева НМ</cp:lastModifiedBy>
  <cp:lastPrinted>2016-09-05T10:04:00Z</cp:lastPrinted>
  <dcterms:modified xsi:type="dcterms:W3CDTF">2016-09-05T06:20:00Z</dcterms:modified>
  <cp:revision>405</cp:revision>
  <dc:subject/>
  <dc:title/>
</cp:coreProperties>
</file>