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Шали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от     01.09. 2016 г.  №  4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 финансирования  дефицита бюджета Шалинского городского округа з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15 год по кодам классификации источников финансирования дефицитов бюджетов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52"/>
        <w:gridCol w:w="2268"/>
        <w:gridCol w:w="1985"/>
      </w:tblGrid>
      <w:tr>
        <w:trPr>
          <w:trHeight w:val="116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ст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главного администратора источников финансирования дефицита бюджета Шалинского городского округа, кода классификации 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уммы выбытия и поступления средств в  бюджет  Шалинского городского округа за 2015 год,        в тысячах рублей</w:t>
            </w:r>
          </w:p>
        </w:tc>
      </w:tr>
      <w:tr>
        <w:trPr>
          <w:trHeight w:val="4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ли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99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  <w:r>
              <w:rPr/>
              <w:t>01060401040000</w:t>
            </w:r>
            <w:r>
              <w:rPr>
                <w:lang w:val="en-US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-ных юридическим лицам из  бюджетов  городских  округ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01</w:t>
            </w:r>
            <w:r>
              <w:rPr/>
              <w:t>0106050104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Шали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497,5</w:t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</w:rPr>
              <w:t>городских округ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01030100040000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городского округа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01030100040000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51,9</w:t>
            </w:r>
          </w:p>
        </w:tc>
      </w:tr>
      <w:tr>
        <w:trPr>
          <w:trHeight w:val="6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901050201040000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63502,9</w:t>
            </w:r>
          </w:p>
        </w:tc>
      </w:tr>
      <w:tr>
        <w:trPr>
          <w:trHeight w:val="5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1050201040000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4:00Z</dcterms:created>
  <dc:creator>ANM</dc:creator>
  <dc:description/>
  <cp:keywords/>
  <dc:language>en-US</dc:language>
  <cp:lastModifiedBy>Азовцева НМ</cp:lastModifiedBy>
  <cp:lastPrinted>2016-05-04T09:55:00Z</cp:lastPrinted>
  <dcterms:modified xsi:type="dcterms:W3CDTF">2016-09-05T06:21:00Z</dcterms:modified>
  <cp:revision>31</cp:revision>
  <dc:subject/>
  <dc:title/>
</cp:coreProperties>
</file>