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 ШАЛИНСКОГО ГОРОДСКОГО ОКРУГ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июня  2016 г.   № 64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Normal"/>
        <w:widowControl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 утверждении Административных регламентов по предоставлению Муниципальным казённым учреждением Шалинского городского округа «Шалинский центр развития культуры» муниципальных услуг</w:t>
      </w:r>
    </w:p>
    <w:p>
      <w:pPr>
        <w:pStyle w:val="Normal"/>
        <w:autoSpaceDE w:val="false"/>
        <w:ind w:left="426" w:first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ind w:left="426" w:firstLine="360"/>
        <w:jc w:val="both"/>
        <w:rPr>
          <w:bCs/>
        </w:rPr>
      </w:pPr>
      <w:r>
        <w:rPr>
          <w:bCs/>
        </w:rPr>
        <w:t>В соответствии с Федеральным законом от 27 июля 2010 года № 210-ФЗ "Об организации предоставления государственных и муниципальных услуг" с изменениями  и дополнениями, внесенными Федеральным законом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Свердловской области от 19.01.2012 года № 17-ПП «О региональных государственных информационных системах "Реестр государственных и муниципальных услуг (функций) Свердловской области" и "Портал государственных и муниципальных услуг (функций) Свердловской области", руководствуясь Уставом Шалинского городского округа, постановлением администрации Шалинского городского округа от 18 февраля 2016 года № 150 «Об утверждении реестра муниципальных услуг (функций) Шалинского городского округа», администрация Шалинского городского округа</w:t>
      </w:r>
    </w:p>
    <w:p>
      <w:pPr>
        <w:pStyle w:val="Normal"/>
        <w:autoSpaceDE w:val="false"/>
        <w:ind w:left="540"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firstLine="453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/>
        <w:t>Утвердить прилагаемые Административные регламенты по предоставлению Муниципальным казённым учреждением Шалинского городского округа «Шалинский центр развития культуры» муниципальных услу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Приложение 1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«Предоставление доступа 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» (Приложение 2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«Предоставление доступа к справочно-поисковому аппарату библиотек, базам данных» (Приложение 3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«Предоставление информации о культурно-досуговых услугах на территории муниципального образования Шалинский городской округ» (Приложение 4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«Запись на обзорные, тематические и интерактивные экскурсии» (Приложение 5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«Предоставление информации о проведении ярмарок, выставок народного творчества, ремесел на территории Шалинского городского округа» (Приложение 6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Настоящее постановление опубликовать в газете «Шалинский вестник» и разместить на официальном сайте администрации Шалинского городского округа в сети «Интернет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</w:rPr>
        <w:t>. Контроль выполнения настоящего постановления возложить на заместителя главы администрации Шалинского городского округа по социальным вопросам А.П.Богатырев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 Шалинского городского округа                         А.П.Богатырев</w:t>
      </w:r>
    </w:p>
    <w:sectPr>
      <w:type w:val="nextPage"/>
      <w:pgSz w:w="11906" w:h="16838"/>
      <w:pgMar w:left="96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960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8:00Z</dcterms:created>
  <dc:creator>Regestred</dc:creator>
  <dc:description/>
  <cp:keywords/>
  <dc:language>en-US</dc:language>
  <cp:lastModifiedBy>Ab111111</cp:lastModifiedBy>
  <cp:lastPrinted>2016-06-28T17:30:00Z</cp:lastPrinted>
  <dcterms:modified xsi:type="dcterms:W3CDTF">2016-06-28T12:30:00Z</dcterms:modified>
  <cp:revision>10</cp:revision>
  <dc:subject/>
  <dc:title>ГЛАВА ШАЛИНСКОГО ГОРОДСКОГО ОКРУГА</dc:title>
</cp:coreProperties>
</file>