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я Шалинского городского округа сообщает о проведении аукциона  </w:t>
      </w:r>
      <w:r>
        <w:rPr>
          <w:color w:val="000000"/>
          <w:spacing w:val="3"/>
          <w:sz w:val="22"/>
          <w:szCs w:val="22"/>
        </w:rPr>
        <w:t>на  право</w:t>
      </w:r>
      <w:r>
        <w:rPr>
          <w:color w:val="000000"/>
          <w:sz w:val="22"/>
          <w:szCs w:val="22"/>
        </w:rPr>
        <w:t xml:space="preserve">  заключения  договоров  аренды  земельных участков (правами третьих лиц не обремененных, категория земель – земли населенных пунктов)</w:t>
      </w:r>
      <w:r>
        <w:rPr>
          <w:sz w:val="22"/>
          <w:szCs w:val="22"/>
        </w:rPr>
        <w:t xml:space="preserve">. Срок аренды земельного участка – </w:t>
      </w:r>
      <w:r>
        <w:rPr>
          <w:b/>
          <w:sz w:val="22"/>
          <w:szCs w:val="22"/>
        </w:rPr>
        <w:t>20 лет. Организатор аукциона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Комиссия по организации и проведению торгов по продаже земельных участков или права на заключение договоров аренды земельных участков, расположенных на территории Шалинского городского округа, утвержденная </w:t>
      </w:r>
      <w:r>
        <w:rPr>
          <w:sz w:val="22"/>
          <w:szCs w:val="22"/>
        </w:rPr>
        <w:t xml:space="preserve">постановлением администрации Шалинского городского округа от 17.06.2015 года № 545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нование проведения аукциона – Постановл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дминистрации Шалинского городского округа</w:t>
      </w:r>
      <w:r>
        <w:rPr>
          <w:b/>
          <w:sz w:val="22"/>
          <w:szCs w:val="22"/>
        </w:rPr>
        <w:t xml:space="preserve">  от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«02» июня 2016 г.  № 57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, место и время подведения итогов аукциона</w:t>
      </w:r>
      <w:r>
        <w:rPr>
          <w:sz w:val="22"/>
          <w:szCs w:val="22"/>
        </w:rPr>
        <w:t xml:space="preserve"> (проведение аукциона) </w:t>
      </w:r>
      <w:r>
        <w:rPr>
          <w:b/>
          <w:sz w:val="22"/>
          <w:szCs w:val="22"/>
        </w:rPr>
        <w:t>20 июля 2016 года в 11 час. 00 мин.</w:t>
      </w:r>
      <w:r>
        <w:rPr>
          <w:sz w:val="22"/>
          <w:szCs w:val="22"/>
        </w:rPr>
        <w:t xml:space="preserve">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вердловская область, Шалинский городской округ, р.п. Шаля, ул. Орджоникидзе,  дом № 5  (Зал заседаний, 1 этаж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редмете аукциона: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земельный участок с целевым использованием: для ведения личного подсобного хозяйства. Кадастровый номер - 66:31:0401002:321, общей площадью 1013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село Роща, улица Советская, 9А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 xml:space="preserve">2416 рублей (две тысячи четыреста шестнадцать рублей). </w:t>
      </w:r>
      <w:r>
        <w:rPr>
          <w:sz w:val="22"/>
          <w:szCs w:val="22"/>
        </w:rPr>
        <w:t xml:space="preserve">«Шаг аукциона» - </w:t>
      </w:r>
      <w:r>
        <w:rPr>
          <w:spacing w:val="10"/>
          <w:sz w:val="22"/>
          <w:szCs w:val="22"/>
        </w:rPr>
        <w:t>72 рубля 48 копеек (семьдесят два рубля 48 копеек).</w:t>
      </w:r>
      <w:r>
        <w:rPr>
          <w:sz w:val="22"/>
          <w:szCs w:val="22"/>
        </w:rPr>
        <w:t xml:space="preserve">  Размер задатка - </w:t>
      </w:r>
      <w:r>
        <w:rPr>
          <w:spacing w:val="12"/>
          <w:sz w:val="22"/>
          <w:szCs w:val="22"/>
        </w:rPr>
        <w:t xml:space="preserve">483 рубля 20 копеек </w:t>
      </w:r>
      <w:r>
        <w:rPr>
          <w:spacing w:val="4"/>
          <w:sz w:val="22"/>
          <w:szCs w:val="22"/>
        </w:rPr>
        <w:t>(четыреста восемьдесят три рубля 20 копеек).</w:t>
      </w:r>
      <w:r>
        <w:rPr>
          <w:sz w:val="22"/>
          <w:szCs w:val="22"/>
        </w:rPr>
        <w:t xml:space="preserve">  </w:t>
      </w:r>
    </w:p>
    <w:p>
      <w:pPr>
        <w:pStyle w:val="Normal"/>
        <w:ind w:right="-5" w:hanging="0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Лот № 2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земельный участок с целевым использованием:  для ведения личного подсобного хозяйства. Кадастровый номер - 66:31:0901001:153, общей площадью 15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деревня Коптелы, улица Набережная, 25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2742 рубля 00 копеек (две тысячи семьсот сорок два рубля)</w:t>
      </w:r>
      <w:r>
        <w:rPr>
          <w:sz w:val="22"/>
          <w:szCs w:val="22"/>
        </w:rPr>
        <w:t>. «Шаг аукциона» - 82 рубля 26 копеек (восемьдесят два рубля 26 копеек)</w:t>
      </w:r>
      <w:r>
        <w:rPr>
          <w:spacing w:val="4"/>
          <w:sz w:val="22"/>
          <w:szCs w:val="22"/>
        </w:rPr>
        <w:t xml:space="preserve">. </w:t>
      </w:r>
      <w:r>
        <w:rPr>
          <w:sz w:val="22"/>
          <w:szCs w:val="22"/>
        </w:rPr>
        <w:t xml:space="preserve">Размер задатка – </w:t>
      </w:r>
      <w:r>
        <w:rPr>
          <w:spacing w:val="12"/>
          <w:sz w:val="22"/>
          <w:szCs w:val="22"/>
        </w:rPr>
        <w:t>548 рублей 40 копеек (пятьсот сорок восемь рублей 40 копеек)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Лот № 3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земельный участок с целевым использованием: для ведения личного подсобного хозяйства. Кадастровый номер - 66:31:2401003:122, общей площадью 1226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п. Сарга, ул. Советская, дом № 25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3970 рублей 00 копеек (три тысячи девятьсот семьдесят рублей)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19 рублей 10 копеек (сто девятнадцать рублей 10 копеек)</w:t>
      </w:r>
      <w:r>
        <w:rPr>
          <w:spacing w:val="4"/>
          <w:sz w:val="22"/>
          <w:szCs w:val="22"/>
        </w:rPr>
        <w:t xml:space="preserve">. </w:t>
      </w:r>
      <w:r>
        <w:rPr>
          <w:sz w:val="22"/>
          <w:szCs w:val="22"/>
        </w:rPr>
        <w:t xml:space="preserve">Размер задатка – </w:t>
      </w:r>
      <w:r>
        <w:rPr>
          <w:spacing w:val="12"/>
          <w:sz w:val="22"/>
          <w:szCs w:val="22"/>
        </w:rPr>
        <w:t>794 рубля 00 копеек (семьсот девяносто четыре рубля)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Лот № 4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– </w:t>
      </w:r>
      <w:r>
        <w:rPr>
          <w:sz w:val="22"/>
          <w:szCs w:val="22"/>
        </w:rPr>
        <w:t xml:space="preserve">земельный участок с целевым использованием: отдельностоящие индивидуальные жилые дома усадебного типа до трех этажей. Кадастровый номер - 66:31:2201002:1137, общей площадью 15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.п. Шаля, ул. Василия Сюкосева, д. 13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6559 рублей 00 копеек (шесть тысяч пятьсот пятьдесят девять рублей)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96 рублей 77 копеек (сто девяносто шесть рублей 77 копеек)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311 рублей 80 копеек</w:t>
      </w:r>
      <w:r>
        <w:rPr>
          <w:sz w:val="22"/>
          <w:szCs w:val="22"/>
        </w:rPr>
        <w:t xml:space="preserve">   (одна тысяча триста одиннадцать рублей 80 копеек).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 xml:space="preserve">Лот № 5 </w:t>
      </w:r>
      <w:r>
        <w:rPr>
          <w:sz w:val="22"/>
          <w:szCs w:val="22"/>
        </w:rPr>
        <w:t xml:space="preserve">- земельный участок с целевым использованием: малоэтажная жилая застройка (индивидуальное жилищное строительство; размещение дачных домов и садовых домов). Кадастровый номер - 66:31:2201002:1141, общей площадью 15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Василия Сюкосева, № 3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6559 рублей 00 копеек (шесть тысяч пятьсот пятьдесят девять рублей)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96 рублей 77 копеек (сто девяносто шесть рублей 77 копеек)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 Размер задатка – </w:t>
      </w:r>
      <w:r>
        <w:rPr>
          <w:spacing w:val="12"/>
          <w:sz w:val="22"/>
          <w:szCs w:val="22"/>
        </w:rPr>
        <w:t>1311 рублей 80 копеек</w:t>
      </w:r>
      <w:r>
        <w:rPr>
          <w:sz w:val="22"/>
          <w:szCs w:val="22"/>
        </w:rPr>
        <w:t xml:space="preserve">   (одна тысяча триста одиннадцать рублей 80 копеек)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 - земельный участок с целевым использованием: для индивидуального жилищного строительства. Кадастровый номер - 66:31:2201005:297, общей площадью 15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Восточная, 4А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6559 рублей 00 копеек (шесть тысяч пятьсот пятьдесят девять рублей)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 xml:space="preserve">196 рублей 77 копеек (сто девяносто шесть рублей 77 копеек). </w:t>
      </w:r>
      <w:r>
        <w:rPr>
          <w:sz w:val="22"/>
          <w:szCs w:val="22"/>
        </w:rPr>
        <w:t xml:space="preserve">Размер задатка – </w:t>
      </w:r>
      <w:r>
        <w:rPr>
          <w:spacing w:val="12"/>
          <w:sz w:val="22"/>
          <w:szCs w:val="22"/>
        </w:rPr>
        <w:t>1311 рублей 80 копеек</w:t>
      </w:r>
      <w:r>
        <w:rPr>
          <w:sz w:val="22"/>
          <w:szCs w:val="22"/>
        </w:rPr>
        <w:t xml:space="preserve">   (одна тысяча триста одиннадцать рублей 80 копеек)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 - земельный участок с целевым использованием: для ведения личного подсобного хозяйства. Кадастровый номер - 66:31:1201002:229, общей площадью 815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п. Илим, ул. Культуры, дом № 10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2733 рубля 00 копеек (две тысячи семьсот тридцать три рубля)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81 рубль 99 копеек</w:t>
      </w:r>
      <w:r>
        <w:rPr>
          <w:spacing w:val="4"/>
          <w:sz w:val="22"/>
          <w:szCs w:val="22"/>
        </w:rPr>
        <w:t xml:space="preserve"> (восемьдесят один рубль 99 копеек). </w:t>
      </w:r>
      <w:r>
        <w:rPr>
          <w:sz w:val="22"/>
          <w:szCs w:val="22"/>
        </w:rPr>
        <w:t xml:space="preserve">Размер задатка – </w:t>
      </w:r>
      <w:r>
        <w:rPr>
          <w:spacing w:val="12"/>
          <w:sz w:val="22"/>
          <w:szCs w:val="22"/>
        </w:rPr>
        <w:t xml:space="preserve">546 рублей 60 копеек </w:t>
      </w:r>
      <w:r>
        <w:rPr>
          <w:spacing w:val="4"/>
          <w:sz w:val="22"/>
          <w:szCs w:val="22"/>
        </w:rPr>
        <w:t>(пятьсот сорок шесть рублей 60 копеек)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Лот № 8</w:t>
      </w:r>
      <w:r>
        <w:rPr>
          <w:sz w:val="22"/>
          <w:szCs w:val="22"/>
        </w:rPr>
        <w:t xml:space="preserve"> - земельный участок с целевым использованием: для индивидуального жилищного строительства. Кадастровый номер - 66:31:2201005:294, общей площадью 12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Зеленая Роща, 2А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 xml:space="preserve">5322 рубля 00 копеек (пять тысяч триста двадцать два рубля). </w:t>
      </w:r>
      <w:r>
        <w:rPr>
          <w:sz w:val="22"/>
          <w:szCs w:val="22"/>
        </w:rPr>
        <w:t xml:space="preserve">«Шаг аукциона» - </w:t>
      </w:r>
      <w:r>
        <w:rPr>
          <w:spacing w:val="10"/>
          <w:sz w:val="22"/>
          <w:szCs w:val="22"/>
        </w:rPr>
        <w:t>159 рублей 66 копеек (сто пятьдесят девять рублей 66 копеек)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064 рубля 40 копеек (одна тысяча шестьдесят четыре рубля 40 копеек)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Лот № 9</w:t>
      </w:r>
      <w:r>
        <w:rPr>
          <w:sz w:val="22"/>
          <w:szCs w:val="22"/>
        </w:rPr>
        <w:t xml:space="preserve"> - земельный участок с целевым использованием: для индивидуального жилищного строительства. Кадастровый номер - 66:31:2201005:296, общей площадью 15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Зеленая Роща, № 5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6559 рублей 00 копеек (шесть тысяч пятьсот пятьдесят девять рублей)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96 рублей 77 копеек (сто девяносто шесть рублей 77 копеек)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311 рублей 80 копеек</w:t>
      </w:r>
      <w:r>
        <w:rPr>
          <w:sz w:val="22"/>
          <w:szCs w:val="22"/>
        </w:rPr>
        <w:t xml:space="preserve">   (одна тысяча триста одиннадцать рублей 80 копеек).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Лот № 10</w:t>
      </w:r>
      <w:r>
        <w:rPr>
          <w:sz w:val="22"/>
          <w:szCs w:val="22"/>
        </w:rPr>
        <w:t xml:space="preserve"> - земельный участок с целевым использованием: для индивидуального жилищного строительства. Кадастровый номер - 66:31:2201005:295, общей площадью 15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Зеленая Роща, № 3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6559 рублей 00 копеек (шесть тысяч пятьсот пятьдесят девять рублей)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96 рублей 77 копеек (сто девяносто шесть рублей 77 копеек)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311 рублей 80 копеек</w:t>
      </w:r>
      <w:r>
        <w:rPr>
          <w:sz w:val="22"/>
          <w:szCs w:val="22"/>
        </w:rPr>
        <w:t xml:space="preserve">   (одна тысяча триста одиннадцать рублей 80 копеек).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Допустимые параметры разрешенного строительства объекта капитального строительства и с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ведения о технических условиях подключения объекта капитального строительства к сетям инженерно-технического обеспечения размещены на сайте Администрации Шалинского городского округа, </w:t>
      </w:r>
      <w:r>
        <w:rPr>
          <w:sz w:val="22"/>
          <w:szCs w:val="22"/>
        </w:rPr>
        <w:t xml:space="preserve">а также на </w:t>
      </w:r>
      <w:hyperlink r:id="rId2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Российской Федерации, определенном Правительством Российской Федерации (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>).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Style w:val="StrongEmphasis"/>
          <w:b w:val="false"/>
          <w:sz w:val="22"/>
          <w:szCs w:val="22"/>
        </w:rPr>
        <w:t>Дата, время и порядок осмотра земельных участков на местност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в рабочее время по предварительному согласованию с представителем Управления архитектуры, градостроительства и землепользования администрации Шалинского городского округа (тел.: 8 (34358) 2-23-95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явки на участие в аукционе принимаю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09 июня 2016 г. по 11 июля 2016 г</w:t>
      </w:r>
      <w:r>
        <w:rPr>
          <w:sz w:val="22"/>
          <w:szCs w:val="22"/>
        </w:rPr>
        <w:t>. в рабочие дни с 9.00 до 17.00 (обед с 13 час. 00 мин. до 14 час. 00 мин.), по адресу: Свердловская область, Шалинский городской округ, р.п. Шаля, ул. Орджоникидзе, дом № 5, 2 эт., каб. № 8.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ток должен поступит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не позднее 11 июля 2016 год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 счет УФК по Свердловской области (Администрация Шалинского городского округа, л. счет 05623014850)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ИК 046577001, расч. счет 40302810600003016257  Уральское ГУ Банка России г. Екатеринбург, ИНН 6657001957, КПП 665701001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лучить дополнительную информацию можно с момента публикации по адресу: Свердловская область, Шалинский ГО, р.п. Шаля, ул. Орджоникидзе, 5,  2 эт., каб. № 8, а также на </w:t>
      </w:r>
      <w:hyperlink r:id="rId4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 xml:space="preserve">. Бланк заявки, проект договора и технические условия подключения размещены на официальном сайте 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 xml:space="preserve">. Контактный телефон  8 (34358) 2-22–92.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43E18962648BFD07BD5D92EC22CD60BDC4291E491F218FC87762EE3F9AF1EED8532Cl3B9H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6643E18962648BFD07BD5D92EC22CD60BDC4291E491F218FC87762EE3F9AF1EED8532Cl3B9H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40:00Z</dcterms:created>
  <dc:creator>none</dc:creator>
  <dc:description/>
  <dc:language>en-US</dc:language>
  <cp:lastModifiedBy>kumi3</cp:lastModifiedBy>
  <cp:lastPrinted>2016-05-20T11:05:00Z</cp:lastPrinted>
  <dcterms:modified xsi:type="dcterms:W3CDTF">2016-06-10T10:40:00Z</dcterms:modified>
  <cp:revision>2</cp:revision>
  <dc:subject/>
  <dc:title>Администрация</dc:title>
</cp:coreProperties>
</file>