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63195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 </w:t>
      </w:r>
    </w:p>
    <w:p>
      <w:pPr>
        <w:pStyle w:val="Heading"/>
        <w:rPr/>
      </w:pPr>
      <w:r>
        <w:rPr>
          <w:b/>
        </w:rPr>
        <w:t xml:space="preserve">АДМИНИСТРАЦИЯ 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ЛИНСКОГО ГОРОДСКОГО ОКРУГ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июля 2015 года   № 688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Шал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АДМИНИСТРАТИВНОГО РЕГЛАМЕНТА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</w:rPr>
        <w:t>ПРЕДОСТАВЛЕНИЯ МУНИЦИПАЛЬНОЙ УСЛУГ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ОЖЕНЫ ЗДАНИЯ, СООРУЖЕНИЯ, В ПОСТОЯННОЕ     (БЕССРОЧНОЕ) ПОЛЬЗОВАНИЕ ЮРИДИЧЕСКИМ ЛИЦАМ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кодексом Российской Федерации,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местного самоуправления в Российской Федерации", от 27.07.2010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, администрация Шалинского городского округа,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ожены здания, сооружения, в постоянное (бессрочное) пользование юридическим лицам (прилагается)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официального опубликования в  газете "Шалинский вестник"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 Ведущему специалисту по информационным технологиям администрации Шалинского городского округа разместить настоящее постановление на официальном сайте администрации Шалинского городского округа в сети Интернет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4. Контроль за выполнением настоящего постановления возложить на заместителя главы администрации Шалинского городского округа по вопросам экономики В.К. Бутако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Шалинского городского округа</w:t>
        <w:tab/>
        <w:tab/>
        <w:t xml:space="preserve">              Г.А. Лобанов</w:t>
      </w:r>
      <w:r>
        <w:br w:type="page"/>
      </w:r>
    </w:p>
    <w:p>
      <w:pPr>
        <w:pStyle w:val="Heading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администрации Шали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Об утверждении </w:t>
      </w:r>
      <w:hyperlink r:id="rId6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Административного регламент</w:t>
        </w:r>
      </w:hyperlink>
      <w:r>
        <w:rPr>
          <w:rFonts w:cs="Times New Roman" w:ascii="Times New Roman" w:hAnsi="Times New Roman"/>
          <w:b/>
          <w:i/>
          <w:sz w:val="24"/>
          <w:szCs w:val="24"/>
        </w:rPr>
        <w:t>а предоставления муниципальной услуги по предоставлению земельных участков, государственная собственность на которые не разграничена, на территории Шалинского городского округа, на которых расположены здания, сооружения, в постоянное (бессрочное) пользование юридическим лица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237"/>
        <w:gridCol w:w="1606"/>
        <w:gridCol w:w="1725"/>
        <w:gridCol w:w="1509"/>
      </w:tblGrid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результаты согласования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гласован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и подпись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ая служб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Сюкос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Шалинского городского округ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экономик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. Бута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администрации Шалинского городск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Г. Шеш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градостроительства и землепользования администрации Шалинского городск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И. Пименов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 разослать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Казарина Ольга Викторовна,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едущий специалист по земельным отношениям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митета по управлению муниципальным имуществом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E8AD512013EDC6A5C1ABC9F1407E7732F52856BDF8F2693079C7E0D3JFjAE" TargetMode="External"/><Relationship Id="rId4" Type="http://schemas.openxmlformats.org/officeDocument/2006/relationships/hyperlink" Target="consultantplus://offline/ref=30E8AD512013EDC6A5C1ABC9F1407E7732F52859BCFAF2693079C7E0D3JFjAE" TargetMode="External"/><Relationship Id="rId5" Type="http://schemas.openxmlformats.org/officeDocument/2006/relationships/hyperlink" Target="consultantplus://offline/ref=30E8AD512013EDC6A5C1B5C4E72C207D32FC745CBCFBF9366B29C1B78CAA596294E25F84E13001422C8D278AJ0jEE" TargetMode="External"/><Relationship Id="rId6" Type="http://schemas.openxmlformats.org/officeDocument/2006/relationships/hyperlink" Target="consultantplus://offline/ref=30E8AD512013EDC6A5C1B5C4E72C207D32FC745CBCFBF9366B29C1B78CAA596294E25F84E13001422C8D278AJ0jE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5:32:00Z</dcterms:created>
  <dc:creator>1</dc:creator>
  <dc:description/>
  <cp:keywords/>
  <dc:language>en-US</dc:language>
  <cp:lastModifiedBy>Елена</cp:lastModifiedBy>
  <cp:lastPrinted>2015-07-24T10:27:00Z</cp:lastPrinted>
  <dcterms:modified xsi:type="dcterms:W3CDTF">2015-08-03T09:53:00Z</dcterms:modified>
  <cp:revision>3</cp:revision>
  <dc:subject/>
  <dc:title/>
</cp:coreProperties>
</file>