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ов  аренды  земельных участков (правами третьих лиц не обремененных, категория земель – земли населенных пунктов)</w:t>
      </w:r>
      <w:r>
        <w:rPr>
          <w:sz w:val="22"/>
          <w:szCs w:val="22"/>
        </w:rPr>
        <w:t xml:space="preserve">. Срок аренды земельного участка – </w:t>
      </w:r>
      <w:r>
        <w:rPr>
          <w:b/>
          <w:sz w:val="22"/>
          <w:szCs w:val="22"/>
        </w:rPr>
        <w:t>20 лет. Организатор аукциона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 xml:space="preserve">постановлением администрации Шалинского городского округа от 17.06.2015 года № 545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е проведения аукциона – Постано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Шалинского городского округа</w:t>
      </w:r>
      <w:r>
        <w:rPr>
          <w:b/>
          <w:sz w:val="22"/>
          <w:szCs w:val="22"/>
        </w:rPr>
        <w:t xml:space="preserve">  от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«11» мая 2016 г.  № 49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место и время подведения итогов аукциона</w:t>
      </w:r>
      <w:r>
        <w:rPr>
          <w:sz w:val="22"/>
          <w:szCs w:val="22"/>
        </w:rPr>
        <w:t xml:space="preserve"> (проведение аукциона) </w:t>
      </w:r>
      <w:r>
        <w:rPr>
          <w:b/>
          <w:sz w:val="22"/>
          <w:szCs w:val="22"/>
        </w:rPr>
        <w:t>30 июня 2016 года в 11 час. 00 мин.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вердловская область, Шалинский городской округ, р.п. Шаля, ул. Орджоникидзе,  дом № 5  (Зал заседаний, 1 этаж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емельный участок с целевым использованием: малоэтажная жилая застройка (индивидуальное жилищное строительство; размещение дачных домов и садовых домов). Кадастровый номер - 66:31:2201007:641, общей площадью 1500 кв.м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Полевая, без номера, 70 метров на северо-восток от ориентира – дома № 31 по улице Полевая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6899 рублей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 xml:space="preserve">206 рублей 97 копеек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 xml:space="preserve">1379 рублей 80 копеек. </w:t>
      </w:r>
    </w:p>
    <w:p>
      <w:pPr>
        <w:pStyle w:val="Normal"/>
        <w:ind w:right="-5" w:hanging="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2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земельный участок с целевым использованием:  для индивидуального жилищного строительства. Кадастровый номер - 66:31:2201011:156, общей площадью 132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.п. Шаля, ул. Марата, дом 1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212 рублей</w:t>
      </w:r>
      <w:r>
        <w:rPr>
          <w:sz w:val="22"/>
          <w:szCs w:val="22"/>
        </w:rPr>
        <w:t>. «Шаг аукциона» - 186</w:t>
      </w:r>
      <w:r>
        <w:rPr>
          <w:spacing w:val="10"/>
          <w:sz w:val="22"/>
          <w:szCs w:val="22"/>
        </w:rPr>
        <w:t xml:space="preserve"> рублей 36 копеек</w:t>
      </w:r>
      <w:r>
        <w:rPr>
          <w:sz w:val="22"/>
          <w:szCs w:val="22"/>
        </w:rPr>
        <w:t xml:space="preserve">. Размер задатка - </w:t>
      </w:r>
      <w:r>
        <w:rPr>
          <w:spacing w:val="12"/>
          <w:sz w:val="22"/>
          <w:szCs w:val="22"/>
        </w:rPr>
        <w:t>1242 рубля 4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3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приусадебный участок личного подсобного хозяйства. Кадастровый номер - 66:31:2201002:1134, общей площадью 1067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Ясная, № 6 А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5098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52 рубля 94 копеек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>1019 рублей 60 копеек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от № 4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приусадебный участок личного подсобного хозяйства. Кадастровый номер - 66:31:0301001:150, общей площадью 20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п. Унь, ул. Первомайская, без номера, 10 метров на север от ориентира – дома № 6 по улице Первомайская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4610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38 рублей 30 копеек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>922 рубля 0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земельный участок с целевым использованием: отдельностоящие индивидуальные  жилые дома усадебного типа до трех этажей. Кадастровый номер - 66:31:1701003:425, общей площадью 1266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Урицкого, 40 Б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5960 рублей 00 копеек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 xml:space="preserve">178 рублей 80 копеек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>1192 рублей 00 копеек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jc w:val="both"/>
        <w:rPr/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дастровый номер - 66:31:0701001:70, общей площадью 50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Крюк, улица Заречная, 11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7081 рубль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12 рублей 43 копейки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>1416 рублей 20 копеек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jc w:val="both"/>
        <w:rPr/>
      </w:pPr>
      <w:r>
        <w:rPr>
          <w:b/>
          <w:sz w:val="22"/>
          <w:szCs w:val="22"/>
        </w:rPr>
        <w:t>Лот № 7</w:t>
      </w:r>
      <w:r>
        <w:rPr>
          <w:rFonts w:cs="Times New Roman CYR" w:ascii="Times New Roman CYR" w:hAnsi="Times New Roman CYR"/>
          <w:bCs/>
          <w:color w:val="000000"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дастровый номер - 66:31:0401002:323, общей площадью 20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Роща, улица Первомайская, № 57А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4610 рублей 00 копеек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138 рублей 30 копеек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>922 рублей 00 копеек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jc w:val="both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 № 8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-</w:t>
      </w:r>
      <w:r>
        <w:rPr>
          <w:rFonts w:cs="Times New Roman CYR" w:ascii="Times New Roman CYR" w:hAnsi="Times New Roman CYR"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ельный участок с целевым использованием: для ведения личного подсобного хозяйства. Кадастровый номер - 66:31:1701001:305, общей площадью 20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село Сылва, улица Кирякова, № 10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7018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10 рублей 54 копеек</w:t>
      </w:r>
      <w:r>
        <w:rPr>
          <w:spacing w:val="4"/>
          <w:sz w:val="22"/>
          <w:szCs w:val="22"/>
        </w:rPr>
        <w:t xml:space="preserve">. </w:t>
      </w:r>
      <w:r>
        <w:rPr>
          <w:sz w:val="22"/>
          <w:szCs w:val="22"/>
        </w:rPr>
        <w:t xml:space="preserve">Размер задатка - </w:t>
      </w:r>
      <w:r>
        <w:rPr>
          <w:spacing w:val="12"/>
          <w:sz w:val="22"/>
          <w:szCs w:val="22"/>
        </w:rPr>
        <w:t>1403 рубля 60 копеек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Допустимые параметры разрешенного строительства объекта капитального строительства и с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>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9 мая 2016 г. по 20 июн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20 июн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лучить дополнительную информацию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2:00Z</dcterms:created>
  <dc:creator>none</dc:creator>
  <dc:description/>
  <dc:language>en-US</dc:language>
  <cp:lastModifiedBy>kumi3</cp:lastModifiedBy>
  <cp:lastPrinted>2016-05-16T09:17:00Z</cp:lastPrinted>
  <dcterms:modified xsi:type="dcterms:W3CDTF">2016-05-19T09:22:00Z</dcterms:modified>
  <cp:revision>2</cp:revision>
  <dc:subject/>
  <dc:title>Администрация</dc:title>
</cp:coreProperties>
</file>