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илагаемый проект Административного регламента </w:t>
      </w:r>
      <w:r>
        <w:rPr>
          <w:rStyle w:val="FontStyle25"/>
          <w:b w:val="false"/>
        </w:rPr>
        <w:t xml:space="preserve">по предоставлению муниципальной услуги «Принятие решения о подготовке документации по планировке территории на основании обращений физических и юридических лиц» </w:t>
      </w:r>
      <w:r>
        <w:rPr>
          <w:sz w:val="28"/>
          <w:szCs w:val="28"/>
        </w:rPr>
        <w:t xml:space="preserve">разработан в соответствии </w:t>
      </w:r>
      <w:r>
        <w:rPr>
          <w:color w:val="000000"/>
          <w:sz w:val="28"/>
          <w:szCs w:val="28"/>
        </w:rPr>
        <w:t>со статьями 42 - 46 Градостроительного кодекса Российской Федерации,</w:t>
      </w:r>
      <w:r>
        <w:rPr>
          <w:sz w:val="28"/>
          <w:szCs w:val="28"/>
        </w:rPr>
        <w:t xml:space="preserve"> Федеральным законом от 27.07.2010 года № 210-ФЗ «Об организации предоставления государственных и муниципальных услуг», Федеральным законом от 06.10.2003 № 131-ФЗ «Об общих принципах организации местного самоуправления в Российской Федерации», </w:t>
      </w:r>
      <w:hyperlink r:id="rId2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Шалинского  городского округа, администрация Шалинского  городского округ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и разработке регламента разработчик проекта (администрация Шалинского городского округа) предусматривает оптимизацию (повышение эффективности) осуществления муниципальной услуги, в том числ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упорядочение административных процедур (действий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устранение избыточных административных процедур (действий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оект административного регламента подлежит независимой экспертизе с целью оценки возможного положительного эффекта, а также возможных негативных последствий реализации положений проекта изменений в регламент для граждан и организац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Независимая экспертиза проекта изменений в регламент может проводиться физическими и юридическими лицами, индивидуальными предпринимателями в инициативном порядке за счет собственных средств. Независимая экспертиза не может проводиться физическими и юридическими лицами, принимавшими участие в разработке проекта изменений в регламент, а также организациями, находящимися в ведении органа местного самоуправ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Срок для проведения независимой экспертизы размещенного проекта изменений в регламент составляет один месяц со дня размещения проекта изменений в регламент в сети Интернет (до 11 апреля 2016 года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Физическими и юридическими лицами, индивидуальными предпринимателями при проведении независимой экспертизы составляется заключение, которое направляется разработчику проекта (шаля.рф. Администрация Шалинского городского округа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 проекта обязан рассмотреть поступившие заключения независимой экспертизы и принять решение по результатам каждой независимой экспертиз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Не поступление заключения независимой экспертизы разработчику проекта в срок, отведенный для проведения независимой экспертизы, не является препятствием для проведения экспертизы, проводимой уполномоченным эксперт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иложение: Проект Административного регламента на 19 листах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FontStyle25">
    <w:name w:val="Font Style25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C953117D2C0A0153C4A73A2C2CDBAAD527706CFF029DE76B011FF250FFBE1F385C1030D721F5F41AD615DBAA1u5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0T09:32:00Z</dcterms:created>
  <dc:creator>urist</dc:creator>
  <dc:description/>
  <cp:keywords/>
  <dc:language>en-US</dc:language>
  <cp:lastModifiedBy>123</cp:lastModifiedBy>
  <dcterms:modified xsi:type="dcterms:W3CDTF">2016-04-25T03:05:00Z</dcterms:modified>
  <cp:revision>10</cp:revision>
  <dc:subject/>
  <dc:title>ПОЯСНИТЕЛЬНАЯ ЗАПИСКА</dc:title>
</cp:coreProperties>
</file>