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28575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>АДМИНИСТРАЦИЯ ШАЛИНСКОГО ГОРОДСКОГО ОКРУГА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sz w:val="28"/>
          <w:szCs w:val="28"/>
        </w:rPr>
        <w:t xml:space="preserve">от  31.12.2015 года  № 1340  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 внесении изменений в муниципальную программу «Развитие системы образования Шалинского городского округа на 2014-2017 годы», утвержденную постановлением администрации Шалинского городского округа от 04.12.2013г №1205 «Об утверждении муниципальной программы «Развитие системы образования Шали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на 2014-2016 годы</w:t>
      </w:r>
    </w:p>
    <w:p>
      <w:pPr>
        <w:pStyle w:val="Normal"/>
        <w:autoSpaceDE w:val="false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целях приведения объемов финансирования муниципальной программы «Развитие системы образования в Шалинском городском округе на 2014-2017 годы»</w:t>
      </w:r>
      <w:r>
        <w:rPr>
          <w:sz w:val="28"/>
        </w:rPr>
        <w:t xml:space="preserve">, утвержденной постановлением администрации Шалинского городского округа от 04.12.2013г. № 1205, </w:t>
      </w:r>
      <w:r>
        <w:rPr>
          <w:sz w:val="28"/>
          <w:szCs w:val="28"/>
        </w:rPr>
        <w:t>в соответствие  объемам, утвержденным решением Думы Шалинского городского округа от 24.12.2015 г. №365 «О внесении изменений в решение Думы Шалинского городского округа от 24.12.2014  №365 «О бюджете Шалинского городского округа на 2015 год и плановый период 2016 и 2017 годов», администрация Шалинского городского округ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8"/>
        </w:rPr>
        <w:t xml:space="preserve">Внести изменения в муниципальную программу «Развитие системы образования Шалинского городского округа на 2014-2017 годы», утвержденную постановлением администрации Шалинского городского округа от 04.12.2013г №1205 «Об утверждении муниципальной программы «Развитие системы образования Шалинского городского округа на 2014-2016 годы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строку «Объемы финансирования муниципальной программы по годам реализации, тыс.рублей»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53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59963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 379918,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39783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41059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1128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2014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11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6805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20474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2015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124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86499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21008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2016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8831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22228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в 2017 г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-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8904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-222240,9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лан мероприятий по выполнению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Развитие системы образования Шалинского городского округа на 2014-2017 года»,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Шалинский вестник» и разместить на официальном сайте администрации Шалинского городского округ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3. Контроль выполнения настоящего постановления возложить на заместителя главы администрации Шалинского городского округа по экономике  В.К. Бутакова.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rPr/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rPr>
          <w:sz w:val="28"/>
          <w:szCs w:val="28"/>
        </w:rPr>
      </w:pPr>
      <w:r>
        <w:rPr>
          <w:sz w:val="28"/>
          <w:szCs w:val="28"/>
        </w:rPr>
        <w:t>полномочия  главы  администрации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rPr/>
      </w:pPr>
      <w:r>
        <w:rPr>
          <w:sz w:val="28"/>
          <w:szCs w:val="28"/>
        </w:rPr>
        <w:t xml:space="preserve">Шалинского городского округа                                                      А.П. Богатырев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/>
      <w:b w:val="false"/>
      <w:sz w:val="28"/>
      <w:szCs w:val="2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28"/>
    </w:rPr>
  </w:style>
  <w:style w:type="character" w:styleId="3">
    <w:name w:val="Основной текст (3)_"/>
    <w:basedOn w:val="Style13"/>
    <w:qFormat/>
    <w:rPr>
      <w:sz w:val="27"/>
      <w:szCs w:val="27"/>
      <w:shd w:fill="FFFFFF" w:val="clear"/>
    </w:rPr>
  </w:style>
  <w:style w:type="character" w:styleId="8">
    <w:name w:val="Основной текст (8)_"/>
    <w:basedOn w:val="Style13"/>
    <w:qFormat/>
    <w:rPr>
      <w:b/>
      <w:bCs/>
      <w:i/>
      <w:iCs/>
      <w:sz w:val="27"/>
      <w:szCs w:val="27"/>
      <w:shd w:fill="FFFFFF" w:val="clear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300" w:after="360"/>
    </w:pPr>
    <w:rPr>
      <w:b/>
      <w:bCs/>
      <w:i/>
      <w:iCs/>
      <w:sz w:val="27"/>
      <w:szCs w:val="27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8:00Z</dcterms:created>
  <dc:creator>Пользователь</dc:creator>
  <dc:description/>
  <cp:keywords/>
  <dc:language>en-US</dc:language>
  <cp:lastModifiedBy>Оля</cp:lastModifiedBy>
  <cp:lastPrinted>2016-03-10T16:01:00Z</cp:lastPrinted>
  <dcterms:modified xsi:type="dcterms:W3CDTF">2016-03-22T06:46:00Z</dcterms:modified>
  <cp:revision>7</cp:revision>
  <dc:subject/>
  <dc:title/>
</cp:coreProperties>
</file>