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али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марта  2016 года  №  27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 под строительство по результатам торг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. Предмет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метом регулирования административного регламента предоставления Администрацией Шалинского городского округа (далее – Администрация)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 (далее – Земельные участки) под строительство по результатам торгов (далее – Регламент, административный регламент) являются административные процедуры, обеспечивающие предоставление муниципальной услуги по предоставлению Земельных участков под строительство по результатам торгов (далее – муниципальная услуга), эффективность работы структурных подразделений Администрации и его должностных лиц в рамках межведомственного взаимодействия, реализацию прав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явителями могут быть любые физические, юридические лица, в том числе иностранные граждане, лица без гражданства, заинтересованные </w:t>
        <w:br/>
        <w:t>в предоставлении муниципальной услуги (далее – заяв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 имени заявителей заявление и иные документы (информацию, сведения, данные), предусмотренные Регламентом, могут подавать (представлять) лица, уполномоченные в соответствии с законодательством Российской Федерации выступать от имени заявителей при взаимодействии </w:t>
        <w:br/>
        <w:t xml:space="preserve">с государственными органами (далее – представители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Место нахождения Администра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рдловская область, Шалинский городской округ, р.п. Шаля, ул. Орджоникидзе, 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дрес официального сайта Администрации в сети Интернет, содержащий информацию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www.shalya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admin_shgo@mail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недельник – четверг: с 8.30 до 13.00, с 14.00 до 17.3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ятница: с 8.30 до 13.00, с 14.00 до 16.3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лектронные обращения направляются путем заполнения специальной формы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графике (режиме) рабо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ается по телефонам для справок, указанным в пункте 7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щается при входе в здание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бликуется на интернет-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Место нахождения государственного бюджетного учреждения Свердловской области «Многофункциональный центр предоставления государственных и муниципальных услуг» (далее – МФ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рдловская область, г. Екатеринбург, ул. Карла Либкнехта,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МФЦ и его филиалов можно най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Интернет: www.mfc66.ru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 графике работы МФЦ можно получить на официальном сайте этой организации, а также по телефонам для справок, указанным в пункте 7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Место нахождения Комитета по управлению муниципальным имуществом администрации Шалинского городского округа   (далее – Комитет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вердловская область, Шалинский городской округ, р.п. Шаля, ул. Орджоникидзе, 5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 работы комит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местно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недельник – четверг: с 8.30 до 17.30 (перерыв с 13.00 до 14.0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ятница: с 8.30 до 16.30 (перерыв с 13.00 до 14.0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Справочные телефоны структурных подразделений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лефон организационно-правового отдела Администрации: (34358) 2-19-56, факс: (34358) 2-28-1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седатель Комитета по управлению муниципальным имуществом администрации Шалинского городского округ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(34358) 2-14-8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чальник Управления архитектуры, градостроительства и землепользования администрации Шалинского городского окр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34358) 2-23-95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 комитета: (34358) 2-22-9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очные телефоны МФЦ: 8-800-200-84-40, 8 (343) 354-73-9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формация по вопросам предоставления муниципальной услуги, в том числе о ходе предоставления муниципальной услуги, может быть получена заяви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телефонам, указанным в пункте 7 настоящего Регламента, </w:t>
        <w:br/>
        <w:t xml:space="preserve">в соответствии с графиком работы отдел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личного обращения в соответствии с графиком работы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орядке письменного обращения в Администрацию, в соответствии </w:t>
        <w:br/>
        <w:t>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орядке письменного электронного обращения в Администрацию через раздел «обратная связь» официального сайта Администрации, указанного в пункте 4 настояще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 информационных стендов, расположенных 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 разм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 информационных стендах, расположенных в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официальном сайте Администрации в сети «Интернет», указанном </w:t>
        <w:br/>
        <w:t>в пункте 4 настояще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информационно-телекоммуникационных сетях общего пользования, </w:t>
        <w:br/>
        <w:t xml:space="preserve">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и муниципальных услуг (функций)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ходе предоставления муниципальной услуги размещается на официальном сайте Администрации в сети «Интернет», указанном в пункте </w:t>
        <w:br/>
        <w:t>4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размещаемой информации по вопросам предоставления муниципальной услуги относ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очная информация, указанная в пунктах 4-7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звлечения из нормативных правовых актов Российской Федерации </w:t>
        <w:br/>
        <w:t>и нормативных правовых актов Свердловской области, регулирующих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ы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именование муниципальной услуг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земельных участков, государственная собственность на которые не разграничена, на территории Шалинского городского округа под строительство по результатам торг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, организации, обращение в которую необходимо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Администрацией, а именно муниципальными служащими Комитета по управлению муниципальным имуществом администрации Шалинского городского округа (далее – специалисты Комите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При предоставлении муниципальной услуги осуществляется взаимодействие с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Управлением архитектуры, градостроительства и землепользования администрацией Шалинского городского округ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Управлением Федеральной службы государственной регистрации, кадастра и картографии по Свердловской области (далее – Росреестр)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едеральной налоговой службой Российской Федерации (далее – ФНС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 </w:t>
      </w:r>
      <w:r>
        <w:rPr>
          <w:color w:val="000000"/>
          <w:sz w:val="28"/>
          <w:szCs w:val="28"/>
        </w:rPr>
        <w:t xml:space="preserve">В соответствии с пунктом 3 части 1 статьи 7 Федерального закона </w:t>
        <w:br/>
        <w:t>от 27 июля 2010 года № 210-ФЗ «Об организации предоставления государственных и муниципальных услуг»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Свердлов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ми предоставления муниципальной услуги является заключение договора купли-продажи или договора аренды земельного участка, государственная собственность на который не разграниче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ожет быть отказано в предоставлении муниципальной услуги по основаниям, указанным в пункте 21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я предоставляет муниципальную услугу, в том числе </w:t>
        <w:br/>
        <w:t xml:space="preserve">с учетом необходимости обращения в организации, участвующие </w:t>
        <w:br/>
        <w:t xml:space="preserve">в предоставлении муниципальной услуги, в срок не позднее двух месяцев со дня принятия решения о предоставлении Земельных участков под строительство </w:t>
        <w:br/>
        <w:t>по результатам тор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муниципальной услуги, составляет десять дней со дня составления протокола о результатах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ечень нормативных правовых актов Российской Федерации </w:t>
        <w:br/>
        <w:t>и нормативных правовых актов Свердловской области, регулирующих отношения, возникающие в связи с предоставлением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Конституция Российской Федерации, принятая всенародным голосованием 12 декабря 1993 года («Российская газета», 1993, 25 декабря, </w:t>
        <w:br/>
        <w:t xml:space="preserve">№ 237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Гражданский кодекс Российской Федерации («Российская газета», </w:t>
        <w:br/>
        <w:t>№ 238-239, 08.12.199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емельный кодекс Российской Федерации («Российская газета», </w:t>
        <w:br/>
        <w:t>№ 211-212, 30.10.20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Градостроительный кодекс Российской Федерации («Российская газета», № 290, 30.12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Федеральный закон от 27 июля 2010 года № 210-ФЗ «Об организации предоставления государственных и муниципальных услуг» («Российская газета», № 168, 30.07.2010)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Федеральный закон от 21 июля 1997 года № 122-ФЗ «О государственной регистрации прав на недвижимое имущество и сделок с ним» («Российская газета», № 145, 30.07.199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Федеральный закон от 25 октября 2001 года № 137-ФЗ «О введении </w:t>
        <w:br/>
        <w:t xml:space="preserve">в действие Земельного кодекса Российской Федерации» («Российская газета», </w:t>
        <w:br/>
        <w:t>№ 211-212, 30.10.20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Федеральный закон от 21 декабря 2001 года № 178-ФЗ «О приватизации государственного и муниципального имущества» («Российская газета», № 16, 26.01.200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Федеральный закон от 29 декабря 2004 года № 191-ФЗ «О введении </w:t>
        <w:br/>
        <w:t>в действие Градостроительного кодекса Российской Федерации» («Российская газета», № 290, 30.12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Федеральный закон от 02 мая 2006 года № 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Федеральный закон от 24 июля 2007 года № 221-ФЗ </w:t>
        <w:br/>
        <w:t>«О государственном кадастре недвижимости» («Российская газета», № 165, 01.08.200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Федеральный закон от 6 апреля 2011 года № 63-ФЗ «Об электронной подписи» («Российская газета», № 75, 08.04.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Закон Свердловской области от 07.07.2004 № 18-ОЗ «Об особенностях регулирования земельных отношений на территории Свердловской области» («Областная газета», № 181-182, 10 июля 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Закон Свердловской области от 24.11.2014 № 98-ОЗ «О перераспределении полномочия по распоряжению земельными участками, государственная собственность на которые не разграничена, между органами местного самоуправления муниципального образования «город Екатеринбург» и органами государственной власти Свердловской области и о внесении изменений в Закон Свердловской области «Об особенностях регулирования земельных отношений на территории Свердловской области» («Областная газета», № 217, 25 ноября 2014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5F497A"/>
          <w:sz w:val="28"/>
          <w:szCs w:val="28"/>
        </w:rPr>
        <w:t>15) п</w:t>
      </w:r>
      <w:r>
        <w:rPr>
          <w:color w:val="000000"/>
          <w:sz w:val="28"/>
          <w:szCs w:val="28"/>
        </w:rPr>
        <w:t>остановление Правительства Свердловской области от 21.11.2012</w:t>
        <w:br/>
        <w:t xml:space="preserve">№ 1305-ПП «Об утверждении Положения об особенностях подачи </w:t>
        <w:br/>
        <w:t>и рассмотрения жалоб на решения и действия (бездействия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» («Областная газета», № 521-523, 29.11.2012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6) постановление Правительства Свердловской области от 16.11.2011 </w:t>
        <w:br/>
        <w:t>№ 1576-П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Областная газета», № 441-442, 25.11.2011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Устав Шалинского городского округа (принят Решением Шалинской районной Думы от 02.06.2005 N 116) ("Шалинский вестник", N 63, 12.08.2005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в соответствии </w:t>
        <w:br/>
        <w:t>с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 Исчерпывающий перечень документов, необходимых в соответствии </w:t>
        <w:br/>
        <w:t>с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заявление о проведении аукциона с указанием реквизитов документа, удостоверяющего личность гражданина Российской Федерации в соответствии </w:t>
        <w:br/>
        <w:t xml:space="preserve">с требованиями законодательства Российской Федерации, универсальная электронная карта, а также с указанием кадастрового номера земельного участка и цели использования такого земельного участк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в случае если от имени заявителя запрос подается его представителем, </w:t>
        <w:br/>
        <w:t>то к запросу прилагается копия документа, подтверждающего полномочия представи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 Исчерпывающий перечень документов, необходимых </w:t>
        <w:br/>
        <w:t xml:space="preserve">для предоставления муниципальной услуги, которые находятся </w:t>
        <w:br/>
        <w:t>в распоряжении и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7. Для подготовки проекта распорядительного акта Администрации </w:t>
        <w:br/>
        <w:t>о проведении торгов в отношении земельных участков под строительство, Администрацией от органов местного самоуправления запрашив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 кадастровый паспорт земельного участка, предоставляемый Росреестр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 выписка из Единого государственного реестра прав на недвижимое имущество и сделок с ним на земельный участок, предоставляемая Росреестр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) выписка из Единого государственного реестра прав на недвижимое имущество и сделок с ним на здание, строение, сооружение, находящиеся </w:t>
        <w:br/>
        <w:t>на приобретаемом земельном участке, предоставляемая Росреестр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г) выписка из государственных реестров о юридическом лице </w:t>
        <w:br/>
        <w:t>или индивидуальном предпринимателе, являющемся заявителем, предоставляемая ФН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 технические условия подключения объектов к сетям инженерно-технического обеспечения и плата за подключение объектов капитального строительства к сетям инженерно-технического обеспечения, предоставляемые соответствующи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2.8. Указание на запрет требовать от заявителя представления документов </w:t>
        <w:br/>
        <w:t>и информации или осуществления действ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 Специалисты Комитета в процессе предоставления муниципальной услуги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</w:t>
        <w:br/>
        <w:t>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 представления документов и информации, которые в соответствии </w:t>
        <w:br/>
        <w:t xml:space="preserve">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</w:t>
        <w:br/>
        <w:t>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9. Оснований для отказа в приеме документов, необходимых </w:t>
        <w:br/>
        <w:t>для предоставления муниципальной услуги, не предусмотрено.</w:t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2.10. Исчерпывающий перечень оснований для приостановления </w:t>
        <w:br/>
        <w:t>или отказа в предоставлении муниципальной услуги</w:t>
      </w:r>
    </w:p>
    <w:p>
      <w:pPr>
        <w:pStyle w:val="Style20"/>
        <w:widowControl w:val="false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Оснований для приостановления в предоставлении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 В предоставлении муниципальной услуги может быть отказано </w:t>
        <w:br/>
        <w:t>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 земельный участок зарегистрировано право собственности муниципального образования, субъекта Российской Федерации, Российской Федерации или право частной собствен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наличие вступивших в законную силу решений суда, ограничивающих оборот земельного участка, государственная собственность на который </w:t>
        <w:br/>
        <w:t>не разграниче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представление неполного комплекта документов, необходимых </w:t>
        <w:br/>
        <w:t xml:space="preserve">для принятия решения о предоставлении муниципальной услуги, указанных </w:t>
        <w:br/>
        <w:t>в пункте 16 настоящего Регламента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текст письменного обращения не поддае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1. Основанием для отказа в проведении аукциона является выявление обстоятельств, при которых земельный участок не может быть предметом аукциона (основания, предусмотренные пунктом 8 статьи 39.11 Земельного кодекса Российской Федерации).</w:t>
      </w:r>
    </w:p>
    <w:p>
      <w:pPr>
        <w:pStyle w:val="Style20"/>
        <w:widowControl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 Перечень услуг, которые являются необходимыми и обязательными </w:t>
        <w:br/>
        <w:t xml:space="preserve">для предоставления муниципальной услуги, в том числе сведения </w:t>
        <w:br/>
        <w:t>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  <w:r>
        <w:rPr/>
        <w:t> </w:t>
      </w:r>
      <w:r>
        <w:rPr>
          <w:sz w:val="28"/>
          <w:szCs w:val="28"/>
        </w:rPr>
        <w:t xml:space="preserve">Услуги, которые являются необходимыми и обязательными </w:t>
        <w:br/>
        <w:t xml:space="preserve">для предоставления муниципальной услуги, в том числе сведения о документе (документах), выдаваемом (выдаваемых) организациями, участвующими </w:t>
        <w:br/>
        <w:t>в предоставлении муниципальной услуги,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2.12. Порядок, размер и основания взимания государственной пошлины </w:t>
        <w:br/>
        <w:t>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. За предоставление муниципальной услуги государственная пошлина </w:t>
        <w:br/>
        <w:t>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13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 Плата за предоставление муниципальной услуги не предусмотре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4. Максимальный срок ожидания в очереди при подаче запроса </w:t>
        <w:br/>
        <w:t xml:space="preserve">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 Время ожидания заявителями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 не должно превышать пятнадцать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5. 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  <w:br/>
        <w:t>в том числе в электронной форме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 Запрос заявителя о предоставлении муниципальной услуги регистрируется непосредственно в день подачи такого запроса в журнале приема документов Администрации. Муниципальная услуга в электронном виде </w:t>
        <w:br/>
        <w:t>не предоставляетс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менение средств электронной подписи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6. 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</w:t>
        <w:br/>
        <w:t xml:space="preserve">и приема заявителей, размещению и оформлению визуальной, текстовой </w:t>
        <w:br/>
        <w:t>и мультимедийной информации о порядке предоставления таких услуг</w:t>
      </w:r>
    </w:p>
    <w:p>
      <w:pPr>
        <w:pStyle w:val="Normal"/>
        <w:widowControl w:val="false"/>
        <w:ind w:left="10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7. Помещения для работы с заявителями (далее – помещения) размещаются в здании администрации Шалинского городского округа. Помещения оборудуются в соответствии с санитарными и противопожарными нормами и правила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мещения оборудуются вывесками с указанием фамилии, имени, отчества и должности специалиста отдела, осуществляющего прием документов, а также режима работы и приема заяв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, прилегающей к зданию администрации Шалинского городского округа, име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ход в здание, в котором расположено администрацию Шалинского городского округа, оформляется вывеской, содержащей наименование администрации Шалин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оборудуются в соответствии с санитарными </w:t>
        <w:br/>
        <w:t xml:space="preserve">и противопожарными нормами и правил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ах для информирования заявителей, получения информации </w:t>
        <w:br/>
        <w:t xml:space="preserve">и заполнения необходимых документов размещаются информационные стенды, столы и стуль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передвижение по помещениям, в которых проводится прием граждан, не должны создавать затруднений для лиц с ограниченными возможност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обеспечивается 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, в том числе: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беспрепятственного входа в объекты и выхода из них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нарушения функции зрения и самостоятельного передвижения по территории объекта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инвалиду при входе в объект и выходе из него, информирование инвалида о доступных маршрутах общественного транспорта; </w:t>
      </w:r>
    </w:p>
    <w:p>
      <w:pPr>
        <w:pStyle w:val="Style22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зоне места ожидания должны быть выделены зоны специализированного обслуживания инвалидов в здан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места ожидания должны быть предусмотрены места для инвалидов из расчета не менее 5%, но не менее одного места от расчетной вместимости учреждения или расчетного числа посетителей. </w:t>
      </w:r>
    </w:p>
    <w:p>
      <w:pPr>
        <w:pStyle w:val="Style22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мест ожидания заявителей, имеющих инвалидность, размещается преимущественно на нижних этажах здан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, установленными законодательными и иными нормативными правовыми актами обеспечивается создание инвалидам следующих условий доступности услуг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а также о доступных маршрутах общественного транспорта для проезда к месту получения услуг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казание работниками учреждения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едоставление инвалидам возможности направить заявление в электронном виде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орудование на прилегающих к объекту территориях мест для парковки автотранспортных средств инвалидов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даптация под нужды инвалидов по зрению официальных сайтов учреждения в информационно-телекоммуникационной сети «Интернет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другие условия обеспечения доступности, предусмотренные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 Показатели доступности и качества муниципальной услуги, </w:t>
        <w:br/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ФЦ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Style20"/>
        <w:widowControl w:val="false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</w:t>
      </w:r>
      <w:r>
        <w:rPr/>
        <w:t> </w:t>
      </w: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информированность заявителя о получении муниципальной услуги (содержание, порядок и условия ее получ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количество взаимодействий заявителя с должностными лицами </w:t>
        <w:br/>
        <w:t>при предоставлении муниципальной услуги – по необходимости, продолжительностью не более десяти мину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комфортность ожидания муниципальной услуги (оснащенные места ожидания, санитарно-гигиенические условия помещения (освещенность, просторность, отопление), эстетическое оформл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комфортность получения муниципальной услуги (техническая оснащенность, санитарно-гигиенические условия помещения (освещенность, просторность, отопление), эстетическое оформление, комфортность организации процесса (отношение специалистов отдела к заявителю: вежливость, тактичность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возможность получения информации о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бесплатность получ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транспортная и пешеходная доступ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 режим работы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 предоставление муниципальной услуги в электронном ви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возможность использования универсальной электронной кар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 возможность обжалования действий (бездействия) и решений, осуществляемых и принятых в ходе предоставления муниципальной услуги </w:t>
        <w:br/>
        <w:t>в досудебном и в судебном порядке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8.1. 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еративность предоставления муниципальной услуги (соответствие стандарту времени, затраченного на подготовку необходимых документов, ожидание предоставления муниципальной услуги, непосредственное получение муниципальной услуг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очность обработки данных, правильность оформлен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етентность специалистов, осуществляющих предоставление муниципальной услуги (профессиональная грамотность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личество обоснованных жалоб.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9. Получение заявителем информации о ходе предоставления муниципальной услуги, в том числе с использованием информационно-коммуникационных технологий, возможно в порядке, установленном пунктом </w:t>
        <w:br/>
        <w:t xml:space="preserve">8 настоящего Регламента.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18. 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В МФЦ осуществляется прием заявлений и документов </w:t>
        <w:br/>
        <w:t>на предоставление муниципальной услуги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аздел 3. Состав, последовательность и сроки выполнения административных процедур (действий), требования к порядку </w:t>
        <w:br/>
        <w:t>их выполнени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 Административные процедур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. Муниципальная услуга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дение экспертизы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смотрение плана Администрации по предоставлению земельных участков, под строительство на текущи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направление межведомственных запросов в органы (организации), участвующие в предоставлени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определение параметров разрешенного строительства объекта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запрос технических условий подключения объектов к сетям инженерно-технического обеспечения и платы за подключение объектов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получение технических условий подключения объектов к сетям инженерно-технического обеспечения и платы за подключение объектов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 определение начальной цены предмета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 подготовка проекта постановления Администрации о проведении торг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подготовка договора купли-продажи или договора аре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дача заявителю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1. Блок-схема предоставления муниципальной услуги представлена </w:t>
        <w:br/>
        <w:t>в приложении 2 к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докумен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 Основанием для начала административной процедуры является получение специалистом Администрации запроса на получ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, ответственный за регистрацию входящей корреспонденции, фиксирует поступивший запрос с документами в день </w:t>
        <w:br/>
        <w:t>его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, затраченное на административное действие, </w:t>
        <w:br/>
        <w:t>не должно превышать десять минут в течение одного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й запрос направляется на рассмотрение заместителя главы администрации Шалинского городского округа по экономике, который в свою очередь направляет запрос на предоставление муниципальной услуги </w:t>
        <w:br/>
        <w:t>на рассмотрение председателю Комитета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ое время, затраченное на административную процедуру, </w:t>
        <w:br/>
        <w:t>не должно превышать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го процедуры является поступление зарегистрированного запроса на получение муниципальной услуги на рассмотрение специалисту Комит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Проведение экспертизы документов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 Основанием для начала административной процедуры является поступление к Председателю Комитета запроса на предоставление муниципальной услуги с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ручает рассмотрение зарегистрированного запроса на предоставление муниципальной услуги с документами</w:t>
      </w:r>
      <w:r>
        <w:rPr/>
        <w:t xml:space="preserve"> </w:t>
      </w:r>
      <w:r>
        <w:rPr>
          <w:sz w:val="28"/>
          <w:szCs w:val="28"/>
        </w:rPr>
        <w:t>специалисту Комитета, ответственному за рассмотрение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, затраченное на административное действие, </w:t>
        <w:br/>
        <w:t>не должно превышать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проводит экспертизу запроса на предоставление муниципальной услуги </w:t>
        <w:br/>
        <w:t xml:space="preserve">и приложенных к нему докумен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случае необходимости направляет межведомственные запросы в органы (организации), участвующи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принимает решение о подготовке ответа заявителю или об отказе </w:t>
        <w:br/>
        <w:t>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, затраченное на административную процедуру, </w:t>
        <w:br/>
        <w:t>не должно превышать двух месяце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 xml:space="preserve">3.4. Рассмотрение плана Администрации по предоставлению земельных участков, государственная собственность на которые не разграничена, </w:t>
        <w:br/>
        <w:t>под строительство на текущий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3. Юридическим фактом, инициирующим начало административной процедуры, является утверждение плана Администрации по предоставлению земельных участков, государственная собственность на которые не разграничена, на текущий год (далее - план Администраци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зультатом настоящей административной процедуры является подготовка соответствующего заключения о невозможности либо обеспечение выполнения дальнейших административных процедур, предусмотренных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Направление межведомственных запросов в органы (организации), участвующие в предоставлении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 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является получение зарегистрированного запроса на предоставление муниципальной услуги специалистом Ком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 Формирование и направление межведомственного запроса осуществляется в случае непредставления заявителем документов, необходимых для предоставления муниципальной услуги, предусмотренных пунктом </w:t>
        <w:br/>
        <w:t>17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2">
        <w:r>
          <w:rPr>
            <w:rStyle w:val="InternetLink"/>
            <w:sz w:val="28"/>
            <w:szCs w:val="28"/>
          </w:rPr>
          <w:t>усиленной квалифицированной электронной подписью</w:t>
        </w:r>
      </w:hyperlink>
      <w:r>
        <w:rPr>
          <w:sz w:val="28"/>
          <w:szCs w:val="28"/>
        </w:rPr>
        <w:t>, по каналам системы межведомственного электронного взаимодействия (далее – СМЭ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</w:t>
        <w:br/>
        <w:t>по факсу с одновременным его направлением по почте или курьерской доставк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6. Межведомственный запрос формируется 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статьи 7.2</w:t>
        </w:r>
      </w:hyperlink>
      <w:r>
        <w:rPr>
          <w:sz w:val="28"/>
          <w:szCs w:val="28"/>
        </w:rPr>
        <w:t xml:space="preserve"> Федерального закона № 210-ФЗ и подписывается Главой Администрацией либо Заместителем Главы Администрации, курирующим деятельность Комитета, либо должностным лицом, уполномоченным глав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 направления межведомственного запроса, представленные </w:t>
        <w:br/>
        <w:t>в Администрацию документы поступают специалист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 Максимальный срок для выполнения административных действий, предусмотренных настоящим подразделом, не должен превышать три рабочих дня с даты поступления зарегистрированного запроса на предоставление муниципальной услуги специалист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Определение параметров разрешенного строительства объекта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 Ответственный специалист Комитета обеспечивает подготовку запросов на получение информации в Управление архитектуры градостроительства и землепользования администрации Шалинского городского округа  (далее - Архитектура) о параметрах разрешенного строительства объекта капитального строительства, установленном внутренними актами Администрации, и передает на подпись уполномочен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три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исанный уполномоченным лицом запрос направляется в Архитектур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го действия составляет один рабочий ден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Комитета осуществляет приемку документов о параметрах разрешенного строительства объекта капитального строительства, подготовленных в соответствии с законодательством Российской Федерации и передает их ответственному специалист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настоящей административной процедуры является получение запрошенной информации либо отказа в представлении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в случае отсутствия документов о параметрах разрешенного строительства объекта капитального строительства, подготовленных не в соответствии с законодательством Российской Федерации об оценочной деятельности, является оформление на бумажном носителе заключ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 Запрос технических условий подключения объектов к сетям инженерно-технического обеспечения и платы за подключение объектов капитального строительства к сетям инженерно-технического обеспеч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9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тветственный специалист Комитета создает проект письма о </w:t>
      </w:r>
      <w:r>
        <w:rPr>
          <w:bCs/>
          <w:color w:val="000000"/>
          <w:sz w:val="28"/>
          <w:szCs w:val="28"/>
        </w:rPr>
        <w:t>технических условиях подключения объектов к сетям инженерно-технического обеспечения и платы за подключение объектов капитального строительства к сетям инженерно-технического обеспечения,</w:t>
      </w:r>
      <w:r>
        <w:rPr>
          <w:color w:val="000000"/>
          <w:sz w:val="28"/>
          <w:szCs w:val="28"/>
        </w:rPr>
        <w:t xml:space="preserve"> и передает согласованный проект письма на подпись уполномочен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аксимальный срок выполнения данного действия составляет два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писанное уполномоченным лицом письмо передается на регистрацию специалисту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ый срок выполнения данного действия составляет один рабочий день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ственный специалист Комитета осуществляет направление письмо </w:t>
        <w:br/>
        <w:t>в установленном порядке в Архитектур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административной процедуры является отправка письма </w:t>
        <w:br/>
        <w:t>в адрес Архитек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особом фиксации административной процедуры является присвоение входящего номера из журнала входящей корреспонденции Архитектуры.</w:t>
      </w:r>
    </w:p>
    <w:p>
      <w:pPr>
        <w:pStyle w:val="Normal"/>
        <w:autoSpaceDE w:val="false"/>
        <w:ind w:firstLine="709"/>
        <w:jc w:val="both"/>
        <w:rPr>
          <w:color w:val="8064A2"/>
          <w:sz w:val="28"/>
          <w:szCs w:val="28"/>
        </w:rPr>
      </w:pPr>
      <w:r>
        <w:rPr>
          <w:color w:val="8064A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3.8. Получение технических условий подключения объектов к сетям инженерно-технического обеспечения и платы за подключение объектов капитального строительства к сетям инженерно-технического обеспеч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0. Юридическим фактом, инициирующим начало административной процедуры, является получение ответственным специалистом Комитета технических условий подключения объектов к сетям инженерно-технического обеспечения и платы за подключение объектов капитального строительства </w:t>
        <w:br/>
        <w:t>к сетям инженерно-технического обеспечения либо отказ в их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документов, необходимых для выполнения административной процедуры, ответственный специалист Комитета осуществляет их рассмотрение на предмет комплектности, а также оснований </w:t>
        <w:br/>
        <w:t>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один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если представлен неполный комплект документов, указанных </w:t>
        <w:br/>
        <w:t>в пункте 16 Регламента, ответственный специалист Комитета подготавливает заключение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одготовки такого заключения составляет один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представлен комплект необходимых документов и основания </w:t>
        <w:br/>
        <w:t>для отказа в предоставлении муниципальной услуги отсутствуют, ответственный исполнитель Комитета обеспечивает выполнение дальнейших административных процедур, предусмотренных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настоящей административной процедуры является подготовка соответствующего заключения об отказе в предоставлении муниципальной услуги либо обеспечение выполнения дальнейших административных процедур, предусмотренных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в случае представления неполного комплекта документов является оформление </w:t>
        <w:br/>
        <w:t>на бумажном носителе заключ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8064A2"/>
          <w:sz w:val="28"/>
          <w:szCs w:val="28"/>
        </w:rPr>
      </w:pPr>
      <w:r>
        <w:rPr>
          <w:color w:val="8064A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9. </w:t>
      </w:r>
      <w:r>
        <w:rPr>
          <w:b/>
          <w:color w:val="000000"/>
          <w:sz w:val="28"/>
          <w:szCs w:val="28"/>
        </w:rPr>
        <w:t>Определение начальной цены предмета аукци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1. Юридическим фактом, инициирующим начало административной процедуры, является отсутствие в Администрации отчета об оценке начальной цены предмета аукциона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ственный специалист Комитета обеспечивает подготовку документации на размещение закупки для муниципальных нужд на оказание услуг по оценке начальной цены земельного участка или начального размера арендной платы в порядке, установленном внутренними актами Администрации, </w:t>
        <w:br/>
        <w:t>и передает на подпись уполномочен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аксимальный срок выполнения данного действия составляет три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писанная уполномоченным лицом документация, указанная в настоящем пункте Регламента, направляется в структурное подразделение Администрации, ответственное за размещение закупки для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ый срок выполнения данного действия составляет один рабочий день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ый специалист Комитета осуществляет приемку отчета об оценке начальной цены земельного участка или начального размера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зультатом настоящей административной процедуры является подготовка соответствующего заключения об отказе в приемке отчета об оценке начальной цены земельного участка или начального размера арендной платы либо обеспечение выполнения дальнейших административных процедур, предусмотренных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особом фиксации результата административной процедуры в случае представления отчета об оценке начальной цены земельного участка </w:t>
        <w:br/>
        <w:t xml:space="preserve">или начального размера арендной платы, несоответствующего законодательству Российской Федерации об оценочной деятельности, является оформление </w:t>
        <w:br/>
        <w:t>на бумажном носителе заключени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 xml:space="preserve">3.10. Подготовка проекта распорядительного акта Администрации </w:t>
        <w:br/>
        <w:t>о проведении торг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. Юридическим фактом, инициирующим начало административной процедуры, является наличие полного комплекта документов в Комитете </w:t>
        <w:br/>
        <w:t>для предоставления муниципальной услуги и заявление заинтересованного лица о проведении аукциона с указанием кадастрового номера и цели использова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специалист Комитета при наличии полного пакета документов и отсутствии оснований для отказа в проведении аукциона, предусмотренных пунктом 21.2 Регламента, обеспечивает подготовку проекта постановления Администрации в порядке, установленном внутренними актами Администрации, в структурном подразделении, ответственном </w:t>
        <w:br/>
        <w:t>за подготовку проекта распорядительн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два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й специалист Комитета обеспечивает подготовку и согласование (подписание) постановления Администрации о проведении торгов последовательно председателем Комитета, главой Администрации, главным специалистом (юристом) организационно-правового отдела Администрации, заместителем главы Администрации по вопросам экономики, начальником Архите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десять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замечаний согласовывающих лиц к проекту постановления Администрации  о проведении торгов указанный проект дорабатывается в течение пяти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ованный всеми уполномоченными лицами проект постановления Администрации направляется на подпись Глав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один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отправка проекта постановления о проведении торгов организатору тор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административной процедуры является занесение отметок об отправке проекта постановления Администрации о проведении торгов организатору торгов в соответствующий журна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если Администрация принимает решение об отказе в проведении аукциона, извещение об отказе в проведении аукциона размещается </w:t>
        <w:br/>
        <w:t>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3.11. Подготовка договора купли-продажи или договора арен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3. Юридическим фактом, инициирующим начало административной процедуры, является поступление в Администрацию от организатора аукциона протокола о результатах аукциона с указанием реквизитов документов, удостоверяющих личность (для физических лиц), в отношении заявителей - юридических лиц и индивидуальных предпринимателей - сведения, подтверждающие факт внесения сведений о победителе торгов в Единый государственный реестр юридических лиц (для юридических лиц) или Единый государственный реестр индивидуальных предпринимателей </w:t>
        <w:br/>
        <w:t>(для индивидуальных предпринимателе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специалист Комитета обеспечивает подготовку </w:t>
        <w:br/>
        <w:t>и согласование проекта договора купли-продажи или договора аренды (далее – договор) последовательно председателем Комитета, главой Администрации, главным специалистом (юристом) организационно-правового отдела Администрации, заместителем главы Администрации по вопросам экономики, начальником Архите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два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й специалист Комитета обеспечивает согласование проекта договора последовательно председателем Комитета, главой Администрации, главным специалистом (юристом) организационно-правового отдела Администрации, заместителем главы Администрации по вопросам экономики, начальником Архите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пять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обходимости доработки проекта договора в связи с наличием замечаний согласовывающих лиц максимальный срок выполнения действия составляет пять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й специалист Комитета передает согласованный проект договора на подпись уполномоченному лицу - глав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два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озврата проекта договора на доработку лицом, уполномоченным на его подписание, выполняются действия, предусмотренные настоящим пунктом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ый уполномоченным лицом договор ответственный исполнитель Комитета направляет заявителю для подписания и обеспечения перехода права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оформление </w:t>
        <w:br/>
        <w:t>и подписание Администрацией проекта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оформление и подписание проекта договора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укцион проводится в целях предоставления земельного участка в аренду для комплексного освоения территории, одновременно с договором аренды земельного участка лицу, с которым в соответствии с заключается данный договор, направляются также два экземпляра проекта договора о комплексном освоении территории, подписанного представителем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говор купли-продажи или договор аренды земельного участка,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, а также проекта договора о комплексном освоении территории этот участник не представил в уполномоченный орган подписанные им договоры, материалы возвращаются организатору аукциона в целях повторного проведения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3.12. Выдача заявителю докумен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4. Юридическим фактом, инициирующим начало административной процедуры, является подписание со стороны Администрации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 подписания со стороны Администрации проекта договора, ответственный специалист Комитета подготавливает проект письма в адрес заявителя о направлении на подписание и государственную регистрацию проекта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го действия составляет один рабочий ден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й специалист Комитета направляет на согласование </w:t>
        <w:br/>
        <w:t>и подписание проект письма на подпись уполномочен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анного действия составляет два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исанное уполномоченным лицом письмо передается лицом, ответственным за делопроизводство (документооборот), на регистрацию </w:t>
        <w:br/>
        <w:t xml:space="preserve">в ответственное структурное подраздел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го действия составляет один рабочий ден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5. Ответственный специалист Комитета осуществляет отправку письма и проекта договора в установленном порядке заявителю посредством почтовой связи либо выдает лично заявителю с получением отметки о получении заявителем проекта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отправка проекта договора в адрес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административной процедуры является занесение отметок об отправке договора в реестры исходящей корреспонденции </w:t>
        <w:br/>
        <w:t>или получение расписки заявителя о получении договора и акта приема-передачи на подписание и государственную рег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говор аренды (купли-продажи) земельного участка должен быть подписан Администрацией и направлен победителю аукциона или единственному принявшему участие в аукционе его участнику в десятидневный срок со дня составления протокола о результатах аукци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заключение указанных договоров ранее чем через десять дней со дня размещения информации о результатах аукциона на официальном сайте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3. Порядок осуществления в электронной форме, в том числе </w:t>
        <w:br/>
        <w:t xml:space="preserve">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и муниципальных услуг (функций) Свердловской области»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6. В МФЦ осуществляется прием заявлений и документов </w:t>
        <w:br/>
        <w:t>н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униципальная услуга в электронном виде предоставляется в части оформления запро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менение средств электронной подписи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аздел 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онтроль за предоставлением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7. Текущий контроль предоставления специалистами Комитета муниципальной услуги осуществляется председателем Комитета, Заместителем Администрации, курирующим деятельность Комит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ущий контроль соблюдения специалистами Комитета положений настоящего Регламента,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ущий контроль осуществляется систематически на протяжении всей последовательности действий, входящих в состав административных процедур </w:t>
        <w:br/>
        <w:t xml:space="preserve">по предоставлению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4.2.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8. Проверка полноты и качества предоставления муниципальной услуги специалистами Комитета осуществляется Заместителем Администрации, непосредственно курирующим деятельность Комитета. Проверка полноты и качества предоставления муниципальной услуги осуществляется </w:t>
        <w:br/>
        <w:t>в двух формах: плановой и внеплано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овые проверки полноты и качества предоставления муниципальной услуги осуществляются в соответствии с утвержденными календарными планами целевых проверок Администрации, но не реже чем один раз в кварта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проверки полноты и качества предоставления муниципальной услуги осуществляются в связи с рассмотрением поступивших</w:t>
        <w:br/>
        <w:t>в Администрацию  жалоб в отношении действий (бездействия) должностных лиц</w:t>
        <w:br/>
        <w:t>и принятых ими решений при предоставлении муниципальной услуги либо</w:t>
        <w:br/>
        <w:t xml:space="preserve">по результатам текущего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рок полноты и качества предоставления муниципальной услуги принимаются меры, направленные на устранение выявленных нарушений и их причин, соблюдение законности и правопорядка </w:t>
        <w:br/>
        <w:t>при реализации административ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3. 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9. Специалисты Комитета несут персональную ответственность</w:t>
        <w:br/>
        <w:t>за соблюдение сроков и порядка выполнения административных процедур, установленных настоящим Регламент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4. Положения, характеризующие требования к порядку и формам контроля за предоставлением муниципальной услуги, в том числе</w:t>
        <w:br/>
        <w:t>со стороны граждан, их объединений и организ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 Юридические и физические лица осуществляют контроль за предоставлением муниципальной услуги путем получения информации о предоставлении муниципальной услуги, в том числе о ходе предоставления муниципальной услуги в порядке, предусмотренном пунктом 8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Досудебный (внесудебный) порядок обжалования действий (бездействия) и решений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8064A2"/>
          <w:sz w:val="28"/>
          <w:szCs w:val="28"/>
        </w:rPr>
      </w:pPr>
      <w:r>
        <w:rPr>
          <w:rFonts w:cs="Calibri"/>
          <w:color w:val="8064A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1. Заинтересованное лицо вправе обжаловать действия (бездействие) </w:t>
        <w:br/>
        <w:t>и решения, осуществляемые (принятые) в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пециалиста Комитета, ответственного за предоставление муниципальной услуги, – председателю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едседателя Комитета – Глав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 Предметом жалобы могут являться действия (бездействие) и решения, осуществленные (принятые) Администрацией и его должностными лицами, муниципальными служащими Администраци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ое лицо может обратиться с жалобой, в том числе </w:t>
        <w:br/>
        <w:t>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требование у заинтересованного лица документов, не предусмотренных нормативными правовыми актами Российской Федерации, нормативными правовыми актами Свердловской области, в том числе настоящим административным регламентом,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вердловской области, в том числе настоящим административным регламентом, для предоставления муниципальной услуги, у заинтересованн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вердловской области, в том числе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требование внесения заинтересованным лицо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вердловской области, в том числе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 Основанием для начала процедуры досудебного обжалования является поступлени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портала государственных и муниципальных услуг Свердловской области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4. Прием жалоб в письменной форме осуществляется Администрацией </w:t>
        <w:br/>
        <w:t>по месту предоставления муниципальной услуги. Время приема жалоб должно совпадать со времене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 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</w:t>
        <w:br/>
        <w:t>по которым должен быть направлен ответ заинтересованному лиц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 доводы, на основании которых заявитель не согласен с решением </w:t>
        <w:br/>
        <w:t>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, изложенные в жалобе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0" w:name="Par46"/>
      <w:bookmarkEnd w:id="0"/>
      <w:r>
        <w:rPr>
          <w:sz w:val="28"/>
          <w:szCs w:val="28"/>
        </w:rPr>
        <w:t>56. 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7. При подаче жалобы в электронном виде документы, указанные в </w:t>
      </w:r>
      <w:hyperlink w:anchor="Par4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56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8. Администрация вправе оставить жалобу без ответа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личие в жалобе нецензурных либо оскорбительных выражений, угроз жизни, здоровью и имуществу должностного лица и (или) членов его семь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случае заявителю сообщается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 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0. Жалоба, поступившая в Администрацию, подлежит регистрации </w:t>
        <w:br/>
        <w:t>не позднее следующего рабочего дня со дня ее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</w:t>
        <w:br/>
        <w:t xml:space="preserve">со дня ее регистрации, а в случае обжалования отказа в приеме документов либо </w:t>
        <w:br/>
        <w:t>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принятие решения по жалобе не входит в компетенцию Администрации, то данная жалоба подлежит направлению в течение одного рабочего дня со дня ее регистрации в уполномоченный на ее рассмотрение орган, о чем Администрацию в письменной форме информируе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1. Не позднее дня, следующего за днем принятия решения, указанного </w:t>
        <w:br/>
        <w:t xml:space="preserve">в </w:t>
      </w:r>
      <w:hyperlink w:anchor="Par68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6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наименование органа, предоставляющего муниципальную услугу, рассмотревшего жалобу, должность, фамилия, имя, отчество (при наличии) </w:t>
        <w:br/>
        <w:t>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омер, дата, место принятия решения, включая сведения о должностном лице, решение или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фамилия, имя, отчество (при наличии) заявителя или наименование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ринятое по жалобе реш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bookmarkStart w:id="1" w:name="Par68"/>
      <w:bookmarkEnd w:id="1"/>
      <w:r>
        <w:rPr>
          <w:sz w:val="28"/>
          <w:szCs w:val="28"/>
        </w:rPr>
        <w:t xml:space="preserve">62. Результатом рассмотрения жалобы является принятие одного </w:t>
        <w:br/>
        <w:t>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интересованному лицу денежных средств, взимание которых не предусмотрено нормативными правовыми актами Российской Федерации, нормативными правовыми актами Свердловской област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результате рассмотрения жалоба признана обоснованной, то Главой могут быть применены меры ответственности, установленные действующим законодательством, к сотруднику, ответственному за действия (бездействие) и решения, принятые (осуществляемые) в ходе предоставления муниципальной услуги и повлекшие за собой жалобу заинтересованн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3. 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4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4. Если заинтересованное лицо не удовлетворено решением, принятым </w:t>
        <w:br/>
        <w:t>в ходе рассмотрения жалобы в Администрации, или решение не было принято, то оно вправе обратиться с жалобой в суд общей юрисдикции, арбитражный с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 Информирование заинтересованных лиц о порядке подачи </w:t>
        <w:br/>
        <w:t>и рассмотрения жалобы осуществляется путем размещения соответствующей информа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 на информационных стендах, расположенных в Админист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 на официальном сайте Администрации в сети «Интернет», указанном </w:t>
        <w:br/>
        <w:t>в пункте 4 настоящего Регламен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) в информационно-телекоммуникационных сетях общего пользования, </w:t>
        <w:br/>
        <w:t xml:space="preserve">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>и региональной государственной информационной системы «Портал государственных и муниципальных услуг (функций) Свердлов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103" w:hanging="0"/>
        <w:jc w:val="both"/>
        <w:rPr>
          <w:sz w:val="16"/>
          <w:szCs w:val="16"/>
        </w:rPr>
      </w:pPr>
      <w:r>
        <w:rPr>
          <w:bCs/>
          <w:sz w:val="16"/>
          <w:szCs w:val="28"/>
        </w:rPr>
        <w:t>к Административному регламенту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 под строительство по результатам торгов</w:t>
      </w:r>
    </w:p>
    <w:p>
      <w:pPr>
        <w:pStyle w:val="Normal"/>
        <w:ind w:left="6372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я о проведении аукци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27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</w:tblGrid>
      <w:tr>
        <w:trPr>
          <w:trHeight w:val="707" w:hRule="atLeast"/>
        </w:trPr>
        <w:tc>
          <w:tcPr>
            <w:tcW w:w="5027" w:type="dxa"/>
            <w:tcBorders/>
          </w:tcPr>
          <w:p>
            <w:pPr>
              <w:pStyle w:val="Normal"/>
              <w:ind w:left="817" w:hanging="0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/>
              <w:t xml:space="preserve">Администрацию Шалинского городского округа   </w:t>
            </w:r>
          </w:p>
        </w:tc>
      </w:tr>
      <w:tr>
        <w:trPr>
          <w:trHeight w:val="375" w:hRule="atLeast"/>
        </w:trPr>
        <w:tc>
          <w:tcPr>
            <w:tcW w:w="5027" w:type="dxa"/>
            <w:tcBorders/>
          </w:tcPr>
          <w:p>
            <w:pPr>
              <w:pStyle w:val="Normal"/>
              <w:ind w:left="817" w:hanging="0"/>
              <w:rPr/>
            </w:pPr>
            <w:r>
              <w:rPr/>
              <w:t xml:space="preserve">от  </w:t>
            </w:r>
          </w:p>
          <w:p>
            <w:pPr>
              <w:pStyle w:val="Normal"/>
              <w:pBdr>
                <w:top w:val="single" w:sz="4" w:space="1" w:color="000000"/>
              </w:pBdr>
              <w:ind w:left="817" w:hanging="0"/>
              <w:rPr/>
            </w:pPr>
            <w:r>
              <w:rPr/>
              <w:t xml:space="preserve">(фамилия, имя, отчество (при наличии) </w:t>
            </w:r>
          </w:p>
        </w:tc>
      </w:tr>
      <w:tr>
        <w:trPr>
          <w:trHeight w:val="1361" w:hRule="atLeast"/>
        </w:trPr>
        <w:tc>
          <w:tcPr>
            <w:tcW w:w="5027" w:type="dxa"/>
            <w:tcBorders/>
          </w:tcPr>
          <w:p>
            <w:pPr>
              <w:pStyle w:val="ConsPlusNonformat"/>
              <w:snapToGrid w:val="false"/>
              <w:ind w:left="8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8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____,</w:t>
            </w:r>
          </w:p>
          <w:p>
            <w:pPr>
              <w:pStyle w:val="ConsPlusNonformat"/>
              <w:ind w:left="8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получения ответа)</w:t>
            </w:r>
          </w:p>
          <w:p>
            <w:pPr>
              <w:pStyle w:val="ConsPlusNonformat"/>
              <w:ind w:left="8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8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______________________,</w:t>
            </w:r>
          </w:p>
          <w:p>
            <w:pPr>
              <w:pStyle w:val="ConsPlusNonformat"/>
              <w:ind w:left="8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8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_______________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овести аукцион в отношении земельного участка с кадастровым номером  ___________________________________ площадью ______ кв. м, расположенный местоположение:_____________________________________________________________, а целях 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лучу лично, прошу направить почтой (нужное подчеркнуть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межведомственного информационного запроса в органы (организации), участвующие в  предоставлении муниципаль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9923" w:hanging="0"/>
        <w:jc w:val="both"/>
        <w:rPr>
          <w:sz w:val="16"/>
          <w:szCs w:val="16"/>
        </w:rPr>
      </w:pPr>
      <w:r>
        <w:rPr>
          <w:bCs/>
          <w:sz w:val="16"/>
          <w:szCs w:val="28"/>
        </w:rPr>
        <w:t xml:space="preserve">к Административному регламенту предоставления Администрацией  </w:t>
        <w:br/>
        <w:t xml:space="preserve">муниципальной услуги по предоставлению земельных участков, государственная собственность на которые не разграничена, </w:t>
        <w:br/>
        <w:t xml:space="preserve">на территории Шалинского городского округа, </w:t>
        <w:br/>
        <w:t>под строительство по результатам торг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едоставления земельных участков, государственная собственность на которые не разграничена, на территории Шалинского городского округа под строительство по результатам торг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</wp:posOffset>
                </wp:positionH>
                <wp:positionV relativeFrom="paragraph">
                  <wp:posOffset>184150</wp:posOffset>
                </wp:positionV>
                <wp:extent cx="847598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598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 и регистрация заявления / рассмотрение плана Администрации по предоставлению земельных участков, государственная собственность на которые не разграничена, под строительство на текущи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7.4pt;height:41.2pt;mso-wrap-distance-left:9.05pt;mso-wrap-distance-right:9.05pt;mso-wrap-distance-top:0pt;mso-wrap-distance-bottom:0pt;margin-top:14.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 и регистрация заявления / рассмотрение плана Администрации по предоставлению земельных участков, государственная собственность на которые не разграничена, под строительство на текущи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31750</wp:posOffset>
                </wp:positionH>
                <wp:positionV relativeFrom="paragraph">
                  <wp:posOffset>2441575</wp:posOffset>
                </wp:positionV>
                <wp:extent cx="1850390" cy="483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формирова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38.05pt;mso-wrap-distance-left:9.05pt;mso-wrap-distance-right:9.05pt;mso-wrap-distance-top:0pt;mso-wrap-distance-bottom:0pt;margin-top:192.25pt;mso-position-vertical-relative:text;margin-left:100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формирова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0</wp:posOffset>
                </wp:positionH>
                <wp:positionV relativeFrom="paragraph">
                  <wp:posOffset>80645</wp:posOffset>
                </wp:positionV>
                <wp:extent cx="635" cy="177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7405</wp:posOffset>
                </wp:positionH>
                <wp:positionV relativeFrom="paragraph">
                  <wp:posOffset>1289685</wp:posOffset>
                </wp:positionV>
                <wp:extent cx="635" cy="245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5pt;margin-top:10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2725</wp:posOffset>
                </wp:positionH>
                <wp:positionV relativeFrom="paragraph">
                  <wp:posOffset>132080</wp:posOffset>
                </wp:positionV>
                <wp:extent cx="635" cy="12052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75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61460</wp:posOffset>
                </wp:positionH>
                <wp:positionV relativeFrom="paragraph">
                  <wp:posOffset>1769745</wp:posOffset>
                </wp:positionV>
                <wp:extent cx="7785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3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0445</wp:posOffset>
                </wp:positionH>
                <wp:positionV relativeFrom="paragraph">
                  <wp:posOffset>1343025</wp:posOffset>
                </wp:positionV>
                <wp:extent cx="1988820" cy="660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52pt;mso-wrap-distance-left:9.05pt;mso-wrap-distance-right:9.05pt;mso-wrap-distance-top:0pt;mso-wrap-distance-bottom:0pt;margin-top:105.75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5855</wp:posOffset>
                </wp:positionH>
                <wp:positionV relativeFrom="paragraph">
                  <wp:posOffset>350520</wp:posOffset>
                </wp:positionV>
                <wp:extent cx="635" cy="177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2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5220</wp:posOffset>
                </wp:positionH>
                <wp:positionV relativeFrom="paragraph">
                  <wp:posOffset>1789430</wp:posOffset>
                </wp:positionV>
                <wp:extent cx="635" cy="152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14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7405</wp:posOffset>
                </wp:positionH>
                <wp:positionV relativeFrom="paragraph">
                  <wp:posOffset>2615565</wp:posOffset>
                </wp:positionV>
                <wp:extent cx="635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5pt;margin-top:20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2690</wp:posOffset>
                </wp:positionH>
                <wp:positionV relativeFrom="paragraph">
                  <wp:posOffset>3223895</wp:posOffset>
                </wp:positionV>
                <wp:extent cx="635" cy="152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25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98925</wp:posOffset>
                </wp:positionH>
                <wp:positionV relativeFrom="paragraph">
                  <wp:posOffset>194945</wp:posOffset>
                </wp:positionV>
                <wp:extent cx="1170940" cy="953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75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86225</wp:posOffset>
                </wp:positionH>
                <wp:positionV relativeFrom="paragraph">
                  <wp:posOffset>3623945</wp:posOffset>
                </wp:positionV>
                <wp:extent cx="6991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28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62725</wp:posOffset>
                </wp:positionH>
                <wp:positionV relativeFrom="paragraph">
                  <wp:posOffset>3241040</wp:posOffset>
                </wp:positionV>
                <wp:extent cx="635" cy="1352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75pt;margin-top:25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6184265</wp:posOffset>
                </wp:positionH>
                <wp:positionV relativeFrom="paragraph">
                  <wp:posOffset>2615565</wp:posOffset>
                </wp:positionV>
                <wp:extent cx="9525" cy="15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95pt;margin-top:20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860030</wp:posOffset>
                </wp:positionH>
                <wp:positionV relativeFrom="paragraph">
                  <wp:posOffset>1148080</wp:posOffset>
                </wp:positionV>
                <wp:extent cx="572135" cy="1028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9pt;margin-top:9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809740</wp:posOffset>
                </wp:positionH>
                <wp:positionV relativeFrom="paragraph">
                  <wp:posOffset>842645</wp:posOffset>
                </wp:positionV>
                <wp:extent cx="1050290" cy="6191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6.2pt;margin-top:6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</wp:posOffset>
                </wp:positionH>
                <wp:positionV relativeFrom="paragraph">
                  <wp:posOffset>49530</wp:posOffset>
                </wp:positionV>
                <wp:extent cx="3509010" cy="3105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экспертизы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б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утверждении схемы расположен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pt;height:24.45pt;mso-wrap-distance-left:9.05pt;mso-wrap-distance-right:9.05pt;mso-wrap-distance-top:0pt;mso-wrap-distance-bottom:0pt;margin-top:3.9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экспертизы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б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утверждении схемы расположени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0</wp:posOffset>
                </wp:positionH>
                <wp:positionV relativeFrom="paragraph">
                  <wp:posOffset>1313180</wp:posOffset>
                </wp:positionV>
                <wp:extent cx="3505835" cy="48577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параметров разрешен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38.25pt;mso-wrap-distance-left:9.05pt;mso-wrap-distance-right:9.05pt;mso-wrap-distance-top:0pt;mso-wrap-distance-bottom:0pt;margin-top:103.4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параметров разрешен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50505</wp:posOffset>
                </wp:positionH>
                <wp:positionV relativeFrom="paragraph">
                  <wp:posOffset>493395</wp:posOffset>
                </wp:positionV>
                <wp:extent cx="1463675" cy="6642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52.3pt;mso-wrap-distance-left:9.05pt;mso-wrap-distance-right:9.05pt;mso-wrap-distance-top:0pt;mso-wrap-distance-bottom:0pt;margin-top:38.85pt;mso-position-vertical-relative:text;margin-left:6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0445</wp:posOffset>
                </wp:positionH>
                <wp:positionV relativeFrom="paragraph">
                  <wp:posOffset>2167255</wp:posOffset>
                </wp:positionV>
                <wp:extent cx="3451225" cy="4578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дготовка  договора купли-продажи или договора ар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75pt;height:36.05pt;mso-wrap-distance-left:9.05pt;mso-wrap-distance-right:9.05pt;mso-wrap-distance-top:0pt;mso-wrap-distance-bottom:0pt;margin-top:170.65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одготовка  договора купли-продажи или договора аренд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440</wp:posOffset>
                </wp:positionH>
                <wp:positionV relativeFrom="paragraph">
                  <wp:posOffset>493395</wp:posOffset>
                </wp:positionV>
                <wp:extent cx="3509010" cy="6642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ого информационного запроса в органы (организации), участвующие в  предоставлении государственных усл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б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утверждении схемы расположен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pt;height:52.3pt;mso-wrap-distance-left:9.05pt;mso-wrap-distance-right:9.05pt;mso-wrap-distance-top:0pt;mso-wrap-distance-bottom:0pt;margin-top:38.8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ого информационного запроса в органы (организации), участвующие в  предоставлении государственных услу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б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утверждении схемы расположени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</wp:posOffset>
                </wp:positionH>
                <wp:positionV relativeFrom="paragraph">
                  <wp:posOffset>1932305</wp:posOffset>
                </wp:positionV>
                <wp:extent cx="3505835" cy="6927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параметров разрешенного строительства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54.55pt;mso-wrap-distance-left:9.05pt;mso-wrap-distance-right:9.05pt;mso-wrap-distance-top:0pt;mso-wrap-distance-bottom:0pt;margin-top:152.1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параметров разрешенного строительства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915</wp:posOffset>
                </wp:positionH>
                <wp:positionV relativeFrom="paragraph">
                  <wp:posOffset>2758440</wp:posOffset>
                </wp:positionV>
                <wp:extent cx="3505835" cy="4749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 технических условий подключение объектов к сет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37.4pt;mso-wrap-distance-left:9.05pt;mso-wrap-distance-right:9.05pt;mso-wrap-distance-top:0pt;mso-wrap-distance-bottom:0pt;margin-top:217.2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 технических условий подключение объектов к сет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150</wp:posOffset>
                </wp:positionH>
                <wp:positionV relativeFrom="paragraph">
                  <wp:posOffset>3350895</wp:posOffset>
                </wp:positionV>
                <wp:extent cx="3505835" cy="4921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технических условий подключения объектов к сет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38.75pt;mso-wrap-distance-left:9.05pt;mso-wrap-distance-right:9.05pt;mso-wrap-distance-top:0pt;mso-wrap-distance-bottom:0pt;margin-top:263.85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учение технических условий подключения объектов к сет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5835</wp:posOffset>
                </wp:positionH>
                <wp:positionV relativeFrom="paragraph">
                  <wp:posOffset>3366770</wp:posOffset>
                </wp:positionV>
                <wp:extent cx="3505835" cy="49212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пределение начальной цены предмета аукцион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38.75pt;mso-wrap-distance-left:9.05pt;mso-wrap-distance-right:9.05pt;mso-wrap-distance-top:0pt;mso-wrap-distance-bottom:0pt;margin-top:265.1pt;mso-position-vertical-relative:text;margin-left:3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пределение начальной цены предмета аукцион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5835</wp:posOffset>
                </wp:positionH>
                <wp:positionV relativeFrom="paragraph">
                  <wp:posOffset>2758440</wp:posOffset>
                </wp:positionV>
                <wp:extent cx="3505835" cy="4921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остановления Администрации о проведении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38.75pt;mso-wrap-distance-left:9.05pt;mso-wrap-distance-right:9.05pt;mso-wrap-distance-top:0pt;mso-wrap-distance-bottom:0pt;margin-top:217.2pt;mso-position-vertical-relative:text;margin-left:3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остановления Администрации о проведени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1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0971C2B94708539BD06035C224A13ABFBC43B90F88F081026CE26E82FD0D783367A917F5CD55C0qEr0I" TargetMode="External"/><Relationship Id="rId3" Type="http://schemas.openxmlformats.org/officeDocument/2006/relationships/hyperlink" Target="consultantplus://offline/ref=570971C2B94708539BD06035C224A13ABFBD4DBF048FF081026CE26E82FD0D783367A91EqFr3I" TargetMode="External"/><Relationship Id="rId4" Type="http://schemas.openxmlformats.org/officeDocument/2006/relationships/hyperlink" Target="consultantplus://offline/ref=650446AD88E3621347C9CFD0CA5FB09F2CC59F7863B61727D0918FE6668B769BF06FD5766A59E4L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0:00Z</dcterms:created>
  <dc:creator>MEDVEDEVA_YV</dc:creator>
  <dc:description/>
  <cp:keywords/>
  <dc:language>en-US</dc:language>
  <cp:lastModifiedBy>kazarinaov</cp:lastModifiedBy>
  <cp:lastPrinted>2016-03-22T12:48:00Z</cp:lastPrinted>
  <dcterms:modified xsi:type="dcterms:W3CDTF">2016-03-22T07:48:00Z</dcterms:modified>
  <cp:revision>19</cp:revision>
  <dc:subject/>
  <dc:title/>
</cp:coreProperties>
</file>