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6319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Heading"/>
        <w:rPr/>
      </w:pPr>
      <w:r>
        <w:rPr>
          <w:b/>
        </w:rPr>
        <w:t xml:space="preserve">АДМИНИСТРАЦИЯ 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ЛИНСКОГО ГОРОДСКОГО ОКРУГ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октября 2015 года   № 101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ТВЕРЖДЕНИИ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ОГО РЕГЛАМЕНТА ПРЕДОСТАВЛЕНИЯ АДМИНИСТРАЦИЕЙ ШАЛИНСКОГО ГОРОДСКОГО ОКРУГА МУНИЦИПАЛЬНОЙ УСЛУГИ ПО ПРЕДВАРИТЕЛЬНОМУ СОГЛАСОВАНИЮ ПРЕДОСТАВЛЕНИЯ ЗЕМЕЛЬНЫХ УЧАСТКОВ, ГОСУДАРСТВЕННАЯ СОБСТВЕННОСТЬ НА КОТОРЫЕ </w:t>
        <w:br/>
        <w:t xml:space="preserve">НЕ РАЗГРАНИЧЕНА,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ШАЛИНСКОГО ГОРОДСКОГО ОКРУГ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местного самоуправления в Российской Федерации", от 27.07.2010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, администрация Шалинского городского округа,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й регламент предоставления администрацией Шалинского городского округа муниципальной услуги по предварительному согласованию предоставления земельных участков, государственная собственность на которые не разграничена, </w:t>
      </w:r>
      <w:r>
        <w:rPr>
          <w:rFonts w:cs="Times New Roman" w:ascii="Times New Roman" w:hAnsi="Times New Roman"/>
          <w:sz w:val="24"/>
          <w:szCs w:val="24"/>
        </w:rPr>
        <w:t>на территории Шалинского городского округа  (прилагается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официального опубликования в  газете "Шалинский вестник"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Ведущему специалисту по информационным технологиям администрации Шалинского городского округа разместить настоящее постановление на официальном сайте администрации Шалинского городского округа в сети Интерн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возложить на заместителя главы администрации Шалинского городского округа по вопросам экономики В.К. Бутако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Шалинского городского округа</w:t>
        <w:tab/>
        <w:tab/>
        <w:t xml:space="preserve">              Г.А. Лобанов</w:t>
      </w:r>
      <w:r>
        <w:br w:type="page"/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администрации Шал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б утверждении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дминистративного регламента предоставления администрацией Шалинского городского округа муниципальной услуги по предварительному согласованию предоставления земельных участков, государственная собственность на которые не разграничена, </w:t>
      </w:r>
      <w:r>
        <w:rPr>
          <w:rFonts w:cs="Times New Roman" w:ascii="Times New Roman" w:hAnsi="Times New Roman"/>
          <w:b/>
          <w:i/>
          <w:sz w:val="24"/>
          <w:szCs w:val="24"/>
        </w:rPr>
        <w:t>на территории Шалинского городского окру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37"/>
        <w:gridCol w:w="1606"/>
        <w:gridCol w:w="1725"/>
        <w:gridCol w:w="1509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результаты согласова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одпись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служб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Сюкос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Шалинского городского округ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 Бута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администрации Шалинского городск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Г. Шеш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И. Пимено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разослать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деева Елена Михайловна,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 по вопросам управления земельными ресурс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митета по управлению муниципальным имуществ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E8AD512013EDC6A5C1ABC9F1407E7732F52856BDF8F2693079C7E0D3JFjAE" TargetMode="External"/><Relationship Id="rId4" Type="http://schemas.openxmlformats.org/officeDocument/2006/relationships/hyperlink" Target="consultantplus://offline/ref=30E8AD512013EDC6A5C1ABC9F1407E7732F52859BCFAF2693079C7E0D3JFjA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02:00Z</dcterms:created>
  <dc:creator>1</dc:creator>
  <dc:description/>
  <dc:language>en-US</dc:language>
  <cp:lastModifiedBy>Елена</cp:lastModifiedBy>
  <cp:lastPrinted>2015-10-23T12:01:00Z</cp:lastPrinted>
  <dcterms:modified xsi:type="dcterms:W3CDTF">2015-10-23T07:02:00Z</dcterms:modified>
  <cp:revision>2</cp:revision>
  <dc:subject/>
  <dc:title/>
</cp:coreProperties>
</file>