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39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 xml:space="preserve">административного регламента по </w:t>
      </w:r>
      <w:r>
        <w:rPr/>
        <w:t>предоставлению муниципальной услуги «Оформление приватизации жилого помещения муниципального жилищного фонда» разработан в соответствии с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регламента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егламента подлежат независимой экспертизе с целью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езависимая экспертиза проекта регламента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регламента составляет один месяц со дня размещения проекта регламента в сети Интернет (с 16.02.2016 г. до 18.03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административного регламента на 16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52:00Z</dcterms:created>
  <dc:creator>urist</dc:creator>
  <dc:description/>
  <cp:keywords/>
  <dc:language>en-US</dc:language>
  <cp:lastModifiedBy>SHLADM-KUI2</cp:lastModifiedBy>
  <dcterms:modified xsi:type="dcterms:W3CDTF">2016-03-17T12:24:00Z</dcterms:modified>
  <cp:revision>7</cp:revision>
  <dc:subject/>
  <dc:title>ПОЯСНИТЕЛЬНАЯ ЗАПИСКА</dc:title>
</cp:coreProperties>
</file>