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539" w:hanging="0"/>
        <w:jc w:val="center"/>
        <w:rPr/>
      </w:pPr>
      <w:r>
        <w:rPr/>
        <w:t>ПОЯСНИТЕЛЬНАЯ ЗАПИСКА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       </w:t>
      </w:r>
      <w:r>
        <w:rPr/>
        <w:t xml:space="preserve">Прилагаемый проект </w:t>
      </w:r>
      <w:r>
        <w:rPr>
          <w:bCs/>
        </w:rPr>
        <w:t>постановления администрации Шалинского городского округа «</w:t>
      </w:r>
      <w:r>
        <w:rPr/>
        <w:t xml:space="preserve">О внесении изменений в постановление администрации Шалинского городского округа от 05 мая 2015 года № 382 «Об утверждении </w:t>
      </w:r>
      <w:hyperlink r:id="rId2">
        <w:r>
          <w:rPr>
            <w:rStyle w:val="InternetLink"/>
            <w:color w:val="000000"/>
            <w:u w:val="none"/>
          </w:rPr>
          <w:t>Административного регламент</w:t>
        </w:r>
      </w:hyperlink>
      <w:r>
        <w:rPr/>
        <w:t>а по предоставлению муниципальной услуги по предоставлению муниципального имущества в аренду (безвозмездное пользование) без проведения торгов на территории Шалинского городского округа»  разработан в соответствии с Федеральными законами от 06.10.2003 N 131-ФЗ "Об общих принципах местного самоуправления в Российской Федерации", от 27.07.2010 N 210-ФЗ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.</w:t>
        <w:tab/>
      </w:r>
    </w:p>
    <w:p>
      <w:pPr>
        <w:pStyle w:val="Normal"/>
        <w:autoSpaceDE w:val="false"/>
        <w:ind w:firstLine="540"/>
        <w:jc w:val="both"/>
        <w:rPr/>
      </w:pPr>
      <w:r>
        <w:rPr/>
        <w:t>При разработке регламента разработчик проекта (администрация Шалинского городского округа) предусматривает оптимизацию (повышение эффективности) осущест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2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3) сокращение срока осуществления муниципальной услуги, а также срока выполнения отдельных административных процедур (действий) в рамках осуществления муниципальной услуги. Разработчик проекта может установить в регламенте сокращенные сроки осуществления муниципального услуги, а также сроки выполнения отдельных административных процедур (действий) по сравнению с соответствующими сроками, установленными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4) ответственность должностных лиц уполномоченного органа, предоставляющего муниципальную услугу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Проект регламента подлежат независимой экспертизе с целью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Независимая экспертиза проекта регламента может проводиться физическими и юридическими лицами, индивидуальными предпринимателя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Срок для проведения независимой экспертизы размещенного проекта регламента составляет один месяц со дня размещения проекта регламента в сети Интернет (с 16.02.2016 г. до 18.03.2016 год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Физическими и юридическими лицами, индивидуальными предпринимателями при проведении независимой экспертизы составляется заключение, которое направляется разработчику проекта (шаля.рф. Администрация Шалинского городского округ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зработчик проекта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>Не поступление заключения независимой экспертизы разработчику проекта в срок, отведенный для проведения независимой экспертизы, не является препятствием для проведения экспертизы, проводимой уполномоченным экспе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проект административного регламента на 3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Шалинского городского округа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E8AD512013EDC6A5C1B5C4E72C207D32FC745CBCFBF9366B29C1B78CAA596294E25F84E13001422C8D278AJ0j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52:00Z</dcterms:created>
  <dc:creator>urist</dc:creator>
  <dc:description/>
  <cp:keywords/>
  <dc:language>en-US</dc:language>
  <cp:lastModifiedBy>SHLADM-KUI2</cp:lastModifiedBy>
  <dcterms:modified xsi:type="dcterms:W3CDTF">2016-03-17T12:24:00Z</dcterms:modified>
  <cp:revision>7</cp:revision>
  <dc:subject/>
  <dc:title>ПОЯСНИТЕЛЬНАЯ ЗАПИСКА</dc:title>
</cp:coreProperties>
</file>