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Прилагаемый проект изменений в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я в </w:t>
      </w:r>
      <w:hyperlink w:anchor="Par37">
        <w:r>
          <w:rPr>
            <w:rStyle w:val="InternetLink"/>
            <w:sz w:val="28"/>
            <w:szCs w:val="28"/>
          </w:rPr>
          <w:t>Административный регламент</w:t>
        </w:r>
      </w:hyperlink>
      <w:r>
        <w:rPr>
          <w:sz w:val="28"/>
          <w:szCs w:val="28"/>
        </w:rPr>
        <w:t xml:space="preserve"> предоставления муниципальной услуги «Признание граждан участниками подпрограммы «Включение жилых помещений в состав специализированного жилищного фонда», утвержденный постановлением администрации Шалинского городского округа от 29.05.2013 г. №519 (в редакции постановления администрации Шалинского городского округа от 29 мая 2013 года) разработан с учетом требований статьи 15 Федерального закона от 24.11.1995 года № 181-ФЗ (в редакции Федерального закона от 01.12.2014 года № 419-ФЗ) «О социальной защите инвалидов в Российской Федера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по предоставлению муниципальной услуги исключены ограничения для лиц с ограниченными возможностями (инвалидами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разработке изменений в регламент разработчик проекта (администрация Шалинского городского округа) предусматривает оптимизацию (повышение эффективности) осуществления муниципальной услуги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ект изменений в регламент подлежат независимой экспертизе с целью оценки возможного положительного эффекта, а также возможных негативных последствий реализации положений проекта изменений в регламент для граждан и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зависимая экспертиза проекта изменений в регламент может проводиться физическими и юридическими лицами, индивидуальными предпринимателя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изменений в регламент, а также организациями, находящимися в ведении органа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 для проведения независимой экспертизы размещенного проекта изменений в регламент составляет один месяц со дня размещения проекта изменений в регламент в сети Интернет (17 февраля 2016 год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изическими и юридическими лицами, индивидуальными предпринимателями при проведении независимой экспертизы составляется заключение, которое направляется разработчику проекта (шаля.рф. Администрация Шалинского городского округ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чик проекта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 поступление заключения независимой экспертизы разработчику проекта в срок, отведенный для проведения независимой экспертизы, не является препятствием для проведения экспертизы, проводимой уполномоченным экспер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ложение: проект изменений в административный регламент на трех лист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9:32:00Z</dcterms:created>
  <dc:creator>urist</dc:creator>
  <dc:description/>
  <cp:keywords/>
  <dc:language>en-US</dc:language>
  <cp:lastModifiedBy>1</cp:lastModifiedBy>
  <dcterms:modified xsi:type="dcterms:W3CDTF">2016-03-16T11:25:00Z</dcterms:modified>
  <cp:revision>9</cp:revision>
  <dc:subject/>
  <dc:title>ПОЯСНИТЕЛЬНАЯ ЗАПИСКА</dc:title>
</cp:coreProperties>
</file>