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" w:hanging="0"/>
        <w:jc w:val="center"/>
        <w:rPr/>
      </w:pPr>
      <w:r>
        <w:rPr/>
        <w:t>ПОЯСНИТЕЛЬНАЯ ЗАПИСК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  </w:t>
      </w:r>
      <w:r>
        <w:rPr/>
        <w:t xml:space="preserve">Прилагаемый проект </w:t>
      </w:r>
      <w:r>
        <w:rPr>
          <w:bCs/>
        </w:rPr>
        <w:t>постановления администрации Шалинского городского округа «О внесении изменений в постановление администрации Шалинского городского округа от 21 июля 2015 года № 691 «Об утверждении Административного регламента предоставления администрацией Шалинского городского округа муниципальной услуги по предоставлению в собственность, аренду земельных участков, государственная собственность на которые не разграничена, на территории Шалинского городского округа, гражданам для индивидуального жилищного строительства, ведения личного подсобного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</w:r>
      <w:r>
        <w:rPr/>
        <w:t>» разработано в соответствии с требованиями с Земельным кодексом Российской Федерации, статьей 15 Федерального закона от 24.11.1995 года № 181-ФЗ (в редакции Федерального закона от 01.12.2014 года № 419-ФЗ) «О социальной защите инвалидов в Российской Федерации», Федеральными законами от 06.10.2003 N 131-ФЗ "Об общих принципах местного самоуправления в Российской Федерации", от 27.07.2010 N 210-ФЗ "Об организации предоставления государственных и муниципальных услуг", Постановлением Правительства Российской Федерации от 16.05.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руководствуясь постановлением администрации Шалинского городского округа от 23.05.2012 N 424 "О порядке разработки и утверждения административных регламентов исполнения муниципальных функций (предоставления муниципальных услуг) на территории Шалинского городского округа", Уставом Шалинского городского округа.</w:t>
      </w:r>
    </w:p>
    <w:p>
      <w:pPr>
        <w:pStyle w:val="Normal"/>
        <w:autoSpaceDE w:val="false"/>
        <w:ind w:firstLine="540"/>
        <w:jc w:val="both"/>
        <w:rPr/>
      </w:pPr>
      <w:r>
        <w:rPr/>
        <w:tab/>
      </w:r>
    </w:p>
    <w:p>
      <w:pPr>
        <w:pStyle w:val="Normal"/>
        <w:autoSpaceDE w:val="false"/>
        <w:ind w:firstLine="540"/>
        <w:jc w:val="both"/>
        <w:rPr/>
      </w:pPr>
      <w:r>
        <w:rPr/>
        <w:t>При разработке постановления разработчик проекта (администрация Шалинского городского округа) предусматривает оптимизацию (повышение эффективности) осуществления муниципальной услуги, в том числе:</w:t>
      </w:r>
    </w:p>
    <w:p>
      <w:pPr>
        <w:pStyle w:val="Normal"/>
        <w:autoSpaceDE w:val="false"/>
        <w:ind w:firstLine="540"/>
        <w:jc w:val="both"/>
        <w:rPr/>
      </w:pPr>
      <w:r>
        <w:rPr/>
        <w:t>1) упорядочение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2) устранение избыточных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3) сокращение срока осуществления муниципальной услуги, а также срока выполнения отдельных административных процедур (действий) в рамках осуществления муниципальной услуги. Разработчик проекта может установить в регламенте сокращенные сроки осуществления муниципального услуги, а также сроки выполнения отдельных административных процедур (действий) по сравнению с соответствующими сроками, установленными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4) ответственность должностных лиц уполномоченного органа, предоставляющего муниципальную услугу за несоблюдение ими требований регламентов при выполнении административных процедур (действий);</w:t>
      </w:r>
    </w:p>
    <w:p>
      <w:pPr>
        <w:pStyle w:val="Normal"/>
        <w:autoSpaceDE w:val="false"/>
        <w:ind w:firstLine="540"/>
        <w:jc w:val="both"/>
        <w:rPr/>
      </w:pPr>
      <w:r>
        <w:rPr/>
        <w:t>5) осуществление отдельных административных процедур (действий) в электро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Проект постановления подлежит независимой экспертизе с целью оценки возможного положительного эффекта, а также возможных негативных последствий реализации положений проекта постановления для граждан и организаци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зависимая экспертиза проекта постановления может проводиться физическими и юридическими лицами, индивидуальными предпринимателями в инициативном порядке за счет собственных средств. Независимая экспертиза не может проводиться физическими и юридическими лицами, принимавшими участие в разработке проекта постановления, а также организациями, находящимися в ведении органа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рок для проведения независимой экспертизы размещенного проекта постановления составляет один месяц со дня размещения проекта регламента в сети Интернет (с 08.02.2016 г. до 10.03.2016 года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Физическими и юридическими лицами, индивидуальными предпринимателями при проведении независимой экспертизы составляется заключение, которое направляется разработчику проекта (шаля.рф. Администрация Шалинского городского округа)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Разработчик проекта обязан рассмотреть поступившие заключения независимой экспертизы и принять решение по результатам каждой независимой экспертизы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  <w:t>Не поступление заключения независимой экспертизы разработчику проекта в срок, отведенный для проведения независимой экспертизы, не является препятствием для проведения экспертизы, проводимой уполномоченным экспе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проект постановления на 3 лист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дминистрация Шалинского городского округ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0:41:00Z</dcterms:created>
  <dc:creator>urist</dc:creator>
  <dc:description/>
  <cp:keywords/>
  <dc:language>en-US</dc:language>
  <cp:lastModifiedBy>kumi3</cp:lastModifiedBy>
  <dcterms:modified xsi:type="dcterms:W3CDTF">2016-03-11T10:44:00Z</dcterms:modified>
  <cp:revision>3</cp:revision>
  <dc:subject/>
  <dc:title>ПОЯСНИТЕЛЬНАЯ ЗАПИСКА</dc:title>
</cp:coreProperties>
</file>