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</w:t>
      </w:r>
      <w:r>
        <w:rPr/>
        <w:t>О внесении изменений в постановление администрации Шалинского городского округа от 21 июля 2015 года  № 690 «</w:t>
      </w:r>
      <w:r>
        <w:rPr>
          <w:bCs/>
        </w:rPr>
        <w:t>Об утверждении административного регламента предоставления администрацией Шалинского городского округа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агаются здания, сооружения, в собственность гражданам и юридическим лицам</w:t>
      </w:r>
      <w:r>
        <w:rPr/>
        <w:t>»» разработано в соответствии с требованиями с Земельным кодексом Российской Федерации, статьей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постановления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постановления подлежит независимой экспертизе с целью оценки возможного положительного эффекта, а также возможных негативных последствий реализации положений проекта постановления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постановления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постановления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постановления составляет один месяц со дня размещения проекта регламента в сети Интернет (с 08.02.2016 г. до 10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постановления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8:00Z</dcterms:created>
  <dc:creator>urist</dc:creator>
  <dc:description/>
  <cp:keywords/>
  <dc:language>en-US</dc:language>
  <cp:lastModifiedBy>kumi3</cp:lastModifiedBy>
  <dcterms:modified xsi:type="dcterms:W3CDTF">2016-03-11T10:43:00Z</dcterms:modified>
  <cp:revision>3</cp:revision>
  <dc:subject/>
  <dc:title>ПОЯСНИТЕЛЬНАЯ ЗАПИСКА</dc:title>
</cp:coreProperties>
</file>