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977" w:leader="none"/>
        </w:tabs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6545</wp:posOffset>
            </wp:positionH>
            <wp:positionV relativeFrom="paragraph">
              <wp:posOffset>-104775</wp:posOffset>
            </wp:positionV>
            <wp:extent cx="658495" cy="829945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29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ЛИНСКОГО ГОРОДСКОГО ОКРУГ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от 25 января  2016 года № 52                                                                              р.п. Шаля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О проведении публичных слушаний по обсуждению внесения изменений в Генеральный план и Правила землепользования и застройки применительно к территории рабочего поселка Шаля, по обсуждению проекта планировки и  проекта межевания для строительства малоэтажной жилой застройки: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рабочий поселок Шаля, микрорайон «Восточный» - 25,0 га 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both"/>
        <w:rPr/>
      </w:pPr>
      <w:r>
        <w:rPr>
          <w:b/>
          <w:i/>
          <w:szCs w:val="28"/>
        </w:rPr>
        <w:t xml:space="preserve">       </w:t>
      </w:r>
      <w:r>
        <w:rPr>
          <w:szCs w:val="28"/>
        </w:rPr>
        <w:t>В соответствии со статьями 42, 43, 46 Градостроительного кодекса Российской Федерации, статьей 28 Федерального закона от 06 октября 2003 года № 131-ФЗ “Об общих принципах организации местного самоуправления в Российской Федерации»,  на основании подпункта 11 пункта 3 статьи 17 Устава Шалинского городского округа утвержденного решением Шалинской районной Думы от 02.06.2005 г. № 116 (в редакции от 26.02.2015 г. № 285),  Положением «О порядке организации и проведения публичных слушаний в Шалинском городском округе» утвержденным решением Думы Шалинского городского округа от 29.05.2014 г. № 214, администрация Шалинского городского округ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 xml:space="preserve">ПОСТАНОВЛЯЕТ: 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1. Назначить проведение публичных слушаний на 28 марта  2016 года в   17 часов 15 минут по адресу: Свердловская область, Шалинский городской округ, рабочий поселок Шаля, улица Орджоникидзе, дом № 5, 1 этаж (Зал заседаний) по обсуждению следующих вопросов: </w:t>
      </w:r>
    </w:p>
    <w:p>
      <w:pPr>
        <w:pStyle w:val="TextBody"/>
        <w:jc w:val="both"/>
        <w:rPr/>
      </w:pPr>
      <w:r>
        <w:rPr>
          <w:szCs w:val="28"/>
        </w:rPr>
        <w:t>1.1. Внесение изменений в Генеральный план применительно к территории рабочего поселка Шаля, в связи с развитием жилищного строительства на территории рабочего поселка Шаля;</w:t>
      </w:r>
    </w:p>
    <w:p>
      <w:pPr>
        <w:pStyle w:val="TextBody"/>
        <w:jc w:val="both"/>
        <w:rPr/>
      </w:pPr>
      <w:r>
        <w:rPr>
          <w:szCs w:val="28"/>
        </w:rPr>
        <w:t xml:space="preserve">1.2. Внесение изменений в Правила землепользования и застройки применительно к территории рабочего поселка Шаля, в связи с развитием жилищного строительства на территории рабочего поселка Шаля;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1.3. Обсуждение проекта планировки и проекта межевания для строительства малоэтажной жилой застройки: рабочий поселок Шаля, </w:t>
      </w:r>
      <w:r>
        <w:rPr>
          <w:bCs/>
          <w:szCs w:val="28"/>
        </w:rPr>
        <w:t>микрорайон «Восточный» - 25,0 га</w:t>
      </w:r>
      <w:r>
        <w:rPr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0" w:hanging="0"/>
        <w:jc w:val="both"/>
        <w:rPr/>
      </w:pPr>
      <w:r>
        <w:rPr>
          <w:szCs w:val="28"/>
        </w:rPr>
        <w:t>Назначить организатором проведения публичных слушаний администрацию Шалинского городского округ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Шалинский вестник» и разместить на официальном сайте администрации Шалинского городского  округа в сети «Интернет» (Shalya.</w:t>
      </w:r>
      <w:r>
        <w:rPr>
          <w:szCs w:val="28"/>
          <w:lang w:val="en-US"/>
        </w:rPr>
        <w:t>ru</w:t>
      </w:r>
      <w:r>
        <w:rPr>
          <w:szCs w:val="28"/>
        </w:rPr>
        <w:t>)) с прилагаемой документацией не позднее  28 января 2016 год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Управлению архитектуры, градостроительства и землепользования администрации Шалинского городского округа (начальник Пименов Ю.И.)  в период с 29 января 2016 года по  25 марта 2016 года, с 9-00 до 17-00 в рабочие дни организовать ознакомление  граждан с материалами, выносимыми на публичные слушания, по адресу: поселок Шаля, улица Орджоникидзе, дом № 5, 2 этаж, кабинет Управления архитектуры, градостроительства и землепользования администрации Шалинского городского округа.   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частники публичных слушаний в период с 29 января 2016 года по  25 марта 2016 года с 9-00 до 17-00 в рабочие дни вправе представить в администрацию Шалинского городского округа (улица Орджоникидзе, дом №5) свои предложения и замечания, касающиеся проекта планировки и проекта межевания территории, а также внесений изменений в Генеральный план и Правила землепользования и застройки, для включения их в протокол публичных слушаний.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120"/>
        <w:jc w:val="both"/>
        <w:rPr/>
      </w:pPr>
      <w:r>
        <w:rPr>
          <w:szCs w:val="28"/>
        </w:rPr>
        <w:t xml:space="preserve">6. Главе Шалинской поселковой администрации Дмитрию Алексеевичу Машенькину организовать ознакомление граждан с материалами, выносимыми на публичные слушания, в  здании по месту нахождения поселковой администрации (рабочий поселок Шаля, ул. Кирова, дом № 29) в период с 29 января 2016 года по  25 марта 2016 года, с 9-00 до 17-00 в рабочие дни.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szCs w:val="28"/>
        </w:rPr>
      </w:pPr>
      <w:r>
        <w:rPr>
          <w:szCs w:val="28"/>
        </w:rPr>
        <w:t>7. Контроль за исполнением настоящего постановления оставляю за собой.</w:t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540" w:right="0" w:hanging="540"/>
        <w:rPr/>
      </w:pPr>
      <w:r>
        <w:rPr>
          <w:sz w:val="28"/>
          <w:szCs w:val="28"/>
        </w:rPr>
        <w:t>Шалинского городского округа</w:t>
        <w:tab/>
        <w:t xml:space="preserve">                                                          А.П. Богатырев </w:t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540" w:right="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540" w:right="0" w:hanging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540" w:right="0" w:hanging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540" w:right="0" w:hanging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540" w:right="0" w:hanging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120"/>
        <w:ind w:left="540" w:right="0" w:hanging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2240" w:h="15840"/>
      <w:pgMar w:left="1418" w:right="56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</w:rPr>
  </w:style>
  <w:style w:type="character" w:styleId="11">
    <w:name w:val="Знак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54:00Z</dcterms:created>
  <dc:creator>none</dc:creator>
  <dc:description/>
  <cp:keywords/>
  <dc:language>en-US</dc:language>
  <cp:lastModifiedBy>123</cp:lastModifiedBy>
  <cp:lastPrinted>2016-01-21T11:21:00Z</cp:lastPrinted>
  <dcterms:modified xsi:type="dcterms:W3CDTF">2016-01-25T04:53:00Z</dcterms:modified>
  <cp:revision>32</cp:revision>
  <dc:subject/>
  <dc:title>П О С Т А Н О В Л Е Н И Е</dc:title>
</cp:coreProperties>
</file>