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жден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</w:rPr>
        <w:t>Постановлением глав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линского городского округ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22.01.2016 г.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организационного комитета по проведению </w:t>
      </w:r>
      <w:r>
        <w:rPr/>
        <w:t>Месячника защитников Отеч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7668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комитета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Богатырев А.П. – заместитель главы администрации Шалинского городского округа по социальным вопросам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ы комитета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одионов П.Б. – главный врач государственного бюджетного учреждения здравоохранения Свердловской области «Шалинская ЦГБ» (по согласованию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дыров А. А. – директор муниципального казенного учреждения Шалинского городского округа «Шалинский центр развития культуры»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занцева А. Л. – директор ГАУП СО “Редакция газеты  «Шалинский вестник»”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вашов Ю. И. – председатель Совета Шалинской районной организации ветеранов войны, труда, боевых действий, государственной службы, пенсионеров (по согласованию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банова Г. В. – директор государственного казенного учреждения занятости населения Свердловской области «Шалинский центр занятости» (по согласованию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выдов Е. В. – старший инспектор военно-учетного стола администрации Шалинского городского округа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шенькин Д. А. – глава Шалинской поселковой администрации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оселов А. В. – председатель Союза офицеров запаса (по согласованию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гозинникова Е. К. – директор музея истории Шалинского района (по согласованию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Ялунина Т.В. – начальник ТОИГОВ СО – Управление социальной политики Министерства социальной политики Свердловской области по Шалинскому району (по согласованию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рохова Н. А. – начальник Управления образованием Шалинского городского округа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ешенин В. П. – председатель Комитета по спорту, культуре и молодежной политике администрации Шалинского городского округа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ргунов А.В. – директор Муниципального казенного учреждения дополнительного образования Шалинского городского округа Детско-юношеская спортивная школа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омарева Н.Н. – директор  Муниципального казенного учреждения дополнительного образования Шалинского городского округа “Дом творчества”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15:00Z</dcterms:created>
  <dc:creator>user</dc:creator>
  <dc:description/>
  <cp:keywords/>
  <dc:language>en-US</dc:language>
  <cp:lastModifiedBy>1</cp:lastModifiedBy>
  <cp:lastPrinted>2016-01-22T09:18:00Z</cp:lastPrinted>
  <dcterms:modified xsi:type="dcterms:W3CDTF">2016-01-22T03:18:00Z</dcterms:modified>
  <cp:revision>9</cp:revision>
  <dc:subject/>
  <dc:title>Утвержден </dc:title>
</cp:coreProperties>
</file>