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остановлением главы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Шалинского городского округ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22.01.2016 г. № 1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 Л А Н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СНОВНЫХ МЕРОПРИЯТИЙ ПРОВОДИМЫХ В ХОД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ЕСЯЧНИКА ЗАЩИТНИКОВ ОТЕЧЕСТВ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939"/>
        <w:gridCol w:w="1806"/>
        <w:gridCol w:w="273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оргкомитета по проведению Месячни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рев А.П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убликаций материалов в газете «Шалинский вестник» о Военной истории России о ратной и трудовой доблести жителей городского округа, освещение мероприятий, проводимых в рамках Месячника защитников Отечеств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враль – ма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газеты «Шалинский вестни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лин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ких и поселковых администрац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посвященных 27 годовщине вывода советских войск из Афганистана – Дню памяти воинов интернационалистов (по отдельному плану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.02.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иат города Первоуральска и Шалинского района, Совет ветеран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треч, вечеров, бесед, просмотр фильмов об истории и традициях Российской армии с земляками, проявившие мужество и героизм в годы Великой Отечественной войны, локальных конфликтов, военнослужащими запаса в вопросах патриотического воспитания подростков и молодежи, службе в Вооруженных Силах Ро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враль – ма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 офицеров запас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оенный комиссариат города Первоуральска и Шалинского района (по согласованию), образовательные учреждения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стреч - бесед с учащимися образовательных учреждений городского округа по вопросам прохождения военной службы, поступлению на военную службу по контракту и в военные образовательные учреждения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Февраль 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иат города Первоуральска и Шалинского 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 уроки мужества. Уроки памяти, викторины, посвященные памятным датам военной истории страны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евраль 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консультация по льготам и гарантиям участников вооруженных конфликтов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Январь - февраль 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П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здоровление детей участников вооруженных конфликтов, находящихся в трудной жизненной ситуации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ind w:left="-15" w:right="-15" w:hanging="15"/>
              <w:jc w:val="center"/>
              <w:rPr/>
            </w:pPr>
            <w:r>
              <w:rPr>
                <w:sz w:val="24"/>
                <w:szCs w:val="24"/>
              </w:rPr>
              <w:t>Январь-февраль 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на дому инвалидов и участников ВОВ, организация поздравлений с Днем защитника Отечества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ind w:left="-15" w:right="-15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«КЦ СОН  Шалинского района» (по согласованию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и обследование жилищно-бытовых условий ветеранов и участников ВОВ с составлением актов ЖБУ, ветеранов боевых действий, семей военнослужащих, с целью выявления нуждаемости в социальных услугах, проверки условий жизни и оказания содействия в решении социальных проблем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 02.02.2016 г. по 27.02.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, ГБУ «КЦ СОН  Шалин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ких и поселковых администрац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оздравлений с Днем защитника Отечества мужчинам, находящихся на социальном  обслуживании и оказание психологической поддержки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ind w:left="-15" w:hanging="0"/>
              <w:jc w:val="center"/>
              <w:rPr/>
            </w:pPr>
            <w:r>
              <w:rPr>
                <w:sz w:val="24"/>
                <w:szCs w:val="24"/>
              </w:rPr>
              <w:t>16 – 22 февраля 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«КЦ СОН  Шалинского района» (по согласованию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Сопровождение обслуживаемых граждан на  проводимые мероприятиях учреждениями культуры, поселковыми и сельскими администрациями, общественными организациями, посвященные Дню защитника Отечеств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«КЦ СОН  Шалинского района»,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организации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 поселковые и сельские администра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изация добровольческого движения с целью поздравления с днем защитника Отечества и оказанию помощи ветеранам ВОВ, пожилым людям в рамках проведения  акций «Милосердие» «Ветеран живет рядом», «Праздничная почта». 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СП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по согласованию) Общеобразовательные учрежд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ы молодеж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с воспитанниками СРЦН  Шалинского района, посвященные Дню защитника отечеств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формление стенгазеты «Доблестные сыны Отечеств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ставка рисунков: «Армия - наша сил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оспитательские часы: «Подвиг советских людей в годы Великой Отечественной войны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ция поздравления участников Великой Отечественной войны и локальных вой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СОН СО  «СРЦН  Шалинского района»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ветеранской организации детей войны «В наше детство ворвалась войн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ветерано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 истории Шал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благоустройству памятников, мемориалов и обелисков, посвященных войнам, отличившимся или погибшим при исполнении воинского долга и организовать к ним возложение гирлянд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0 феврал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лавы сельских и поселковых администраций, образовательные  учрежд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музеях и библиотеках образовательных учреждений тематических экспозиций и выставок, посвященных защите Отечества. Боевой и трудовой доблести уральцев, вкладу земляков в формирование Уральского добровольческого танкового корпуса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февраль-март 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рисунков и сочинений на темы: «Грозный корпус-корпус боевой», «От Урала до Праги», «Я буду защитником Отечества», «Седой Урал кует победу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6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боевых листков и стенгазет: «Ради жизни на земле», «Святое дело – родине служить» и др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6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отра строя и песн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мотры-конкурсы патриотических песен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военно-спортивные игры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ные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й военно-патриотической игры  «Зарница» в р.п. Шал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5.03.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равление и учреждением  образования</w:t>
            </w:r>
          </w:p>
        </w:tc>
      </w:tr>
      <w:tr>
        <w:trPr>
          <w:trHeight w:val="79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йонных соревнований, посвящённых Дню защитников Отечества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городского округа по лыжным гонка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16г.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КМ, ДЮСШ,ДТ</w:t>
            </w:r>
          </w:p>
        </w:tc>
      </w:tr>
      <w:tr>
        <w:trPr>
          <w:trHeight w:val="57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российская массовая лыжная гонка «Лыжня    России – 2016,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1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урнир по мини-футболу среди мужских коман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1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тр строя и песни, посвященный Дню защитников Отечеств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6г.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пулевая в рамках VI спартакиады «Здоровый образ жизни - залог долголетия»  среди людей пенсионного возрас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2.201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по гиревому спорту среди курсантов военно-патриотических клуб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2.2016г.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ского округа по шахматам на личное первенств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2.201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иада допризывной молодежи по общей физической подготовке (юноши 8-9 и 10 классы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6г.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волейболу среди мужских команд, посвящённый Дню защитника Отече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2.2016г.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ДЮСШ по хоккею с шайбо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2.2016г.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настольному теннису среди мужских коман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2.201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баскетболу среди мужских молодежных  коман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2.201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нир по хоккею с шайбой среди мужских команд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2.201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работы телефона «горячей линии» по вопросам занятости граждан городского округ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-28.02.201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сре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алинский ЦЗ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ориентации граждан для допризывной молодежи и отслуживших в Вооруженных Сила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алинский ЦЗ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на профессиональное обучение уволенных с военной службы, участников военных конфлик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алинский ЦЗ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групповых занятий по программам социальной адаптации «Мастерские поиска работы» с участниками боевых действий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алинский ЦЗ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по психологической поддержке с уволенными в запас из Вооруженных Сил, участниками боевых действ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алинский ЦЗ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арка вакансий и учебных рабочих мест для  допризывной молодежи и вернувшихся из Вооруженных Си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алинский ЦЗ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концертов, детских познавательных, конкурсных  программ, посвященных Дню защитников Отече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ШГО «Шалинский центр развития культуры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районного конкурса «Семеро смелых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8.02.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Шалинский центральный  Дом культур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ко Дню Защитника Отече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2016 года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инский центральный  Дом культуры</w:t>
            </w:r>
          </w:p>
        </w:tc>
      </w:tr>
      <w:tr>
        <w:trPr>
          <w:trHeight w:val="8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тематических экскурсий в музее истории Шалинского район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 истории Шалинского района</w:t>
            </w:r>
          </w:p>
        </w:tc>
      </w:tr>
      <w:tr>
        <w:trPr>
          <w:trHeight w:val="8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реча клуба «Воспоминание» в честь дня Защитников Отечеств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 истории Шалинского район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икторины, конкурсы, игровые программы, уроки мужества, посвящённые защитникам Отечества, боевой и трудовой доблести уральцев в библиотеках округ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ШГО «Шалинский центр развития культуры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отовыставки «Самые смелые папы», «Защитники Отечества»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ШГО «Шалинский центр развития культуры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с Днем защитников Отечества ветеранов Великой Отечественной войны, ветеранов локальных войн, находящихся на стационарном лечении и на дому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3 февраля 2016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лавы сельских и поселковых администраций, УСП, Совет ветеран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медицинского обследования (диспансеризации) ветеранов и ветеранов военной службы, обеспечение нуждающихся стационарным лечение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 2016 г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БУ СО «Шалинская ЦГБ» (по согласованию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убликаций в газете «Шалинский вестник» по вопросам призыва на военную службу, о примерах достойного выполнения земляками военного долга, об условиях приема и обучения в высших военных учебных заведениях Министерства обороны Р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16 г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газеты «Шалинский вестник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используемых сокращ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100"/>
      </w:tblGrid>
      <w:tr>
        <w:trPr>
          <w:trHeight w:val="6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КМ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по спорту, культуре и молодежной политике администрации Шалинского городского округа</w:t>
            </w:r>
          </w:p>
        </w:tc>
      </w:tr>
      <w:tr>
        <w:trPr>
          <w:trHeight w:val="5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ЮСШ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ДО ШГО Детско-юношеская спортивная школа </w:t>
            </w:r>
          </w:p>
        </w:tc>
      </w:tr>
      <w:tr>
        <w:trPr>
          <w:trHeight w:val="5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Т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У ДО ШГО “Дом  творчества»</w:t>
            </w:r>
          </w:p>
        </w:tc>
      </w:tr>
      <w:tr>
        <w:trPr>
          <w:trHeight w:val="12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П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территориальный отраслевой исполнительный орган государственной власти Свердловской области - Управление социальной политики Министерства социальной политики Свердловской области по Шалинскому району</w:t>
            </w:r>
          </w:p>
        </w:tc>
      </w:tr>
      <w:tr>
        <w:trPr>
          <w:trHeight w:val="10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Н СО  «СРЦН  Шалинского района»-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бюджетное учреждение социального обслуживания населения Свердловской области «Социально-реабилитационный центр  несовершеннолетних Шалин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БУ «КЦ СОН  Шалинского район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бюджетное учреждение социального обслуживания населения Свердловской области «Комплексный Центр социального обслуживания населения Шалинского района»</w:t>
            </w:r>
          </w:p>
        </w:tc>
      </w:tr>
      <w:tr>
        <w:trPr>
          <w:trHeight w:val="7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алинский Ц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ое казенное учреждение занятости населения Свердловской области «Шалинский центр занятости»</w:t>
            </w:r>
          </w:p>
        </w:tc>
      </w:tr>
      <w:tr>
        <w:trPr>
          <w:trHeight w:val="7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ШГО «Шалинский центр развития культуры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Шалинского городского округа «Шалинский центр развития культур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00:00Z</dcterms:created>
  <dc:creator>kdm</dc:creator>
  <dc:description/>
  <cp:keywords/>
  <dc:language>en-US</dc:language>
  <cp:lastModifiedBy>1</cp:lastModifiedBy>
  <cp:lastPrinted>2015-01-21T15:41:00Z</cp:lastPrinted>
  <dcterms:modified xsi:type="dcterms:W3CDTF">2016-01-22T03:18:00Z</dcterms:modified>
  <cp:revision>12</cp:revision>
  <dc:subject/>
  <dc:title>                                                                 УТВЕРЖДЕН</dc:title>
</cp:coreProperties>
</file>