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354330</wp:posOffset>
            </wp:positionV>
            <wp:extent cx="53594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АДМИНИСТРАЦИЯ ШАЛИНСКОГО ГОРОДСКОГО ОКРУГА</w:t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от  09 декабря 2015 года №  1247                                                         р.п.Шаля</w:t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jc w:val="center"/>
        <w:rPr/>
      </w:pPr>
      <w:r>
        <w:rPr>
          <w:b/>
          <w:i/>
          <w:sz w:val="28"/>
          <w:szCs w:val="28"/>
        </w:rPr>
        <w:t>О порядке формирования и использования добровольных пожертвований юридических и физических лиц в муниципальном казенном образовательном учреждении дополнительного образования детей Шалинского городского округа «Шалинская детская музыкальная школа»</w:t>
      </w:r>
    </w:p>
    <w:p>
      <w:pPr>
        <w:pStyle w:val="Normal"/>
        <w:widowControl w:val="false"/>
        <w:autoSpaceDE w:val="false"/>
        <w:ind w:firstLine="4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widowControl w:val="false"/>
        <w:autoSpaceDE w:val="false"/>
        <w:ind w:firstLine="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целях обеспечения  деятельности МКОУДОД «Шалинская детская музыкальная школа», совершенствования системы художественного образования и эстетического воспитания, руководствуясь Гражданским кодексом Российской Федерации, Налоговым кодексом  Российской Федерации, Федеральным Законом от  12.01.1996г.№ 7-ФЗ «О некоммерческих организациях», Федеральным Законом от 29.12.2012г. № 273-ФЗ «Об образовании в Российской Федерации», в соответствии с Федеральным Законом от 11.08.1995г. № 135-ФЗ « О благотворительной деятельности и благотворительных организациях», Уставом  Шалинского городского округа, администрация Шалинского городского округ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рядке формирования и использования               целевых взносов, добровольных пожертвований юридических и физических лиц в муниципальном казенном образовательном учреждении дополнительного образования детей Шалинского городского округа «Шалинская детская музыкальная школа» (прилагается)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положение в газете «Шалинский вестник» и разместить на официальном сайте администрации Шалинского городского округ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Шалинского городского округа по социальным  вопросам Богатырева А.П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. о. главы администрации Шалинског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А. П. Богатырев</w:t>
      </w:r>
    </w:p>
    <w:p>
      <w:pPr>
        <w:pStyle w:val="Normal"/>
        <w:widowControl w:val="false"/>
        <w:autoSpaceDE w:val="false"/>
        <w:ind w:firstLine="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lang w:val="ru-RU" w:bidi="ar-SA"/>
    </w:rPr>
  </w:style>
  <w:style w:type="character" w:styleId="Style15">
    <w:name w:val="Основной текст Знак"/>
    <w:basedOn w:val="Style13"/>
    <w:qFormat/>
    <w:rPr>
      <w:rFonts w:eastAsia="Calibri"/>
      <w:lang w:val="ru-RU" w:bidi="ar-SA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4:38:00Z</dcterms:created>
  <dc:creator>Александр</dc:creator>
  <dc:description/>
  <cp:keywords/>
  <dc:language>en-US</dc:language>
  <cp:lastModifiedBy>Ab111111</cp:lastModifiedBy>
  <cp:lastPrinted>2015-10-05T13:47:00Z</cp:lastPrinted>
  <dcterms:modified xsi:type="dcterms:W3CDTF">2015-12-14T04:50:00Z</dcterms:modified>
  <cp:revision>19</cp:revision>
  <dc:subject/>
  <dc:title/>
</cp:coreProperties>
</file>