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 30 октября 2015 года  №  1060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27 декабря 2012 года №97 «Об утверждении Генерального плана, Правил землепользования и застройки Шалинского городского округа применительно к территории р.п.Шаля, п.Бизь, д.Юрмыс, п.Сарга, п.Сабик, п.Пастушный, п.Вырубки, д.Пермяки, с.Сылва, п.Илим, д.Шигаево, с.Чусовое, д.Мартьяново, п.Стрелки, п.Шамары, д.Вогулка, д.Кремлево, д.Глухарь, д.Гора, д.Коптело-Шамары, д.Нижняя Баская, п.Шутем», рассмотрев результаты публичных слушаний (протокол публичных слушаний №10 от 15 октября 2015 года, заключение по результатам публичных слушаний от 15 октября 2015 года)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п. Сабик, микрорайон «ул.Солнечная»-4,5 га и в границах «улиц Новая, Северная»-4,6 га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/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     Г.А.Лобанов </w:t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15-10-30T08:40:00Z</cp:lastPrinted>
  <dcterms:modified xsi:type="dcterms:W3CDTF">2015-11-02T03:57:00Z</dcterms:modified>
  <cp:revision>27</cp:revision>
  <dc:subject/>
  <dc:title>П О С Т А Н О В Л Е Н И Е</dc:title>
</cp:coreProperties>
</file>