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11 сентября 2015 года  №  862                                                           р.п. Шаля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>Об утверждении проектов планировки и  проектов межевания территорий Шалинского городского округа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i/>
          <w:szCs w:val="28"/>
        </w:rPr>
        <w:t xml:space="preserve">       </w:t>
      </w:r>
      <w:r>
        <w:rPr>
          <w:szCs w:val="28"/>
        </w:rPr>
        <w:t>Руководствуясь статьями 8, 45, 46 Градостроительного кодекса Российской Федерации от 29 декабря 2004 года №190-ФЗ, статьей 6 Федерального закона от 29 декабря 2004 года № 191-ФЗ «О введении в действие Градостроительного кодекса Российской Федерации», Решением Думы Шалинского городского округа от 27 декабря 2012 года №97 «Об утверждении Генерального плана, Правил землепользования и застройки Шалинского городского округа применительно к территории р.п.Шаля, п.Бизь, д.Юрмыс, п.Сарга, п.Сабик, п.Пастушный, п.Вырубки, д.Пермяки, с.Сылва, п.Илим, д.Шигаево, с.Чусовое, д.Мартьяново, п.Стрелки, п.Шамары, д.Вогулка, д.Кремлево, д.Глухарь, д.Гора, д.Коптело-Шамары, д.Нижняя Баская, п.Шутем», рассмотрев результаты публичных слушаний (протокол публичных слушаний №7 от 28 августа 2015 года, заключение по результатам публичных слушаний от 28 августа 2015 года), администрация Шалинского городского округ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Утвердить проект планировки и проект межевания для строительства малоэтажной жилой застройки: д. Гора, микрорайон «ул.Уральская» Шалинского городского округа Свердловской области, с последующим внесением изменений в Генеральный план и Правила землепользования и застройки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с прилагаемой документацией по планировке территорий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 в течение семи дней со дня утверждения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Шалинского городского округа Ю.И.Пименова.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540" w:right="0" w:hanging="540"/>
        <w:rPr/>
      </w:pP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      В.К.Бутаков </w:t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15-08-27T16:48:00Z</cp:lastPrinted>
  <dcterms:modified xsi:type="dcterms:W3CDTF">2015-11-03T04:15:00Z</dcterms:modified>
  <cp:revision>22</cp:revision>
  <dc:subject/>
  <dc:title>П О С Т А Н О В Л Е Н И Е</dc:title>
</cp:coreProperties>
</file>