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Утверждено постановлением главы Шалинского городского округа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 xml:space="preserve">от  02 октября 2015 г. № 941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b/>
          <w:sz w:val="24"/>
        </w:rPr>
        <w:t>ПЛАН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мероприятий, направленных на предупреждение и ограничение распростран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 xml:space="preserve">гриппа и других респираторных вирусных инфекций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в Шалинском городском округе в эпидемический сезон 2015/2016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115"/>
        <w:gridCol w:w="2038"/>
        <w:gridCol w:w="3239"/>
      </w:tblGrid>
      <w:tr>
        <w:trPr>
          <w:trHeight w:val="4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Организационно-методическая работа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оздание Координационного Совета при администрации Шалинского городского округа по организации и проведению противоэпидемических мероприятий в эпидемический сезон 2015/2016 года, включающего представителей учреждения здравоохранения, органов, осуществляющих государственный санитарно-эпидемиологический, ветеринарный надзор,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управления внутренних дел, управления по делам гражданской обороны, чрезвычайным ситуациям и ликвидации последствий стихийных бедствий, Красного Крес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2" w:right="0" w:hanging="0"/>
              <w:jc w:val="center"/>
              <w:rPr/>
            </w:pPr>
            <w:r>
              <w:rPr>
                <w:sz w:val="24"/>
              </w:rPr>
              <w:t>октябрь  2015 г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дминистрация Шалинского городского округа (Администрация ГО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ведение межведомственных рабочих совещаний по профилактике и лечению гриппа, по организации и проведению противоэпидемических мероприятий в эпидемический сезон 2015/2016 года, по выполнению  Постановления главного государственного санитарного врача по Свердловской области от 06.08.2014 года № 05-24/6 «О проведении профилактических прививок против гриппа в Свердловской области в эпидемический сезон 2015/2016 год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 момента объявления ВОЗ угро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андемии по эпидемическим показаниям, но не реже 2 раз в год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ординационный Совет при администрации Г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рганизация и проведение обучения медицинских работников по вопросам эпидемиологии, клиники, дифференциальной диагностики, лечения и профилактики грипп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ктябрь 2015 г.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далее по плану ЛПУ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БУЗ СО  «Шалинская центральная  городская больница»  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о согласованию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ервоуральский отде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Управления Роспотребнадзора по Свердловской област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(ТО Роспотребнадзора)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Первоуральский филиал ФГУЗ «Центр гигиены и эпидемиологии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филиал ЦГ и Э в СО) (по согласованию)</w:t>
            </w:r>
          </w:p>
        </w:tc>
      </w:tr>
      <w:tr>
        <w:trPr/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Решение оперативных задач раннего распознавания предпандемической ситуации по гриппу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ведение мониторинга за циркуляцией вирусов гриппа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</w:rPr>
              <w:t xml:space="preserve">среди населения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</w:rPr>
              <w:t xml:space="preserve">в популяции свиней, птиц, в том числе диких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Ежегодн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лавный государ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теринарный инспект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Проведение серологического мониторинга на наличие антител к вирусам гриппа среди населения муниципального образовани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В течение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ода по показания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беспечить сбор биоматериалов от больных гриппом и ОРВИ с учетом эпидемиологического анамнеза  и их транспортировку в вирусологические лаборатории для диагностики и идентификации возбудител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По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показания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(тяжелые случаи ОРВИ и гриппа, вспышки и групповые заболевания –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 и более случаев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.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беспечить </w:t>
            </w:r>
            <w:r>
              <w:rPr>
                <w:sz w:val="24"/>
                <w:u w:val="single"/>
              </w:rPr>
              <w:t>немедленное</w:t>
            </w:r>
            <w:r>
              <w:rPr>
                <w:sz w:val="24"/>
              </w:rPr>
              <w:t xml:space="preserve"> информирование специалистов Роспотребнадзора и Министерства здравоохранения Свердловской  области о возникновении групповых заболеваний гриппом и острыми респираторными вирусными инфекциями (ОРВИ) о случаях ОРВИ с тяжёлой клинической картиной, о летальных случаях от ОРВИ, о случаях ОРВИ (в течение 7 дней после прибытия)  у лиц, прибывших из стран, где зарегистрированы подтвержденные случаи инфекции, вызванные ВПВ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емедленно при регистрации Ч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телефону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24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.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водить расследование групповых очагов и вспышек гриппоподобных заболеваний (в первую очередь в организованных коллективах, свиноводческих и птицеводческих хозяйствах) с забором клинических материалов для идентификации возбудител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чало –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в перв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4 час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 момен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гистрац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ТО Роспотребнадзо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эпидемическим показаниям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Главный государ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ветеринарный инспектор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эпизоотическим показаниям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Совершенствование системы эпидемиологического надзора за гриппо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оставлять стандартизированную отраслевую статистическую отчетность о возрастной структуре заболеваемости гриппом и ОРЗ и ее этиологической природе, представлять отчет в ТО Роспотребнадзо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Ежедневно, ежемесячн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илиал ЦГ и Э в С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беспечить выполнение полного объема работ по лабораторной диагностике гриппа и ОРВИ, предусмотренного приказ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Министерства здравоохранения Свердловской области №1192-п от 18.09.2014 года “Об организации лабораторной диагностики  острыми респираторными вирусными инфекциями и гриппом, в том числе вирусом гриппа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  <w:lang w:val="en-US"/>
              </w:rPr>
              <w:t>pdm</w:t>
            </w:r>
            <w:r>
              <w:rPr>
                <w:sz w:val="24"/>
              </w:rPr>
              <w:t xml:space="preserve"> 09 в эпидсезон 2015-2016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Постоянн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по согласованию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 ТО Роспотребнадзо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20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3.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существлять оперативный и ретроспективный эпидемиологический анализ по данным оперативной отчетности о заболеваемости гриппом и ОРЗ и анализ материалов по лабораторной диагностике гриппа и других ОРЗ в период подъема заболеваемост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Еженедельно в период подъе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аболеваем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филиал ЦГ и Э в С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О Роспотребнадз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>. Организация специфической и неспецифической профилактики гриппа</w:t>
            </w:r>
          </w:p>
        </w:tc>
      </w:tr>
      <w:tr>
        <w:trPr>
          <w:trHeight w:val="281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извести расчет потребности в необходимом количестве средств профилактики, в том числ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 гриппозных вакцин из рекомендованных ВОЗ актуальных штамм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гриппозных вакцин из пандемического штамма вируса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 препаратов, предназначенных для экстренной специфической и неспецифической профилактики гриппа, в том числе: химиопрофилактических препаратов и дезинфицирующи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формацию о потребности в средствах профилактики представить в Координационный сове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5 год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филиал ЦГ и Э в С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едусмотреть возможность и провести расчет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развертывания коек в стационарах для лечения больных гриппом и дополнительного коечного фонд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привлечение дополнительного количества медицинских работников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привлечение санитарного транспорта для оказания помощи больным гриппом на дому с учетом массовости заболеваемост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 требуемых материальных ресурсов, в том числе средств защиты, аппаратов для искусственной вентиляции легких и др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015 года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 ежегодной корректировко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ординационный совет при администрации 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142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оздать неснижаемый  запас основных химиопрофилактических и химиотерапевтических средств для профилактики и лечения гриппа с учетом возможного массового поражения населения Шалинского городского округа в период пандем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ктябрь 2015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 далее с момента объявления ВОЗ угрозы пандем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Координационный совет при администрации 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Апте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70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4.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беспечить проведение специфической и неспецифической профилактики гриппа среди населения, в первую очередь лиц, относящихся к группам: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1) высокого риска заражения –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1.1) работники: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лечебно-профилактических и оздоровительных учреждений,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 xml:space="preserve"> </w:t>
            </w:r>
            <w:r>
              <w:rPr/>
              <w:t>аптек,</w:t>
            </w:r>
            <w:r>
              <w:rPr>
                <w:b/>
              </w:rPr>
              <w:t xml:space="preserve">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 xml:space="preserve">предприятий торговли, общественного питания, буфетов, киосков, пищеблоков, рынков (в том числе реализаторы),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 xml:space="preserve">сферы обслуживания,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транспорта</w:t>
            </w:r>
            <w:r>
              <w:rPr>
                <w:b/>
              </w:rPr>
              <w:t xml:space="preserve">, </w:t>
            </w:r>
          </w:p>
          <w:p>
            <w:pPr>
              <w:pStyle w:val="TextBodyInden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дошкольных образовательных учреждений, школ, СУЗов</w:t>
            </w:r>
          </w:p>
          <w:p>
            <w:pPr>
              <w:pStyle w:val="TextBodyIndent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1080" w:leader="none"/>
              </w:tabs>
              <w:bidi w:val="0"/>
              <w:ind w:left="1080" w:right="0" w:hanging="720"/>
              <w:jc w:val="left"/>
              <w:rPr/>
            </w:pPr>
            <w:r>
              <w:rPr/>
              <w:t>школьники;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) высокого риска неблагоприятных последствий заболевания гриппом: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дети дошкольного возраста,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 xml:space="preserve">люди старше 60 лет, 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/>
              <w:t>лица, страдающие хроническими соматическими заболеваниям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о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 Координационный совет при администрации ГО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- ЛПУ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- Руководители организаций </w:t>
            </w:r>
          </w:p>
          <w:p>
            <w:pPr>
              <w:pStyle w:val="TextBodyInden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по согласованию)</w:t>
            </w:r>
          </w:p>
        </w:tc>
      </w:tr>
      <w:tr>
        <w:trPr>
          <w:trHeight w:val="368" w:hRule="atLeast"/>
        </w:trPr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</w:rPr>
              <w:t>. Совершенствование медицинской служб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Произвести расчеты потребности в лекарственных препаратах для лечения гриппа с учетом прогнозируемого числа заболевших, подлежащих госпитализации, и амбулаторных больных, в том числе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</w:rPr>
              <w:t xml:space="preserve">средств специфической противовирусной терапии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</w:rPr>
              <w:t xml:space="preserve">симптоматических препаратов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</w:rPr>
              <w:t xml:space="preserve">средств патогенетической терапи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sz w:val="24"/>
              </w:rPr>
              <w:t>препаратов реанимационной помощи для снятия явлений токсического шока, сердечной и дыхательной недостаточно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Информацию о потребности представить в Координационный сове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 xml:space="preserve">Октябр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2015 год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оздать неснижаемый запас основных лекарственных средств для лечения гриппа с учетом возможного массового поражения населения в период пандем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ктябрь 2015 года и далее с момента объявления ВОЗ угрозы пандем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уководители аптек Шалинского городского ок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беспечить перепрофилирование и развертывание дополнительных коек для лечения больных гриппом с учетом прогнозируемого процента госпитализаци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 момента начала эпидемии в Свердловской обла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.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беспечить своевременную госпитализацию больных гриппом и ОРЗ по клиническим и эпидемиологическим показания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 момента начала эпидемии в Свердловской обла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.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водить клинический и патолого-анатомический разбор каждого летального случая от гриппа и гриппоподобных заболеваний с обязательным направлением биоматериалов на лабораторное вирусологическое исследовани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Результаты разбора представлять в Координационный Совет и ТО Роспотребнадзор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и регистрации случая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293" w:hRule="atLeast"/>
        </w:trPr>
        <w:tc>
          <w:tcPr>
            <w:tcW w:w="10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Образовательная и информационная деятельность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.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беспечить информир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населения по освещению эпидемической ситуации в разрезе городского округа и рекомендациям по профилактике и лечению грипп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В соответствии с планом работы и по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эпид.показаниям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О Роспотребнадз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филиал ЦГ и Э в С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11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.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ровести семинары для педиатров, терапевтов, инфекционистов, врачей узких специальностей, а также врачей скорой и неотложной медицинской помощи по клинике, диагностике, лечению гриппа и проведению противоэпидемических мероприят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ктябрь 2015 года, далее ежегодно по плану ЛП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.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Организовать информирован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- населения через средства массовой информации о гриппе, включая клинические проявления заболевания, источники заражения, меры индивидуальной профилактики гриппа, об эффективных антивирусных препаратах, о необходимости обращения за медицинской помощью при появлении симптомов заболеван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- лиц, планирующих зарубежные поездки, о необходимости в случае заболевания, обращаться в ЛПУ за медицинской помощью и сообщать  медицинским работникам  о пребывании в неблагополучных странах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В течение года, особенно с момент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объявления ВОЗ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угро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пандеми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ЛПУ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ТО Роспотребнадзо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филиал ЦГ и Э в С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(по согласовани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Перечень используемых сокращений: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Администрация Шалинского городского округа (Администрация ГО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- Первоуральский отдел Управления Роспотребнадзора по Свердловской области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 xml:space="preserve">(ТО Роспотребнадзора)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Первоуральский филиал ФГУЗ «Центр гигиены и эпидемиологии» (филиал ЦГ и Э в СО)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- ГБУЗ СО  «Шалинская центральная  городская больница»  (ЛПУ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  <w:lvl w:ilvl="1">
      <w:start w:val="2"/>
      <w:numFmt w:val="decimal"/>
      <w:lvlText w:val="%1.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extBodyIndent">
    <w:name w:val="Body Text Indent"/>
    <w:basedOn w:val="Normal"/>
    <w:pPr>
      <w:ind w:right="-759"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593</Words>
  <Characters>10656</Characters>
  <CharactersWithSpaces>9084</CharactersWithSpaces>
  <Company>CG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9:00Z</dcterms:created>
  <dc:creator>Lutkov</dc:creator>
  <dc:description/>
  <dc:language>en-US</dc:language>
  <cp:lastModifiedBy/>
  <cp:lastPrinted>2014-09-30T15:42:00Z</cp:lastPrinted>
  <dcterms:modified xsi:type="dcterms:W3CDTF">2015-10-20T16:42:00Z</dcterms:modified>
  <cp:revision>36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