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к отчету об исполнении бюджета Шалинского городского округа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за 9 месяцев  2015 года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ab/>
      </w:r>
      <w:r>
        <w:rPr/>
        <w:t>Основные параметры бюджета Шалинского городского округа на 2015 год утверждены решением Думы Шалинского городского округа  от 24 декабря 2014 года № 260 «О бюджете Шалинского городского округа  на 2015 год и плановый период 2016 и 2017 годов».</w:t>
      </w:r>
    </w:p>
    <w:p>
      <w:pPr>
        <w:pStyle w:val="Normal"/>
        <w:widowControl w:val="false"/>
        <w:jc w:val="both"/>
        <w:rPr/>
      </w:pPr>
      <w:r>
        <w:rPr/>
        <w:tab/>
        <w:t>В течение отчетного периода в Решение о бюджете  были внесены изменения  17.02.2015 года  (Решение Думы № 274), 07.04.2015 года (Решение Думы № 284), 28.05.2015 года (Решение Думы № 292), 20.08.2015 года  (Решение Думы №  309), 10.09.2015 года (Решение Думы № 315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Д О Х О Д Ы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юджетные назначения по налоговым и неналоговым  доходам утверждены в сумме 250467,1 тыс. рублей, по безвозмездным поступлениям от других бюджетов  бюджетной системы в сумме  715782,4  тыс. рубле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За 9 месяцев 2015 года в бюджет Шалинского городского округа  поступило  доходов  634680  тыс.  руб.,  в том числе  136110  тыс. руб. налоговых и неналоговых доходов.                                               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00"/>
        <w:gridCol w:w="1012"/>
        <w:gridCol w:w="1134"/>
        <w:gridCol w:w="851"/>
        <w:gridCol w:w="1134"/>
        <w:gridCol w:w="850"/>
      </w:tblGrid>
      <w:tr>
        <w:trPr>
          <w:trHeight w:val="17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  <w:tab w:val="center" w:pos="3132" w:leader="none"/>
              </w:tabs>
              <w:rPr/>
            </w:pPr>
            <w:r>
              <w:rPr/>
              <w:tab/>
              <w:t xml:space="preserve">             9  месяцев</w:t>
            </w:r>
          </w:p>
        </w:tc>
      </w:tr>
      <w:tr>
        <w:trPr>
          <w:trHeight w:val="30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т.  руб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т. 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т. 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 до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168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33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36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 поступ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39816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538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498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5149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671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634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бъем поступлений налоговых и неналоговых доходов увеличивается, увеличилась и их доля в структуре доходов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матривая структуру  налоговых  и неналоговых доходов в разрезе источников:</w:t>
      </w:r>
    </w:p>
    <w:p>
      <w:pPr>
        <w:pStyle w:val="Normal"/>
        <w:jc w:val="both"/>
        <w:rPr/>
      </w:pPr>
      <w:r>
        <w:rPr/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67"/>
        <w:gridCol w:w="851"/>
        <w:gridCol w:w="992"/>
        <w:gridCol w:w="850"/>
        <w:gridCol w:w="993"/>
        <w:gridCol w:w="850"/>
      </w:tblGrid>
      <w:tr>
        <w:trPr>
          <w:trHeight w:val="276" w:hRule="atLeast"/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Наименование</w:t>
            </w:r>
          </w:p>
        </w:tc>
        <w:tc>
          <w:tcPr>
            <w:tcW w:w="56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  <w:tab w:val="center" w:pos="2772" w:leader="none"/>
              </w:tabs>
              <w:rPr/>
            </w:pPr>
            <w:r>
              <w:rPr/>
              <w:tab/>
              <w:t xml:space="preserve">                    9 месяцев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т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т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т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91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90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86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63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9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8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2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2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2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2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3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4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4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ошли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4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 за зем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3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2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.  имуще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2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2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5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 при пользовании природными ресурсам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латных услуг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8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8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9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актив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ные санкции, возмещение ущерб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3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2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6" w:hanging="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ходы, не перечисленные  выш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его до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6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3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6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идим, что закрепление Бюджетным кодексом налоговых и неналоговых доходов местного бюджета на постоянной основе определяет структуру налоговых и неналоговых доходов, изменяемую незначительно.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      </w:t>
      </w:r>
      <w:r>
        <w:rPr/>
        <w:t>В  структуре  налоговых и неналоговых доходов 63,9% составляет поступление налога  на  доходы  физических лиц.  Бюджетные назначения  исполнены на 45,4%.</w:t>
      </w:r>
    </w:p>
    <w:p>
      <w:pPr>
        <w:pStyle w:val="TextBody"/>
        <w:rPr/>
      </w:pPr>
      <w:r>
        <w:rPr/>
        <w:t xml:space="preserve">      </w:t>
      </w:r>
      <w:r>
        <w:rPr/>
        <w:t xml:space="preserve">Всего от плательщиков, осуществляющих деятельность на территории Шалинского городского округа, поступило налога на доходы физических лиц  в консолидированный бюджет (100%)  </w:t>
      </w:r>
    </w:p>
    <w:p>
      <w:pPr>
        <w:pStyle w:val="TextBody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225"/>
        <w:gridCol w:w="2268"/>
        <w:gridCol w:w="1443"/>
        <w:gridCol w:w="1250"/>
      </w:tblGrid>
      <w:tr>
        <w:trPr/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        </w:t>
            </w:r>
            <w:r>
              <w:rPr/>
              <w:t xml:space="preserve">9 месяцев, тыс. руб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Отклонение</w:t>
            </w:r>
          </w:p>
        </w:tc>
      </w:tr>
      <w:tr>
        <w:trPr/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5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январ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3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250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еврал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4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7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550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р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7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4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334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прел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5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984</w:t>
            </w:r>
          </w:p>
        </w:tc>
      </w:tr>
      <w:tr>
        <w:trPr>
          <w:trHeight w:val="251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7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87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юн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2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4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529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юл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8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9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113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гус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6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9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1663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3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6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2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732</w:t>
            </w:r>
          </w:p>
        </w:tc>
      </w:tr>
      <w:tr>
        <w:trPr/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ег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906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869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9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-3648</w:t>
            </w:r>
          </w:p>
        </w:tc>
      </w:tr>
    </w:tbl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     </w:t>
      </w:r>
      <w:r>
        <w:rPr/>
        <w:t>За 9 месяцев 2015 года  наблюдается снижение поступления налога на доходы  физических лиц  от  налоговых  агентов  по  сравнению  с  9 месяцами 2014 года на  3648 тыс. рублей в следствии:</w:t>
      </w:r>
    </w:p>
    <w:p>
      <w:pPr>
        <w:pStyle w:val="TextBody"/>
        <w:rPr/>
      </w:pPr>
      <w:r>
        <w:rPr/>
        <w:t xml:space="preserve">  </w:t>
      </w:r>
      <w:r>
        <w:rPr/>
        <w:t>- увеличения сумм возвратов физическим лицам по имущественным  и  социальным  налоговым  вычетам  (за 9 месяцев 2015 года сумма возвратов физическим лицам по имущественным и социальным налоговым вычетам составила в сумме 5705 тыс. рублей, за аналогичный период прошлого года в сумме 4927 тыс. рублей, увеличение составило 778 тыс. рублей);</w:t>
      </w:r>
    </w:p>
    <w:p>
      <w:pPr>
        <w:pStyle w:val="TextBody"/>
        <w:rPr/>
      </w:pPr>
      <w:r>
        <w:rPr/>
        <w:t>- снижения поступления налога на доходы физических лиц к аналогичному периоду прошлого года  по:</w:t>
      </w:r>
    </w:p>
    <w:p>
      <w:pPr>
        <w:pStyle w:val="TextBody"/>
        <w:rPr/>
      </w:pPr>
      <w:r>
        <w:rPr/>
        <w:t>* ГОУЗ СО «Шалинская ЦГБ» на 2174 тыс. рублей или 24,1% (в результате  сокращения численности работающих);</w:t>
      </w:r>
    </w:p>
    <w:p>
      <w:pPr>
        <w:pStyle w:val="TextBody"/>
        <w:rPr/>
      </w:pPr>
      <w:r>
        <w:rPr/>
        <w:t>* ООО «Шалинское строительное управление» на 794 тыс. рублей или 68,7%;</w:t>
      </w:r>
    </w:p>
    <w:p>
      <w:pPr>
        <w:pStyle w:val="TextBody"/>
        <w:rPr/>
      </w:pPr>
      <w:r>
        <w:rPr/>
        <w:t>* СПК «Роща» на 245 тыс. рублей  или 92,4%  (в результате  несвоевременной уплаты НДФЛ).</w:t>
      </w:r>
    </w:p>
    <w:p>
      <w:pPr>
        <w:pStyle w:val="TextBody"/>
        <w:rPr/>
      </w:pPr>
      <w:r>
        <w:rPr/>
        <w:t xml:space="preserve">        </w:t>
      </w:r>
      <w:r>
        <w:rPr/>
        <w:t xml:space="preserve">Увеличение  поступлений  налога  на доходы физических лиц  за 9 месяцев  2015  года  по  сравнению  с  9 месяцами  2014 года  произошло по следующим организациям:  </w:t>
      </w:r>
    </w:p>
    <w:p>
      <w:pPr>
        <w:pStyle w:val="TextBody"/>
        <w:rPr/>
      </w:pPr>
      <w:r>
        <w:rPr/>
        <w:t>-  ММО МВД России  «Шалинский» - 107 тыс. рублей (увеличение численности работающих);</w:t>
      </w:r>
    </w:p>
    <w:p>
      <w:pPr>
        <w:pStyle w:val="TextBody"/>
        <w:rPr/>
      </w:pPr>
      <w:r>
        <w:rPr/>
        <w:t>- Детский сад № 3 р.п. Шаля – 146  тыс. рублей (увеличение уровня средней заработной платы педагогическим работникам);</w:t>
      </w:r>
    </w:p>
    <w:p>
      <w:pPr>
        <w:pStyle w:val="TextBody"/>
        <w:rPr/>
      </w:pPr>
      <w:r>
        <w:rPr/>
        <w:t>-  ООО «Новый путь» - 113 тыс. рублей (увеличение заработной платы с 1 января 2015 года).</w:t>
      </w:r>
    </w:p>
    <w:p>
      <w:pPr>
        <w:pStyle w:val="TextBody"/>
        <w:rPr/>
      </w:pPr>
      <w:r>
        <w:rPr/>
        <w:t xml:space="preserve">      </w:t>
      </w:r>
      <w:r>
        <w:rPr/>
        <w:t xml:space="preserve">Доля НДФЛ от работников бюджетной сферы всех уровней в общем поступлении налога составляет 56,1%.                            </w:t>
      </w:r>
    </w:p>
    <w:p>
      <w:pPr>
        <w:pStyle w:val="TextBody"/>
        <w:rPr/>
      </w:pPr>
      <w:r>
        <w:rPr/>
        <w:t xml:space="preserve">       </w:t>
      </w:r>
      <w:r>
        <w:rPr/>
        <w:t>Доля  поступлений  НДФЛ  от  основных плательщиков (поступления которых  составили  свыше  1 млн. рублей)  в  общей  сумме поступления налога  на доходы физических лиц за 9 месяцев 2015 года составила 22,1% (Государственное бюджетное учреждение здравоохранения Свердловской области «Шалинская центральная городская больница», Межмуниципальный отдел МВД РФ «Шалинский», Шалинское  райпо,  детский  сад № 3 р.п. Шаля,  Обособленное  подразделение  Цех  327, МКОУ  Шалинского городского округа «Шалинская средняя  общеобразовательная  школа № 45», МКУ  Шалинского городского округа «Шалинский центр развития культуры»).</w:t>
      </w:r>
    </w:p>
    <w:p>
      <w:pPr>
        <w:pStyle w:val="TextBody"/>
        <w:rPr/>
      </w:pPr>
      <w:r>
        <w:rPr/>
        <w:t xml:space="preserve">       </w:t>
      </w:r>
      <w:r>
        <w:rPr/>
        <w:t>Поступление НДФЛ от зарегистрированных в 2015 году организаций составило 9 тыс. рублей по плательщику отдел ГБУ СО «Многофункциональный центр» в Шалинском</w:t>
      </w:r>
      <w:r>
        <w:rPr>
          <w:color w:val="FF0000"/>
        </w:rPr>
        <w:t xml:space="preserve"> </w:t>
      </w:r>
      <w:r>
        <w:rPr/>
        <w:t>городском округе.</w:t>
      </w:r>
    </w:p>
    <w:p>
      <w:pPr>
        <w:pStyle w:val="TextBody"/>
        <w:rPr/>
      </w:pPr>
      <w:r>
        <w:rPr/>
        <w:t xml:space="preserve">       </w:t>
      </w:r>
      <w:r>
        <w:rPr/>
        <w:t xml:space="preserve">Среднемесячное  поступление  налога  на доходы физических лиц за 9 месяцев 2015 года  -  9663 тыс. рублей,  за аналогичный период 2014 года  - 10068 тыс. рублей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Бюджетные  назначения по доходам от оказания платных услуг и компенсации затрат государства ис полнены на  71,7%.  За  9  месяцев  2015 года  на  1202 тыс. руб. поступило больше доходов от оказания платных услуг и компенсации затрат государства по сравнению с 9 месяцами 2014 года, в  результате:</w:t>
      </w:r>
    </w:p>
    <w:p>
      <w:pPr>
        <w:pStyle w:val="TextBody"/>
        <w:rPr/>
      </w:pPr>
      <w:r>
        <w:rPr/>
        <w:t>- улучшения посещаемости в детских образовательных учреждениях;</w:t>
      </w:r>
    </w:p>
    <w:p>
      <w:pPr>
        <w:pStyle w:val="TextBody"/>
        <w:rPr/>
      </w:pPr>
      <w:r>
        <w:rPr/>
        <w:t xml:space="preserve">- увеличение  детодня  в муниципальных образовательных учреждениях.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Доля  поступлений  штрафных санкций, возмещения ущерба  за  9 месяцев  2015 года  составила 1,7%  в структуре налоговых и  неналоговых  доходов,  увеличение  на  984  тыс. руб. по сравнению с аналогичным периодом 2014 года. Исполнение  бюджетных назначений– 88%.   </w:t>
      </w:r>
    </w:p>
    <w:p>
      <w:pPr>
        <w:pStyle w:val="TextBody"/>
        <w:rPr/>
      </w:pPr>
      <w:r>
        <w:rPr/>
        <w:t xml:space="preserve"> </w:t>
      </w:r>
      <w:r>
        <w:rPr/>
        <w:t xml:space="preserve">В структуре штрафов, штрафы администрируемые: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тыс. руб.     %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ежмуниципальным отделом   МВД РФ  «Шалинский»  (188)           476          20,8</w:t>
      </w:r>
    </w:p>
    <w:p>
      <w:pPr>
        <w:pStyle w:val="Normal"/>
        <w:jc w:val="both"/>
        <w:rPr/>
      </w:pPr>
      <w:r>
        <w:rPr/>
        <w:t xml:space="preserve">- Федеральной службой по надзору   в сфере защиты прав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отребителей и благополучия человека  (141)                                         802          34,9</w:t>
      </w:r>
    </w:p>
    <w:p>
      <w:pPr>
        <w:pStyle w:val="Normal"/>
        <w:jc w:val="both"/>
        <w:rPr/>
      </w:pPr>
      <w:r>
        <w:rPr/>
        <w:t>- Органами федеральной миграционной службы  (192)                              9             0,4</w:t>
      </w:r>
    </w:p>
    <w:p>
      <w:pPr>
        <w:pStyle w:val="TextBody"/>
        <w:rPr/>
      </w:pPr>
      <w:r>
        <w:rPr/>
        <w:t xml:space="preserve">- Территориальной комиссией Шалинского района по делам </w:t>
      </w:r>
    </w:p>
    <w:p>
      <w:pPr>
        <w:pStyle w:val="TextBody"/>
        <w:rPr/>
      </w:pPr>
      <w:r>
        <w:rPr/>
        <w:t xml:space="preserve">  </w:t>
      </w:r>
      <w:r>
        <w:rPr/>
        <w:t xml:space="preserve">несовершеннолетних и защите их прав (038)                                            163           7,1       </w:t>
      </w:r>
    </w:p>
    <w:p>
      <w:pPr>
        <w:pStyle w:val="TextBody"/>
        <w:rPr/>
      </w:pPr>
      <w:r>
        <w:rPr/>
        <w:t xml:space="preserve">- Администрацией Шалинского городского округа (901)                          813         35,5 </w:t>
      </w:r>
    </w:p>
    <w:p>
      <w:pPr>
        <w:pStyle w:val="TextBody"/>
        <w:rPr/>
      </w:pPr>
      <w:r>
        <w:rPr/>
        <w:t xml:space="preserve">- Министерством финансов Свердловской области  (004)                           9            0,4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- Федеральной службой государственной регистрации, кадастра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 картографии (321)                                                                                        11           0,5</w:t>
      </w:r>
    </w:p>
    <w:p>
      <w:pPr>
        <w:pStyle w:val="Normal"/>
        <w:jc w:val="both"/>
        <w:rPr/>
      </w:pPr>
      <w:r>
        <w:rPr/>
        <w:t xml:space="preserve">- </w:t>
      </w:r>
      <w:r>
        <w:rPr>
          <w:bCs/>
        </w:rPr>
        <w:t>Управление образованием  Шалинского городского округа (906)           9            0,4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"/>
        <w:rPr/>
      </w:pPr>
      <w:r>
        <w:rPr/>
        <w:t xml:space="preserve">        </w:t>
      </w:r>
      <w:r>
        <w:rPr/>
        <w:t>Увеличение поступлений штрафных санкций в отчетном периоде  на  984 тыс. рублей. Увеличение поступлений штрафных санкций в отчетном периоде характеризует недостаточно  высокий уровень исполнения законодательства физическими и юридическими лицами.</w:t>
      </w:r>
    </w:p>
    <w:p>
      <w:pPr>
        <w:pStyle w:val="TextBody"/>
        <w:rPr/>
      </w:pPr>
      <w:r>
        <w:rPr/>
        <w:t xml:space="preserve">       </w:t>
      </w:r>
      <w:r>
        <w:rPr/>
        <w:t>За 9 месяцев 2015 года Межмуниципальным отделом МВД России «Шалинский»  составлен  881  протокол  об  административных правонарушениях, что на 43% меньше аналогичного периода  прошлого  года.  Из них судьями приняты решения по 135 материалам, другими органами,  уполномоченными рассматривать дела об административных правонарушениях – 244 материалов, сотрудниками отдела приняты решения по 502 материалам. Из 502 административных правонарушений, рассмотренных сотрудниками отдела привлечено к административной ответственности в виде штрафа 462 правонарушителя  на сумму 308  тысяч  100 рублей.  За  отчетный период 2015 года  взыскаемость  штрафов  составила 72,3%.  Ежемесячно проводится сверка о начисленных и фактически поступивших  денежных средствах, согласно данных, предоставленных органами Федерального казначейства.</w:t>
      </w:r>
    </w:p>
    <w:p>
      <w:pPr>
        <w:pStyle w:val="TextBody"/>
        <w:rPr/>
      </w:pPr>
      <w:r>
        <w:rPr/>
        <w:t xml:space="preserve">       </w:t>
      </w:r>
      <w:r>
        <w:rPr/>
        <w:t>По данным Территориальной комиссии Шалинского района по делам Несовершеннолетних и защите их прав за 9 месяцев 2015 года наложено административных штрафов на сумму 397,5 рублей, поступило в бюджет Шалинского городского округа 163 рубля.  Бюджетные назначения  по штрафам, администрируемых  Территориальной комиссией  Шалинского района по делам Несовершеннолетних и защите их прав  составили – 75 тыс. рублей.  Процент исполнения составил 217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 xml:space="preserve">Рост  поступлений государственной пошлины составил: </w:t>
      </w:r>
    </w:p>
    <w:p>
      <w:pPr>
        <w:pStyle w:val="TextBody"/>
        <w:rPr/>
      </w:pPr>
      <w:r>
        <w:rPr/>
        <w:t xml:space="preserve">                  </w:t>
      </w:r>
      <w:r>
        <w:rPr/>
        <w:t>9 месяцев 2015 года  к 9 месяцам 2014 года  -   149,1%</w:t>
      </w:r>
    </w:p>
    <w:p>
      <w:pPr>
        <w:pStyle w:val="TextBody"/>
        <w:rPr/>
      </w:pPr>
      <w:r>
        <w:rPr/>
        <w:t xml:space="preserve">                  </w:t>
      </w:r>
      <w:r>
        <w:rPr/>
        <w:t>9 месяцев 2014 года  к  9 месяцам 2013 года  -  100,8%.</w:t>
      </w:r>
    </w:p>
    <w:p>
      <w:pPr>
        <w:pStyle w:val="TextBody"/>
        <w:rPr/>
      </w:pPr>
      <w:r>
        <w:rPr/>
        <w:t xml:space="preserve">Исполнение бюджетных назначений составило 55%. Среднемесячное поступление государственной пошлины за 9 месяцев 2015 года  172  тыс. руб.,  за 9 месяцев 2014 года  115,3 тыс. руб.    </w:t>
      </w:r>
    </w:p>
    <w:p>
      <w:pPr>
        <w:pStyle w:val="TextBody"/>
        <w:tabs>
          <w:tab w:val="clear" w:pos="708"/>
          <w:tab w:val="left" w:pos="9540" w:leader="none"/>
        </w:tabs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  доходам  от  использования  имущества,  находящегося в государственной и муниципальной  собственности,  относя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ходы, получаемые  в  виде арендной платы за земельные участки  - 2122  тыс.  руб.  (за 9 месяцев  2014 года  - 3268  тыс. руб.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ходы от сдачи в аренду  имущества   5392 тыс. руб.  (за  9 месяцев 2014 года  2646 тыс. руб.).</w:t>
      </w:r>
    </w:p>
    <w:p>
      <w:pPr>
        <w:pStyle w:val="Normal"/>
        <w:jc w:val="both"/>
        <w:rPr/>
      </w:pPr>
      <w:r>
        <w:rPr/>
        <w:t xml:space="preserve">Исполнение   бюджетных  назначений  по  доходам  от  использования  имущества, находящегося в государственной и  муниципальной собственности  составило 110%   (поступило больше на 1600 тыс. рублей к  9 месяцам 2014 года).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нижение доходов, получаемых в виде арендной  платы за земельные  участки  произошло в результате несвоевременной  оплатой  рядом арендаторов (ООО «Саргинский леспромхоз», ПФК «Регион-Агролес», ООО «Полюс»)  арендной платы за земельные участки.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величение  поступлений  по доходам от сдачи в аренду имущества (+2746 тыс. рублей),  произошло в результат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увеличения  базовой  ставки  арендной  платы  (постановление администрации Шалинского городского округа от  17 ноября 2014 года № 1140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заключен новый  контракт с  ПАО «Облкоммунэнерго»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,2% составляют в структуре налоговых и неналоговых доходов  поступления единого налога на вмененный доход для отдельных видов деятельности.  Поступление единого налога на вмененный доход для отдельных видов деятельности по сравнению  с  9 месяцами 2014 года увеличились  на 297 тыс. рублей. По  данным администратора рост поступлений произошел в результате увеличения налогооблагаемой базы по Шалинскому райпо, ИП Карнаухов Вячеслав Юрьевич,  ИП Наумов  Сергей  Борисович. За 9 месяцев  2015  года  на территории Шалинского городского округа в качестве плательщика ЕНВД зарегистрировано 1 юридическое лицо (ООО «Технология продаж») и  8 физических лиц (Трофиков С.П., Куликов С.А., Сурнина Р.Е., Оберюхтин С.Н., Соловьев В.В. и т. д.), снято с учета 17 юридических и физических лиц.  Исполнение бюджетных назначений составило – 76,2%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За  9 месяцев 2015  года в бюджет Шалинского городского округа поступило  земельного  налога  4337 тыс. рублей,  в том числе  земельный налог с организаций  -  1990 тыс. руб. (1790 тыс. руб.  за  9 месяцев 2014 года),   земельный налог с  физических лиц  - 2347  тыс. руб.  (2507 тыс. руб.  за 9 месяцев 2014 года). Увеличение поступлений по земельному налогу по сравнению с 9 месяцами 2014 года составило 40 тыс. рублей  (101%).  По данным администратора увеличение поступлений  по земельному налогу произошло  по следующим налогоплательщикам:</w:t>
      </w:r>
    </w:p>
    <w:p>
      <w:pPr>
        <w:pStyle w:val="TextBody"/>
        <w:rPr/>
      </w:pPr>
      <w:r>
        <w:rPr/>
        <w:t xml:space="preserve">       </w:t>
      </w:r>
      <w:r>
        <w:rPr/>
        <w:t>- МУП  Шалинского городского округа «Шалинское автопредприятие» - (+ 41) тыс. рублей к аналогичному периоду прошлого года;</w:t>
      </w:r>
    </w:p>
    <w:p>
      <w:pPr>
        <w:pStyle w:val="TextBody"/>
        <w:rPr/>
      </w:pPr>
      <w:r>
        <w:rPr/>
        <w:t xml:space="preserve">      </w:t>
      </w:r>
      <w:r>
        <w:rPr/>
        <w:t>- ООО «Дельта» - (+12) тыс. рублей к аналогичному периоду прошлого года;</w:t>
      </w:r>
    </w:p>
    <w:p>
      <w:pPr>
        <w:pStyle w:val="TextBody"/>
        <w:rPr/>
      </w:pPr>
      <w:r>
        <w:rPr/>
        <w:t xml:space="preserve">     </w:t>
      </w:r>
      <w:r>
        <w:rPr/>
        <w:t>- Государственное казенное пожарно-техническое  учреждение Свердловской области «Отряд противопожарной службы Свердловской области № 2» - (+12) тыс. рублей к аналогичному периоду прошлого года;</w:t>
      </w:r>
    </w:p>
    <w:p>
      <w:pPr>
        <w:pStyle w:val="TextBody"/>
        <w:rPr/>
      </w:pPr>
      <w:r>
        <w:rPr/>
        <w:t xml:space="preserve">     </w:t>
      </w:r>
      <w:r>
        <w:rPr/>
        <w:t>- Мастерский  участок  п. Шаля  Свердловского ДРСУ - (+180) тыс.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 xml:space="preserve">За 9 месяцев 2015 года  доходы  от  продажи  материальных и нематериальных активов составили в структуре налоговых  и  неналоговых доходов  0,3%. От  продажи земельных участков,  находящихся в государственной и муниципальной   собственности  поступления   составили  421 тыс. рублей  (за 9 месяцев 2014 года 426,2 тыс. руб.),  56 тыс. руб. от реализации  имущества (за 9 месяцев 2014 года 180,2 тыс. руб.).  Исполнение  годовых бюджетных назначений 119,3%.  Незначительное  уменьшение  поступлений по доходам  от продажи земельных участков – (- 5,2 тыс. рублей), снижение поступлений по доходам от реализации имущества произошло в результате заключения в сентябре месяце 2015 года договора на продажу имущества и поступление планируется в 4 квартале 2015 года.  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Налог на  имущество физических лиц в структуре налоговых и неналоговых доходов  составил  в  отчетном  периоде  1,3%.  На  529  тыс. рублей  по сравнению с 9 месяцами 2014 года увеличились поступления налога на имущество физических лиц.  Исполнение  бюджетных  назначений  составило 39,3%. По данным администратора  основной  причиной  роста поступлений является изменение срока уплаты налога (ранее  налог на имущество физических лиц уплачивался не позднее 1 ноября,  с 2015 года налог на имущество физических лиц подлежит уплате не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 xml:space="preserve">Исполнение  бюджетных   назначений по плате за негативное воздействие на окружающую среду за 9 месяцев 2015 года составило –56,5%. К прошлому году поступило меньше  платы  за негативное воздействие на окружающую среду  на  8 тыс. рублей –  обусловлено получением Екатеринбургским территориальным участком Свердловской дирекции по тепловодоснабжению  (ст. Шаля) – филиал ОАО «РЖД» разрешения на выброс вредных (загрязняющих) веществ в атмосферный воздух.  Наиболее значительные  суммы поступают от  ОАО «РЖД», Шалинское РАЙПО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 xml:space="preserve">Бюджетные назначения по налоговым и неналоговым доходам бюджета Шалинского городского округа исполнены на 54,3%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Предприятия, от которых поступают основные платежи в бюджет Шалинского городского округа: ОАО «РЖД», Шалинское РАЙПО, ООО «Саргинский леспромхоз», ООО «Шалинское СУ»,  ОАО «ПО «УОМЗ» имени Э.С.Яламова», ООО «ЭнергоШаля».</w:t>
      </w:r>
    </w:p>
    <w:p>
      <w:pPr>
        <w:pStyle w:val="TextBody"/>
        <w:tabs>
          <w:tab w:val="clear" w:pos="708"/>
          <w:tab w:val="left" w:pos="23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 А С Х О Д 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Расходная часть бюджета Шалинского городского округа за 9 месяцев  2015 года исполнена в сумме 600706,7 тыс.рублей, или 54,1 процента к утвержденным бюджетным назначениям. По сравнению с аналогичным периодом 2014 года расходы  бюджета городского округа  уменьшились  на 13118  тыс.рублей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lang w:eastAsia="en-US"/>
        </w:rPr>
      </w:pPr>
      <w:r>
        <w:rPr/>
        <w:t xml:space="preserve">Уточнение плановых показателей бюджета городского округа в отчетном периоде осуществлялось в соответствии </w:t>
      </w:r>
      <w:r>
        <w:rPr>
          <w:lang w:eastAsia="en-US"/>
        </w:rPr>
        <w:t>с Постановлением Правительства Свердловской области от 20.01.2015 № 15-ПП «Об утверждении распределения субсидий из областного бюджета местным бюджетам, предоставление которых предусмотрено государственной программой Свердловской области «Развитие системы образования в Свердловской области до 2020 года», между муниципальными образованиями, расположенными на территории Свердловской области, в 2015 году», постановлением Правительства Свердловской области от 20.01.2015 № 16-ПП «Об утверждении распределения   межбюджетных трансфертов из областного бюджета  муниципальным районам (городским округам)  на обеспечение бесплатного проезда детей-сирот и детей, оставшихся без попечения родителей,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 между муниципальными районами (городскими округами), расположенными на территории Свердловской области, в 2015 году», постановлением Правительства Свердловской области от 28.10.2013 № 936-ПП «О внесении изменений в постановление Правительства Свердловской области от 10.06.2013 № 727-ПП «Об утверждении региональной адресной программы «Переселение граждан на территории Свердловской области из аварийного жилищного фонда с учетом необходимости развития малоэтажного жилищного строительства в 2013-2017 годах», постановлением Правительства Свердловской области от 17.02.2015 № 103-ПП «Об утверждении распределения субсидий из областного бюджета местным бюджетам, предоставление которых предусмотрено подпрограммой «Экологическая безопасность Свердловской области» на 2014-2020 годы государственной программы Свердловской области «Обеспечение рационального и безопасного природопользования на территории Свердловской области до 2020 года», между муниципальными образованиями, расположенными на территории Свердловской области, в 2015 году на организацию мероприятий по охране окружающей среды и природопользованию», постановлением Правительства Свердловской области  от 03.02.2015 № 64-ПП «О распределении субсидий из областного бюджета местным бюджетам, предоставление которых предусмотрено государственной программой Свердловской области «Реализация основных направлений государственной политики в строительном комплексе Свердловской области до 2020 года», между муниципальными образованиями, расположенными на территории Свердловской области, в 2015 го</w:t>
      </w:r>
      <w:r>
        <w:rPr>
          <w:rFonts w:cs="Calibri" w:ascii="Calibri" w:hAnsi="Calibri"/>
          <w:lang w:eastAsia="en-US"/>
        </w:rPr>
        <w:t>ду»,</w:t>
      </w:r>
      <w:r>
        <w:rPr>
          <w:lang w:eastAsia="en-US"/>
        </w:rPr>
        <w:t xml:space="preserve"> постановлением Правительства Свердловской области  от 03.02.2015 № 64-ПП «О распределении субсидий из областного бюджета местным бюджетам, предоставление которых предусмотрено государственной программой Свердловской области «Реализация основных направлений государственной политики в строительном комплексе Свердловской области до 2020 года», между муниципальными образованиями, расположенными на территории Свердловской области, в 2015 году», постановлением Правительства Свердловской области  от 26.03.2015 № 208-ПП «Об утверждении распределения иных межбюджетных трансфертов из областного бюджета бюджетам муниципальных районов (городских округов) на обеспечение меры социальной поддержки по бесплатному получению художественного образования в муниципальных учреждениях дополнительного  образования, в том числе в домах детского творчества, школах искусств, детям-сиротам, оставшимся без попечения родителей, и иным категориям несовершеннолетних граждан, нуждающихся в социальной  поддержке, между муниципальными районами (городскими округами), расположенными на территории Свердловской области, в 2015 году», постановлением Правительства Свердловской области от 31.03.2015 № 219-ПП «О распределении субсидий из областного бюджета местным бюджетам,  предоставление которых предусмотрено государственной программой Свердловской области «Развитие жилищно-коммунального хозяйства и повышение энергетической эффективности в Свердловской области до 2020 года, между муниципальными образованиями, расположенными на территории Свердловской области, в 2015 году», постановлением Правительства Свердловской области от 23.04.2015 № 297-ПП «О распределении субсидий из областного бюджета местным бюджетам, предоставление которых предусмотрено государственной программой Свердловской области «Развитие транспорта, дорожного хозяйства, связи и информационных технологий Свердловской области до 2020 года» между муниципальными образованиями, расположенными на территории Свердловской области, в 2015 году», постановлением Правительства Свердловской области от 29.04.2015 № 307-ПП «О внесении изменений в постановление Правительства Свердловской области от 17.02.2015 № 98-ПП «О реализации перечня мероприятий по созданию в общеобразовательных  организациях, расположенных в сельской местности, условий для занятий физической культурой и спортом в Свердловской области в 2015 году», Законом Свердловской области от 26.06.2015 № 63-ОЗ «О внесении изменений в Закон Свердловской области «Об областном бюджете на 2015 год и плановый период 2016 и 2017 годов», постановлением Правительства Свердловской области от 15.07.2015 № 608-ПП «Об утверждении распределения иных межбюджетных трансфертов местным бюджетам на комплектование книжных фондов библиотек муниципальных образований, расположенных на территории Свердловской области, в том числе на приобретение литературно-художественных журналов и (или) на их подписку, за счет средств федерального бюджета в 2015 году», постановлением правительства Свердловской области от 22.07.2015 № 650-ПП «Об утверждении распределения субвенций из областного бюджета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, не распределенных между местными бюджетами Законом Свердловской области от 03.12.2014 № 111-ОЗ «Об областном бюджете на 2015 год и плановый период 2016 и 2017 годов», по итогам 1 квартала 2015 года», постановлением Правительства Свердловской области от 22.07.2015 № 656-ПП «О распределении субсидий из областного бюджета местным бюджетам, предоставление которых предусмотрено государственной программой Свердловской области «Развитие физической культуры, спорта и молодежной политики в Свердловской области до 2020 года», между муниципальными образованиями, расположенными на территории Свердловской области, в 2015 году», постановлением Правительства Свердловской области от 26.08.2015 № 760-ПП «Об утверждении распределения субсидий из областного бюджета бюджетам муниципальных образований, расположенных на территории Свердловской области, на проведение мероприятий по формированию в Свердловской области сети общеобразовательных организаций, в которых созданы условия для инклюзивного образования детей-инвалидов, в 2015 году», распоряжением Правительства Свердловской области от 01.09.2015 № 943-РП «О выделении средств из резервного фонда Правительства Свердловской области»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Структура расходной части бюджета городского округа за 9 месяцев 2015 года в функциональном разрезе сложилась следующим образом: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30"/>
        <w:gridCol w:w="1270"/>
        <w:gridCol w:w="1268"/>
        <w:gridCol w:w="1612"/>
      </w:tblGrid>
      <w:tr>
        <w:trPr>
          <w:trHeight w:val="1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16" w:leader="none"/>
              </w:tabs>
              <w:snapToGrid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Утверж-дено </w:t>
            </w:r>
          </w:p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 бюджету</w:t>
            </w:r>
          </w:p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Исполнено  за </w:t>
            </w:r>
          </w:p>
          <w:p>
            <w:pPr>
              <w:pStyle w:val="Normal"/>
              <w:widowControl w:val="false"/>
              <w:ind w:right="-60" w:hanging="0"/>
              <w:jc w:val="center"/>
              <w:rPr/>
            </w:pPr>
            <w:r>
              <w:rPr>
                <w:color w:val="000000"/>
                <w:spacing w:val="-6"/>
              </w:rPr>
              <w:t>9 месяцев 2015 г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-6"/>
              </w:rPr>
              <w:t xml:space="preserve">% исполне-ния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center"/>
              <w:rPr/>
            </w:pPr>
            <w:r>
              <w:rPr>
                <w:color w:val="000000"/>
                <w:spacing w:val="-6"/>
              </w:rPr>
              <w:t>Удельный вес в структуре расходов       9 месяцев, %</w:t>
            </w:r>
          </w:p>
          <w:p>
            <w:pPr>
              <w:pStyle w:val="Normal"/>
              <w:widowControl w:val="false"/>
              <w:ind w:right="-18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2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9727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4745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4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,5</w:t>
            </w:r>
          </w:p>
        </w:tc>
      </w:tr>
      <w:tr>
        <w:trPr>
          <w:trHeight w:val="2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циональная обор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51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2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1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</w:t>
            </w:r>
          </w:p>
        </w:tc>
      </w:tr>
      <w:tr>
        <w:trPr>
          <w:trHeight w:val="2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485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5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5</w:t>
            </w:r>
          </w:p>
        </w:tc>
      </w:tr>
      <w:tr>
        <w:trPr>
          <w:trHeight w:val="3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циональная  эконом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578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44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8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,1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4" w:leader="none"/>
              </w:tabs>
              <w:ind w:right="-6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252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3378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,9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4" w:leader="none"/>
              </w:tabs>
              <w:ind w:right="-6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храна окружающей сред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52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60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4" w:leader="none"/>
              </w:tabs>
              <w:ind w:right="-6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разован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342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3071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8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2,1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4" w:leader="none"/>
              </w:tabs>
              <w:ind w:right="-6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ультура и кинематограф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8241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7630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,9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4" w:leader="none"/>
              </w:tabs>
              <w:ind w:right="-6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оциальная полит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9784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071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3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,3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4" w:leader="none"/>
              </w:tabs>
              <w:ind w:right="-6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Физическая культура и спор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2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79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8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4" w:leader="none"/>
              </w:tabs>
              <w:ind w:right="-6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редства массовой информ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176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32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4" w:leader="none"/>
              </w:tabs>
              <w:ind w:right="-6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служивание государственного и муниципального дол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4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8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3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04" w:leader="none"/>
              </w:tabs>
              <w:ind w:right="-62" w:hanging="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ВСЕ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09707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00706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4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4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Наибольший удельный  вес в структуре расходов занимают расходы на социальную сферу – 68,6  процента (из них:  на образование – 58,6 процента, на культуру – 7,9 процента, на физическую культуру и спорт – 0,3 процента, социальную политику – 8,3 процента), общегосударственные вопросы – 7,5 процента, жилищно-коммунальное хозяйство – 18,9 процента.</w:t>
      </w:r>
    </w:p>
    <w:p>
      <w:pPr>
        <w:pStyle w:val="Normal"/>
        <w:widowControl w:val="false"/>
        <w:ind w:firstLine="709"/>
        <w:jc w:val="both"/>
        <w:rPr/>
      </w:pPr>
      <w:r>
        <w:rPr/>
        <w:t>Приоритетными направлениями в расходовании бюджетных средств в отчетном периоде являлись расходы на выплату заработной платы с начислениями работникам бюджетной сферы – 270807,7 тыс. рублей (45,1 % к общей сумме расходов), оплата коммунальных услуг – 21150,9  тыс.рублей (3,5 % к общей сумме расходов), выплата пособий по социальной помощи населению – 47135,6 тыс.рублей (7,8 % к общей сумме расходов), капитальные вложения – 147184,2 тыс.рублей 24,5 %  к общей сумме расходов), материальные запасы – 36204,2  тыс.рублей (6 % к общей сумме расходов)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Общий объем просроченной кредиторской задолженности по бюджету городского округа на 1 октября  2015 года составил 244,9 тыс. рублей. В просроченной  кредиторской задолженности основной удельный вес занимает задолженность по работам, услугам по содержанию имущества- 121,5 тыс. рублей или 49,6 процента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 разделу </w:t>
      </w:r>
      <w:r>
        <w:rPr>
          <w:b/>
        </w:rPr>
        <w:t>0100 «Общегосударственные вопросы»</w:t>
      </w:r>
      <w:r>
        <w:rPr/>
        <w:t xml:space="preserve"> расходы бюджета городского округа за 9 месяцев  2015 года  сложились  в сумме 44745,2 </w:t>
      </w:r>
      <w:r>
        <w:rPr>
          <w:color w:val="000000"/>
          <w:spacing w:val="-6"/>
        </w:rPr>
        <w:t xml:space="preserve"> </w:t>
      </w:r>
      <w:r>
        <w:rPr/>
        <w:t>тыс. рублей или 74,9 процента  к утвержденным бюджетным назначениям.</w:t>
      </w:r>
    </w:p>
    <w:p>
      <w:pPr>
        <w:pStyle w:val="Normal"/>
        <w:widowControl w:val="false"/>
        <w:ind w:firstLine="709"/>
        <w:jc w:val="both"/>
        <w:rPr/>
      </w:pPr>
      <w:r>
        <w:rPr/>
        <w:t>Выделенные средства были направлены на:</w:t>
      </w:r>
    </w:p>
    <w:p>
      <w:pPr>
        <w:pStyle w:val="Normal"/>
        <w:widowControl w:val="false"/>
        <w:ind w:firstLine="709"/>
        <w:jc w:val="both"/>
        <w:rPr/>
      </w:pPr>
      <w:r>
        <w:rPr/>
        <w:t>- денежное содержание главы городского округа – 1168,5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- обеспечение деятельности  Думы  городского округа –  770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- содержание финансового управления и Контрольно-ревизионного управления – 7030,1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- обеспечение деятельности администрации городского округа и сельских территорий – 17294 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- другие общегосударственные вопросы – 18482,6 тыс.руб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 разделу </w:t>
      </w:r>
      <w:r>
        <w:rPr>
          <w:b/>
        </w:rPr>
        <w:t>0200 «Национальная оборона»</w:t>
      </w:r>
      <w:r>
        <w:rPr/>
        <w:t xml:space="preserve">  отражены расходы за счет средств местного бюджета и субвенции на осуществление государственных полномочий  по  первичному воинскому учету на территориях, где отсутствуют военные комиссариаты и средств местного бюджета  в сумме 1020,5</w:t>
      </w:r>
      <w:r>
        <w:rPr>
          <w:color w:val="000000"/>
          <w:spacing w:val="-6"/>
        </w:rPr>
        <w:t xml:space="preserve"> </w:t>
      </w:r>
      <w:r>
        <w:rPr/>
        <w:t>тыс. рублей, что составило 81,6 процента  к утвержденным бюджетным назначения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 разделу </w:t>
      </w:r>
      <w:r>
        <w:rPr>
          <w:b/>
        </w:rPr>
        <w:t>0300 «Национальная безопасность и правоохранительная деятельность»</w:t>
      </w:r>
      <w:r>
        <w:rPr/>
        <w:t xml:space="preserve"> расходы за 9 месяцев 2015 года составили 3025 </w:t>
      </w:r>
      <w:r>
        <w:rPr>
          <w:color w:val="000000"/>
          <w:spacing w:val="-6"/>
        </w:rPr>
        <w:t xml:space="preserve"> </w:t>
      </w:r>
      <w:r>
        <w:rPr/>
        <w:t xml:space="preserve">тыс. рублей, что составило 55,1  процента к утвержденным бюджетным назначениям, которые  направлены: </w:t>
      </w:r>
    </w:p>
    <w:p>
      <w:pPr>
        <w:pStyle w:val="Normal"/>
        <w:widowControl w:val="false"/>
        <w:ind w:firstLine="709"/>
        <w:jc w:val="both"/>
        <w:rPr/>
      </w:pPr>
      <w:r>
        <w:rPr/>
        <w:t>- на проведение мероприятий по предупреждению и ликвидации последствий чрезвычайных ситуаций и стихийных бедствий, мероприятия по гражданской обороне – 2556,4 тыс.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- на  обеспечение пожарной безопасности – 468,6 тыс.руб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684"/>
        <w:jc w:val="both"/>
        <w:rPr/>
      </w:pPr>
      <w:r>
        <w:rPr/>
        <w:t>По разделу</w:t>
      </w:r>
      <w:r>
        <w:rPr>
          <w:b/>
        </w:rPr>
        <w:t xml:space="preserve"> 0400 «Национальная экономика» </w:t>
      </w:r>
      <w:r>
        <w:rPr/>
        <w:t>расходы бюджета городского округа составили 24427</w:t>
      </w:r>
      <w:r>
        <w:rPr>
          <w:color w:val="000000"/>
          <w:spacing w:val="-6"/>
        </w:rPr>
        <w:t xml:space="preserve"> </w:t>
      </w:r>
      <w:r>
        <w:rPr/>
        <w:t>тыс. рублей или 48,3</w:t>
      </w:r>
      <w:r>
        <w:rPr>
          <w:color w:val="000000"/>
          <w:spacing w:val="-6"/>
        </w:rPr>
        <w:t xml:space="preserve"> процента </w:t>
      </w:r>
      <w:r>
        <w:rPr/>
        <w:t xml:space="preserve">к утвержденным бюджетным назначениям и направлены на: </w:t>
      </w:r>
    </w:p>
    <w:p>
      <w:pPr>
        <w:pStyle w:val="Normal"/>
        <w:widowControl w:val="false"/>
        <w:ind w:firstLine="684"/>
        <w:jc w:val="both"/>
        <w:rPr/>
      </w:pPr>
      <w:r>
        <w:rPr/>
        <w:t>- водное хозяйство – 22,9 тыс.руб.</w:t>
      </w:r>
    </w:p>
    <w:p>
      <w:pPr>
        <w:pStyle w:val="Normal"/>
        <w:widowControl w:val="false"/>
        <w:ind w:firstLine="684"/>
        <w:jc w:val="both"/>
        <w:rPr/>
      </w:pPr>
      <w:r>
        <w:rPr/>
        <w:t>- мероприятия в области дорожного хозяйства –  13450,5 тыс.рублей;</w:t>
      </w:r>
    </w:p>
    <w:p>
      <w:pPr>
        <w:pStyle w:val="Normal"/>
        <w:widowControl w:val="false"/>
        <w:ind w:firstLine="684"/>
        <w:jc w:val="both"/>
        <w:rPr/>
      </w:pPr>
      <w:r>
        <w:rPr/>
        <w:t>- связь и информатика – 453,2 тыс.руб.;</w:t>
      </w:r>
    </w:p>
    <w:p>
      <w:pPr>
        <w:pStyle w:val="Normal"/>
        <w:widowControl w:val="false"/>
        <w:ind w:firstLine="684"/>
        <w:jc w:val="both"/>
        <w:rPr/>
      </w:pPr>
      <w:r>
        <w:rPr/>
        <w:t>- другие вопросы в области национальной экономики -  10500,4 тыс.руб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а отчетный период расходы по разделу </w:t>
      </w:r>
      <w:r>
        <w:rPr>
          <w:b/>
        </w:rPr>
        <w:t>0500 «Жилищно-коммунальное хозяйство»</w:t>
      </w:r>
      <w:r>
        <w:rPr/>
        <w:t xml:space="preserve"> составили 113378,2</w:t>
      </w:r>
      <w:r>
        <w:rPr>
          <w:color w:val="000000"/>
          <w:spacing w:val="-6"/>
        </w:rPr>
        <w:t xml:space="preserve"> </w:t>
      </w:r>
      <w:r>
        <w:rPr/>
        <w:t>тыс. рублей или 34,9</w:t>
      </w:r>
      <w:r>
        <w:rPr>
          <w:color w:val="000000"/>
          <w:spacing w:val="-6"/>
        </w:rPr>
        <w:t xml:space="preserve"> </w:t>
      </w:r>
      <w:r>
        <w:rPr/>
        <w:t>процента  к  утвержденным бюджетным назначениям, в том числе:</w:t>
      </w:r>
    </w:p>
    <w:p>
      <w:pPr>
        <w:pStyle w:val="Normal"/>
        <w:widowControl w:val="false"/>
        <w:ind w:firstLine="709"/>
        <w:jc w:val="both"/>
        <w:rPr/>
      </w:pPr>
      <w:r>
        <w:rPr/>
        <w:t>- жилищное хозяйство – 95440,1 тыс.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- коммунальное хозяйство –  10336,5 тыс.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- благоустройство –  7601,6 тыс.рублей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асходы по разделу </w:t>
      </w:r>
      <w:r>
        <w:rPr>
          <w:b/>
        </w:rPr>
        <w:t xml:space="preserve">0600 «Охрана окружающей среды» </w:t>
      </w:r>
      <w:r>
        <w:rPr/>
        <w:t>за 9 месяцев  отчетного года составили 260,6 тыс.рублей или 34,6 процента к утвержденным бюджетным назначения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ind w:right="1" w:firstLine="720"/>
        <w:rPr>
          <w:rFonts w:eastAsia="MS Mincho;ＭＳ 明朝"/>
        </w:rPr>
      </w:pPr>
      <w:r>
        <w:rPr>
          <w:rFonts w:eastAsia="MS Mincho;ＭＳ 明朝"/>
        </w:rPr>
        <w:t xml:space="preserve">Расходы по разделу </w:t>
      </w:r>
      <w:r>
        <w:rPr>
          <w:rFonts w:eastAsia="MS Mincho;ＭＳ 明朝"/>
          <w:b/>
        </w:rPr>
        <w:t>0700 «Образование»</w:t>
      </w:r>
      <w:r>
        <w:rPr>
          <w:rFonts w:eastAsia="MS Mincho;ＭＳ 明朝"/>
        </w:rPr>
        <w:t xml:space="preserve"> за 9 месяцев  отчетного года составили 313071,8</w:t>
      </w:r>
      <w:r>
        <w:rPr>
          <w:color w:val="000000"/>
          <w:spacing w:val="-6"/>
        </w:rPr>
        <w:t xml:space="preserve"> </w:t>
      </w:r>
      <w:r>
        <w:rPr>
          <w:rFonts w:eastAsia="MS Mincho;ＭＳ 明朝"/>
        </w:rPr>
        <w:t>тыс. рублей, или 58,6</w:t>
      </w:r>
      <w:r>
        <w:rPr>
          <w:color w:val="000000"/>
          <w:spacing w:val="-6"/>
        </w:rPr>
        <w:t xml:space="preserve"> </w:t>
      </w:r>
      <w:r>
        <w:rPr>
          <w:rFonts w:eastAsia="MS Mincho;ＭＳ 明朝"/>
        </w:rPr>
        <w:t xml:space="preserve">процента к </w:t>
      </w:r>
      <w:r>
        <w:rPr/>
        <w:t>утвержденным бюджетным назначениям, в том числе:</w:t>
      </w:r>
      <w:r>
        <w:rPr>
          <w:rFonts w:eastAsia="MS Mincho;ＭＳ 明朝"/>
        </w:rPr>
        <w:t xml:space="preserve"> </w:t>
      </w:r>
    </w:p>
    <w:p>
      <w:pPr>
        <w:pStyle w:val="TextBody"/>
        <w:widowControl w:val="false"/>
        <w:ind w:right="1" w:firstLine="720"/>
        <w:rPr/>
      </w:pPr>
      <w:r>
        <w:rPr>
          <w:rFonts w:eastAsia="MS Mincho;ＭＳ 明朝"/>
        </w:rPr>
        <w:t>- финансирование деятельности дошкольных учреждений – 119978,7 тыс.рублей;</w:t>
      </w:r>
    </w:p>
    <w:p>
      <w:pPr>
        <w:pStyle w:val="TextBody"/>
        <w:widowControl w:val="false"/>
        <w:ind w:right="1" w:firstLine="720"/>
        <w:rPr>
          <w:rFonts w:eastAsia="MS Mincho;ＭＳ 明朝"/>
        </w:rPr>
      </w:pPr>
      <w:r>
        <w:rPr>
          <w:rFonts w:eastAsia="MS Mincho;ＭＳ 明朝"/>
        </w:rPr>
        <w:t>-финансирование  деятельности общеобразовательных учреждений –  177277,3 тыс.рублей;</w:t>
      </w:r>
    </w:p>
    <w:p>
      <w:pPr>
        <w:pStyle w:val="TextBody"/>
        <w:widowControl w:val="false"/>
        <w:ind w:right="1" w:firstLine="720"/>
        <w:rPr>
          <w:rFonts w:eastAsia="MS Mincho;ＭＳ 明朝"/>
        </w:rPr>
      </w:pPr>
      <w:r>
        <w:rPr>
          <w:rFonts w:eastAsia="MS Mincho;ＭＳ 明朝"/>
        </w:rPr>
        <w:t>- молодежная политика и оздоровление детей – 8902,1 тыс.руб.;</w:t>
      </w:r>
    </w:p>
    <w:p>
      <w:pPr>
        <w:pStyle w:val="TextBody"/>
        <w:widowControl w:val="false"/>
        <w:ind w:right="1" w:firstLine="720"/>
        <w:rPr>
          <w:rFonts w:eastAsia="MS Mincho;ＭＳ 明朝"/>
        </w:rPr>
      </w:pPr>
      <w:r>
        <w:rPr>
          <w:rFonts w:eastAsia="MS Mincho;ＭＳ 明朝"/>
        </w:rPr>
        <w:t>- другие вопросы в области образования – 6913,7 тыс.руб.</w:t>
      </w:r>
    </w:p>
    <w:p>
      <w:pPr>
        <w:pStyle w:val="TextBody"/>
        <w:widowControl w:val="false"/>
        <w:ind w:right="1" w:firstLine="7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widowControl w:val="false"/>
        <w:ind w:right="1" w:firstLine="720"/>
        <w:rPr/>
      </w:pPr>
      <w:r>
        <w:rPr>
          <w:rFonts w:eastAsia="MS Mincho;ＭＳ 明朝"/>
        </w:rPr>
        <w:t xml:space="preserve">По разделу </w:t>
      </w:r>
      <w:r>
        <w:rPr>
          <w:rFonts w:eastAsia="MS Mincho;ＭＳ 明朝"/>
          <w:b/>
        </w:rPr>
        <w:t>0800 «Культура и кинематография»</w:t>
      </w:r>
      <w:r>
        <w:rPr>
          <w:rFonts w:eastAsia="MS Mincho;ＭＳ 明朝"/>
        </w:rPr>
        <w:t xml:space="preserve"> расходы  бюджета городского округа за отчетный период сложились  в размере 47630,1 </w:t>
      </w:r>
      <w:r>
        <w:rPr>
          <w:color w:val="000000"/>
          <w:spacing w:val="-6"/>
        </w:rPr>
        <w:t>т</w:t>
      </w:r>
      <w:r>
        <w:rPr>
          <w:rFonts w:eastAsia="MS Mincho;ＭＳ 明朝"/>
        </w:rPr>
        <w:t>ыс. рублей, или 70 процентов к</w:t>
      </w:r>
      <w:r>
        <w:rPr/>
        <w:t xml:space="preserve"> утвержденным бюджетным назначениям</w:t>
      </w:r>
    </w:p>
    <w:p>
      <w:pPr>
        <w:pStyle w:val="TextBody"/>
        <w:widowControl w:val="false"/>
        <w:ind w:right="1" w:firstLine="720"/>
        <w:rPr/>
      </w:pPr>
      <w:r>
        <w:rPr/>
      </w:r>
    </w:p>
    <w:p>
      <w:pPr>
        <w:pStyle w:val="Normal"/>
        <w:widowControl w:val="false"/>
        <w:ind w:firstLine="684"/>
        <w:jc w:val="both"/>
        <w:rPr/>
      </w:pPr>
      <w:r>
        <w:rPr/>
        <w:t xml:space="preserve">Расходы по разделу </w:t>
      </w:r>
      <w:r>
        <w:rPr>
          <w:b/>
        </w:rPr>
        <w:t>1000 «Социальная политика»</w:t>
      </w:r>
      <w:r>
        <w:rPr/>
        <w:t xml:space="preserve"> за отчетный период сложились в размере 50071,9 </w:t>
      </w:r>
      <w:r>
        <w:rPr>
          <w:color w:val="000000"/>
          <w:spacing w:val="-6"/>
        </w:rPr>
        <w:t xml:space="preserve"> </w:t>
      </w:r>
      <w:r>
        <w:rPr/>
        <w:t>тыс. рублей, или 83,8  процента  к утвержденным бюджетным назначениям , в том числе:</w:t>
      </w:r>
    </w:p>
    <w:p>
      <w:pPr>
        <w:pStyle w:val="Normal"/>
        <w:widowControl w:val="false"/>
        <w:ind w:firstLine="684"/>
        <w:jc w:val="both"/>
        <w:rPr/>
      </w:pPr>
      <w:r>
        <w:rPr/>
        <w:t>-  выплата  ежемесячных доплат к государственным пенсиям муниципальным служащим, замещавшим муниципальные должности муниципальной службы – 2312,9 тыс.рублей;</w:t>
      </w:r>
    </w:p>
    <w:p>
      <w:pPr>
        <w:pStyle w:val="Normal"/>
        <w:widowControl w:val="false"/>
        <w:ind w:firstLine="684"/>
        <w:jc w:val="both"/>
        <w:rPr/>
      </w:pPr>
      <w:r>
        <w:rPr/>
        <w:t>- социальное обеспечение населения – 45293,8 тыс.рублей;</w:t>
      </w:r>
    </w:p>
    <w:p>
      <w:pPr>
        <w:pStyle w:val="Normal"/>
        <w:widowControl w:val="false"/>
        <w:ind w:firstLine="684"/>
        <w:jc w:val="both"/>
        <w:rPr/>
      </w:pPr>
      <w:r>
        <w:rPr/>
        <w:t>- другие вопросы в области социальной политики – 2465,2 тыс.рублей.</w:t>
      </w:r>
    </w:p>
    <w:p>
      <w:pPr>
        <w:pStyle w:val="Normal"/>
        <w:widowControl w:val="false"/>
        <w:ind w:firstLine="684"/>
        <w:jc w:val="both"/>
        <w:rPr/>
      </w:pPr>
      <w:r>
        <w:rPr/>
      </w:r>
    </w:p>
    <w:p>
      <w:pPr>
        <w:pStyle w:val="Normal"/>
        <w:widowControl w:val="false"/>
        <w:ind w:firstLine="684"/>
        <w:jc w:val="both"/>
        <w:rPr/>
      </w:pPr>
      <w:r>
        <w:rPr/>
        <w:t xml:space="preserve">По разделу </w:t>
      </w:r>
      <w:r>
        <w:rPr>
          <w:b/>
        </w:rPr>
        <w:t>1100 «Физическая культура и спорт»</w:t>
      </w:r>
      <w:r>
        <w:rPr/>
        <w:t xml:space="preserve">  отражены расходы на проведение мероприятий в области физической культуры и спорта  в сумме 1379,3 тыс. рублей, или 68,2</w:t>
      </w:r>
      <w:r>
        <w:rPr>
          <w:color w:val="000000"/>
          <w:spacing w:val="-6"/>
        </w:rPr>
        <w:t xml:space="preserve"> </w:t>
      </w:r>
      <w:r>
        <w:rPr/>
        <w:t>процента  к  утвержденным бюджетным назначениям</w:t>
      </w:r>
    </w:p>
    <w:p>
      <w:pPr>
        <w:pStyle w:val="Normal"/>
        <w:widowControl w:val="false"/>
        <w:ind w:firstLine="684"/>
        <w:jc w:val="both"/>
        <w:rPr/>
      </w:pPr>
      <w:r>
        <w:rPr/>
      </w:r>
    </w:p>
    <w:p>
      <w:pPr>
        <w:pStyle w:val="Normal"/>
        <w:widowControl w:val="false"/>
        <w:ind w:firstLine="684"/>
        <w:jc w:val="both"/>
        <w:rPr/>
      </w:pPr>
      <w:r>
        <w:rPr/>
        <w:t xml:space="preserve">Расходы по  разделу </w:t>
      </w:r>
      <w:r>
        <w:rPr>
          <w:b/>
        </w:rPr>
        <w:t xml:space="preserve">1200 «Средства массовой информации» </w:t>
      </w:r>
      <w:r>
        <w:rPr/>
        <w:t>составили 1632,2</w:t>
      </w:r>
      <w:r>
        <w:rPr>
          <w:color w:val="000000"/>
          <w:spacing w:val="-6"/>
        </w:rPr>
        <w:t xml:space="preserve"> </w:t>
      </w:r>
      <w:r>
        <w:rPr/>
        <w:t>тыс.рублей или 75 процентов к  утвержденным бюджетным назначениям. По данному разделу отражены расходы по финансированию муниципального бюджетного учреждения «Редакция газеты «Шалинский вестник».</w:t>
      </w:r>
    </w:p>
    <w:p>
      <w:pPr>
        <w:pStyle w:val="Normal"/>
        <w:widowControl w:val="false"/>
        <w:ind w:firstLine="684"/>
        <w:jc w:val="both"/>
        <w:rPr/>
      </w:pPr>
      <w:r>
        <w:rPr/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/>
      </w:pPr>
      <w:r>
        <w:rPr/>
        <w:t xml:space="preserve">Расходы бюджета городского округа на </w:t>
      </w:r>
      <w:r>
        <w:rPr>
          <w:b/>
        </w:rPr>
        <w:t>обслуживание государственного и муниципального долга</w:t>
      </w:r>
      <w:r>
        <w:rPr/>
        <w:t xml:space="preserve"> за отчетный квартал составили 64,9 тыс. рублей, или 48,4 процента  к годовым назначениям. 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Результат исполнения бюджета городского округа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За 9 месяцев  2015 года бюджет городского округа исполнен с профицитом в сумме 33972,7  тыс. рублей. Профицит обусловлен наличием остатков целевых средств на счетах по учету средств бюджета городского округ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И.о. начальника финансового управления                                                      Н.М.Азовцев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лавный бухгалтер                                                                                            Н.Ю.Ржанникова </w:t>
      </w:r>
    </w:p>
    <w:sectPr>
      <w:headerReference w:type="default" r:id="rId2"/>
      <w:headerReference w:type="first" r:id="rId3"/>
      <w:type w:val="nextPage"/>
      <w:pgSz w:w="11906" w:h="16838"/>
      <w:pgMar w:left="1531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42:00Z</dcterms:created>
  <dc:creator>tokareva</dc:creator>
  <dc:description/>
  <cp:keywords/>
  <dc:language>en-US</dc:language>
  <cp:lastModifiedBy>Азовцева НМ</cp:lastModifiedBy>
  <cp:lastPrinted>2015-10-22T10:33:00Z</cp:lastPrinted>
  <dcterms:modified xsi:type="dcterms:W3CDTF">2015-10-22T12:27:00Z</dcterms:modified>
  <cp:revision>19</cp:revision>
  <dc:subject/>
  <dc:title>ПОЯСНИТЕЛЬНАЯ ЗАПИСКА</dc:title>
</cp:coreProperties>
</file>