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354330</wp:posOffset>
            </wp:positionV>
            <wp:extent cx="53594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октября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. №</w:t>
      </w:r>
      <w:r>
        <w:rPr>
          <w:sz w:val="28"/>
          <w:szCs w:val="28"/>
          <w:lang w:val="en-US"/>
        </w:rPr>
        <w:t xml:space="preserve"> 1006</w:t>
      </w:r>
    </w:p>
    <w:p>
      <w:pPr>
        <w:pStyle w:val="Normal"/>
        <w:widowControl w:val="false"/>
        <w:autoSpaceDE w:val="false"/>
        <w:ind w:firstLine="4"/>
        <w:rPr/>
      </w:pPr>
      <w:r>
        <w:rPr>
          <w:sz w:val="28"/>
          <w:szCs w:val="28"/>
        </w:rPr>
        <w:t>п. Шаля</w:t>
      </w:r>
    </w:p>
    <w:p>
      <w:pPr>
        <w:pStyle w:val="Normal"/>
        <w:widowControl w:val="false"/>
        <w:autoSpaceDE w:val="false"/>
        <w:ind w:first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Об утверждении отчета об исполнении бюджета Шалинского  городского округа за 9 месяцев 2015 год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5 статьи 264.2 Бюджетного кодекса Российской Федерации, рассмотрев отчет об исполнении бюджета за 9 месяцев 2015 года представленный финансовым управлением администрации Шалинского городского округа, администрация Шалинского городск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Утвердить отчет об исполнении бюджета Шалинского городского округа за   9 месяцев 2015 года по доходам в сумме 634 679 428 руб.99 коп., по расходам в сумме 600 706 698 руб.40 коп. (прилагается)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м распорядителям средств бюджета Шалинского городского округа активизировать работу по полному и своевременному освоению бюджетных средств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ить настоящее постановление с прилагаемым отчетом об исполнении бюджета в Думу Шалинского городского округа и Контрольно-ревизионное управление Шалинского городского округа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Огранизационно-правовому отделу администрации Шалинского городского округа (Курдюкова Т.Б.) опубликовать настоящее постановление в газете “Шалинский вестник”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Ведущему специалисту  по информационным технологиям администрации Шалинского городского округа Ширяеву С.В. разместить настоящее постановление на официальном сайте администрации Шалинского городского округа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возложить на заместителя главы администрации Шалинского городского округа В.К. Бутакова.</w:t>
      </w:r>
    </w:p>
    <w:p>
      <w:pPr>
        <w:pStyle w:val="ConsPlusNormal"/>
        <w:ind w:left="7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6465" w:leader="none"/>
        </w:tabs>
        <w:rPr/>
      </w:pPr>
      <w:r>
        <w:rPr/>
        <w:t xml:space="preserve">       </w:t>
      </w:r>
      <w:r>
        <w:rPr/>
        <w:t>Глава администрации</w:t>
        <w:tab/>
        <w:t>Г.А.Лобанов</w:t>
      </w:r>
    </w:p>
    <w:p>
      <w:pPr>
        <w:pStyle w:val="Heading2"/>
        <w:rPr/>
      </w:pPr>
      <w:r>
        <w:rPr/>
        <w:t xml:space="preserve">       </w:t>
      </w:r>
      <w:r>
        <w:rPr/>
        <w:t xml:space="preserve">Шалинского городского округа </w:t>
        <w:tab/>
        <w:tab/>
        <w:tab/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276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ind w:left="567" w:right="425" w:hanging="0"/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2" w:leader="none"/>
        <w:tab w:val="left" w:pos="1134" w:leader="none"/>
      </w:tabs>
      <w:autoSpaceDE w:val="false"/>
      <w:ind w:left="709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"/>
      <w:jc w:val="center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46:00Z</dcterms:created>
  <dc:creator>Тамара</dc:creator>
  <dc:description/>
  <cp:keywords/>
  <dc:language>en-US</dc:language>
  <cp:lastModifiedBy>user</cp:lastModifiedBy>
  <cp:lastPrinted>2015-10-16T15:33:00Z</cp:lastPrinted>
  <dcterms:modified xsi:type="dcterms:W3CDTF">2015-10-20T05:02:00Z</dcterms:modified>
  <cp:revision>31</cp:revision>
  <dc:subject/>
  <dc:title/>
</cp:coreProperties>
</file>