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 xml:space="preserve">Сообщение № 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  <w:lang w:val="ru-RU"/>
        </w:rPr>
        <w:t>1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>/202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  <w:lang w:val="ru-RU"/>
        </w:rPr>
        <w:t>5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 xml:space="preserve"> о  возможном  установлении  публичного сервитута</w:t>
      </w:r>
    </w:p>
    <w:p>
      <w:pPr>
        <w:pStyle w:val="TextBody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В соответствии со статьей 39.42 Земельного кодекса Российской Федерации администрация Шалинского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en-US"/>
        </w:rPr>
        <w:t>муниципального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округа информирует о </w:t>
      </w:r>
      <w:r>
        <w:rPr>
          <w:rFonts w:cs="Liberation Serif;Times New Roman" w:ascii="Liberation Serif;Times New Roman" w:hAnsi="Liberation Serif;Times New Roman"/>
          <w:color w:val="020C22"/>
          <w:sz w:val="26"/>
          <w:szCs w:val="26"/>
          <w:shd w:fill="FEFEFE" w:val="clear"/>
        </w:rPr>
        <w:t>возможном  установлении  публичного сервитута на части земель</w:t>
      </w:r>
      <w:r>
        <w:rPr>
          <w:rFonts w:cs="Liberation Serif;Times New Roman" w:ascii="Liberation Serif;Times New Roman" w:hAnsi="Liberation Serif;Times New Roman"/>
          <w:color w:val="020C22"/>
          <w:sz w:val="26"/>
          <w:szCs w:val="26"/>
          <w:shd w:fill="FEFEFE" w:val="clear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EFEFE" w:val="clear"/>
          <w:lang w:val="ru-RU"/>
        </w:rPr>
        <w:t>(земельных участков)*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>: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833"/>
        <w:gridCol w:w="973"/>
        <w:gridCol w:w="4406"/>
      </w:tblGrid>
      <w:tr>
        <w:trPr>
          <w:trHeight w:val="97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земельного участка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, в границах которого планируется установление публичного сервиту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2" w:hanging="0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Площадь (кв. 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рок установления сервитут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rFonts w:cs="Liberation Serif;Times New Roman" w:ascii="Liberation Serif;Times New Roman" w:hAnsi="Liberation Serif;Times New Roman"/>
                <w:color w:val="020C22"/>
                <w:sz w:val="26"/>
                <w:szCs w:val="26"/>
                <w:shd w:fill="FEFEFE" w:val="clear"/>
              </w:rPr>
              <w:t xml:space="preserve">устанавливается 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307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Свердловская область, Шалинский муниципальный округ, д. Гора,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КСП «Новый путь» (0,38 км. ТУ-1.)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2" w:hanging="0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1751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49 ле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Размещение и эксплуатация объекта электросетевого хозяйства «Строительство ВЛ 0,4 кВ ТП-4343- Скважина (электроснабжение объектов жилищно-коммунального хозяйства МКУ администрация Шалинского МО, находящегося по адресу: Свердловская область, Шалинский район, д. Гора, КСП «Новый путь») (0,38 км. ТУ-1.)</w:t>
            </w:r>
          </w:p>
        </w:tc>
      </w:tr>
    </w:tbl>
    <w:p>
      <w:pPr>
        <w:pStyle w:val="Normal"/>
        <w:spacing w:before="120" w:after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202020"/>
          <w:sz w:val="26"/>
          <w:szCs w:val="26"/>
        </w:rPr>
        <w:t xml:space="preserve">*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огласно схеме расположения границ публичного сервитута (прилагается)</w:t>
      </w:r>
    </w:p>
    <w:p>
      <w:pPr>
        <w:pStyle w:val="Normal"/>
        <w:spacing w:before="120" w:after="0"/>
        <w:ind w:firstLine="709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администрации Шалинского муниципального округа по адресу: Свердловская область, Шалинский муниципальный округ, пгт. Шаля, ул. Орджоникидзе, стр. № 5, 2-й этаж, кабинет Управления архитектуры, градостроительства и землепользования администрации Шалинского муниципального округа, в рабочие дни (понедельник-пятница) с 8-30 до 13-00 и с 14-00 до 16-00 часов.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>,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</w:rPr>
        <w:t xml:space="preserve"> в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>администраци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en-US"/>
        </w:rPr>
        <w:t>ю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Шалинского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en-US"/>
        </w:rPr>
        <w:t>муниципального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округа, по адресу: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Свердловская область, Шалинский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муниципальный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округ,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пгт. Шаля, ул.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рджоникидзе,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стр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.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№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5, 2-й этаж, кабинет Управления архитектуры, градостроительства и землепользования администрации Шалинского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муниципального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округа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Срок приема заявлений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 xml:space="preserve">с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24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.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03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.202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5 года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 xml:space="preserve"> по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04.04.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202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5 года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в рабочие дни (понедельник-пятница) с 8-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30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до 13-00 и с 14-00 до 1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6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-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0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0 часов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Сообщение размещено на официальном сайте администрации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Шалинского городского округа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 xml:space="preserve"> по ссылке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: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https://shgo.midural.ru/article/show/id/10097</w:t>
        </w:r>
      </w:hyperlink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go.midural.ru/article/show/id/1009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8:59:00Z</dcterms:created>
  <dc:creator>EMarkin</dc:creator>
  <dc:description/>
  <cp:keywords/>
  <dc:language>en-US</dc:language>
  <cp:lastModifiedBy>user</cp:lastModifiedBy>
  <cp:lastPrinted>2021-04-19T16:09:00Z</cp:lastPrinted>
  <dcterms:modified xsi:type="dcterms:W3CDTF">2025-03-11T06:31:00Z</dcterms:modified>
  <cp:revision>2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