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9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>Свердловская область, Шалинский городской округ, с. Платоново, ул. Советская, 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эксплуатация сооружения связи – «Антенно-мачтовое сооружение» необходимого для оказания услуг связи и бесперебойного доступа к сети интернет, в том числе для неотложных служб.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25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0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8.11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4-10-18T04:03:00Z</dcterms:modified>
  <cp:revision>2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