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t>ГРАФИЧЕСКОЕ ОПИСАНИЕ</w:t>
      </w:r>
    </w:p>
    <w:p>
      <w:pPr>
        <w:pStyle w:val="Normal"/>
        <w:spacing w:before="0" w:after="30"/>
        <w:ind w:left="993" w:right="1694" w:hanging="0"/>
        <w:jc w:val="center"/>
        <w:rPr/>
      </w:pPr>
      <w:r>
        <w:rPr/>
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</w:r>
    </w:p>
    <w:p>
      <w:pPr>
        <w:pStyle w:val="Normal"/>
        <w:spacing w:before="40" w:after="40"/>
        <w:jc w:val="center"/>
        <w:rPr>
          <w:u w:val="single"/>
        </w:rPr>
      </w:pPr>
      <w:r>
        <w:rPr>
          <w:u w:val="single"/>
        </w:rPr>
        <w:t>Публичный сервитут для размещения и эксплуатации объекта связи "Антенно-мачтовое сооружение", ориентир расположения объекта: Свердловская область, Шалинский ГО, с.Платоново, ул. Советская, д.1</w:t>
      </w:r>
    </w:p>
    <w:p>
      <w:pPr>
        <w:pStyle w:val="Normal"/>
        <w:spacing w:before="0" w:after="120"/>
        <w:jc w:val="center"/>
        <w:rPr>
          <w:sz w:val="14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/>
      </w:pPr>
      <w:r>
        <w:rPr/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6"/>
        <w:gridCol w:w="4127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Шалинский г.о., Платоново 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± 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ые идентифицирующие сведения: Цель установления публичного сервитута - для размещения и эксплуатации объекта связи "Антенно-мачтовое сооружени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рок публичного сервитута: Продолжительность: 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Описание иной цели: Юридическим и физическим лицам запрещается производить всякого рода действия, которые могут нарушить нормальную работу линий связи и линий радиофикации, в частности: а) производить снос и реконструкцию зданий и мостов, осуществлять переустройство коллекторов, туннелей метрополитена и железных дорог, где проложены кабели связи, установлены столбы воздушных линий связи и линий радиофикации, размещены технические сооружения радиорелейных станций, кабельные ящики и распределительные коробки, без предварительного выноса заказчиками (застройщиками) линий и сооружений связи, линий и сооружений радиофикации по согласованию с предприятиями, в ведении которых находятся эти лини и сооружения; б) производить засыпку трасс подземных кабельных линий связи, устраивать на этих трассах временные склады, стоки химически активных веществ и свалки промышленных, бытовых и прочих отходов, ломать замерные, сигнальные, предупредительные знаки и телефонные колодцы; в) открывать двери и люки необслуживаемых усилительных и регенерационных пунктов (наземных и подземных) и радиорелейных станций, кабельных колодцев телефонной канализации, распределительных шкафов и кабельных ящиков, а также подключаться к линиям связи (за исключением лиц, обслуживающих эти линии); г) огораживать трассы линий связи, препятствуя свободному доступу к ним технического персонала; д) самовольно подключаться к абонентской телефонной линии и линии радиофикации в целях пользования услугами связи; е) совершать иные действия, которые могут причинить повреждения сооружениям связи и радиофикации (повреждать опоры и арматуру воздушных линий связи, обрывать провода, набрасывать на них посторонние предметы и другое).  В пределах охранных зон без письменного согласия и присутствия представителей предприятий, эксплуатирующих линии связи и линии радиофикации, юридическим и физическим лицам запрещается: а) осуществлять всякого рода строительные, монтажные и взрывные работы, планировку грунта землеройными механизмами (за исключением зон песчаных барханов) и земляные работы (за исключением вспашки на глубину не более 0,3 метра); б) производить геолого-съемочные, поисковые, геодезические и другие изыскательские работы, которые связаны с бурением скважин, шурфованием, взятием проб грунта, осуществлением взрывных работ; в) производить посадку деревьев, располагать полевые станы, содержать скот, складировать материалы, корма и удобрения, жечь костры, устраивать стрельбища; г) устраивать проезды и стоянки автотранспорта, тракторов и механизмов, провозить негабаритные грузы под проводами воздушных линий связи и линий радиофикации, строить каналы (арыки), устраивать заграждения и другие препятствия; д) устраивать причалы для стоянки судов, барж и плавучих кранов, производить погрузочно-разгрузочные, подводно-технические, дноуглубительные и землечерпательные работы, выделять рыбопромысловые участки, производить добычу рыбы, других водных животных, а также водных растений придонными орудиями лова, устраивать водопои, производить колку и заготовку льда. Судам и другим плавучим средствам запрещается бросать якоря, проходить с отданными якорями, цепями, лотами, волокушами и тралами; е) производить строительство и реконструкцию линий электропередач, радиостанций и других объектов, излучающих электромагнитную энергию и оказывающих опасное воздействие на линии связи и линии радиофикации; ж) производить защиту подземных коммуникаций от коррозии без учета проходящих подземных кабельных линий связи.  Публичный сервитут для размещения и эксплуатации объекта связи "Антенно-мачтовое сооружение" Срок публичного сервитута: 49 лет (со дня внесения сведений о публичном сервитуте в Единый государственный реестр недвижимости). Обладатель публичного сервитута: ООО «Пилар», почтовый адрес: 108811, Российская Федерация, г.Москва, поседение Московский, Киевское шоссе22-й километр, домовладение 6, строение 1, этаж 5, комната 33, адрес электронной почты: natalya.blagodareva@t2.ru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20"/>
        <w:gridCol w:w="1327"/>
        <w:gridCol w:w="1376"/>
        <w:gridCol w:w="2224"/>
        <w:gridCol w:w="2083"/>
        <w:gridCol w:w="1849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- 66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208.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37.5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229.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66.4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226.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66.3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223.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65.6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201.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65.8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195.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67.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206.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39.7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206.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37.5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3208.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6737.5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3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- 66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4</w:t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лан границ объек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6120130"/>
                  <wp:effectExtent l="0" t="0" r="0" b="0"/>
                  <wp:docPr id="1" name="48e02643-d871-4bc6-95ee-b06f50fef6a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8e02643-d871-4bc6-95ee-b06f50fef6a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100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89"/>
        <w:gridCol w:w="9297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2" name="37979668-0473-44e8-b1dc-cc310ee2ca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7979668-0473-44e8-b1dc-cc310ee2ca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ая точка границы объект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3" name="8d01b666-086a-405a-abe0-b2fee9a11c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8d01b666-086a-405a-abe0-b2fee9a11c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номеров характерных точек границы объект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4" name="e8d3a17c-b7ca-42bf-a1bc-f804ce0c499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8d3a17c-b7ca-42bf-a1bc-f804ce0c499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уемая граница объект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5" name="35cf39ed-5cbd-4cd2-b78d-55547aa864d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5cf39ed-5cbd-4cd2-b78d-55547aa864d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границы,  сведения  ЕГРН о которой позволяют однозначно определить ее положение на местности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6" name="8cc70c39-608d-4c93-ae96-2e2d6a1b216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8cc70c39-608d-4c93-ae96-2e2d6a1b216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кадастрового номера земельного участк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7" name="85d14f16-a852-4579-9b0f-16d117380f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5d14f16-a852-4579-9b0f-16d117380f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кадастрового квартал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8" name="f46fe988-50be-4583-b26d-f1691a91c6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46fe988-50be-4583-b26d-f1691a91c6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45"/>
        <w:gridCol w:w="1446"/>
        <w:gridCol w:w="7388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Текстовое описание местоположения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Прохождение границы</w:t>
            </w:r>
          </w:p>
        </w:tc>
        <w:tc>
          <w:tcPr>
            <w:tcW w:w="7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прохождения границы</w:t>
            </w:r>
          </w:p>
        </w:tc>
      </w:tr>
      <w:tr>
        <w:trPr>
          <w:tblHeader w:val="true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т точ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до точки</w:t>
            </w:r>
          </w:p>
        </w:tc>
        <w:tc>
          <w:tcPr>
            <w:tcW w:w="7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48:00Z</dcterms:created>
  <dc:creator>Ябров Алексей</dc:creator>
  <dc:description/>
  <cp:keywords/>
  <dc:language>en-US</dc:language>
  <cp:lastModifiedBy>Adm</cp:lastModifiedBy>
  <dcterms:modified xsi:type="dcterms:W3CDTF">2024-10-17T07:48:00Z</dcterms:modified>
  <cp:revision>2</cp:revision>
  <dc:subject/>
  <dc:title>МИ-Сервис: Карта-план</dc:title>
</cp:coreProperties>
</file>