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10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833"/>
        <w:gridCol w:w="973"/>
        <w:gridCol w:w="4406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Свердловская область, Шалинский городской округ, д. Гора,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СП «Новый путь» (0,38 км. ТУ-1.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173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Размещение и эксплуатация объекта электросетевого хозяйства «Строительство ВЛ 0,4 кВ ТП-4343- Скважина (электроснабжение объектов жилищно-коммунального хозяйства МКУ администрация Шалинского ГО, находящегося по адресу: Свердловская область, Шалинский район, д. Гора, КСП «Новый путь») (0,38 км. ТУ-1.)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202020"/>
          <w:sz w:val="26"/>
          <w:szCs w:val="26"/>
        </w:rPr>
        <w:t xml:space="preserve">*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,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 xml:space="preserve"> в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администрац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  <w:t>ю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вердловская область, Шалинский городской округ,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гт. Шаля, ул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с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19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11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 по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02.12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рабочие дни (понедельник-пятница) с 8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3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до 13-00 и с 14-00 до 1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6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0 часов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Шалинского городского округ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 по ссылке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https://shgo.midural.ru/article/show/id/10097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go.midural.ru/article/show/id/100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user</cp:lastModifiedBy>
  <cp:lastPrinted>2021-04-19T16:09:00Z</cp:lastPrinted>
  <dcterms:modified xsi:type="dcterms:W3CDTF">2024-11-11T06:17:00Z</dcterms:modified>
  <cp:revision>2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