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833"/>
        <w:gridCol w:w="973"/>
        <w:gridCol w:w="4406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й  номер земельного участка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1401002:747 (Свердловская область, Шалинский городской округ, село Чусовое, улица Чусовская, земельный участок №3А) – 32 кв.м.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Неразграниченные земли в кадастровом кварта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66:31:1401002 – 78 кв.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1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объек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лектросетев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Строительство отпайки от ВЛ-0,4 кВ Теплица (4326) (Электроснабжение малоэтажной жилой застройки Сухинина К.В., находящейся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у: Свердловская обл, Шалинский р-н, с. Чусовое, ул. Чусовская, дом № 3) (0,03 км, т.у - 1)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15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3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9.03.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>Шалинского городского округ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 по ссылке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shgo.midural.ru/article/show/id/10097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go.midural.ru/article/show/id/100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4-03-07T04:23:00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